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CHEDULE  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me of work:Repair/Renovation of Government Boys Primary School in Mevo Laghari.Tal: Khangarih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66"/>
        <w:gridCol w:w="1055"/>
        <w:gridCol w:w="895"/>
        <w:gridCol w:w="1060"/>
        <w:gridCol w:w="159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:NO: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T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E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01.Removing cement plaster or lime plaster.(S:NO:53 P:NO:13)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Total:</w:t>
        <w:tab/>
        <w:t>=1526.0sft;x</w:t>
        <w:tab/>
        <w:t>121/=</w:t>
        <w:tab/>
        <w:t>p%sft</w:t>
        <w:tab/>
        <w:t>Rs:1846/=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2"/>
          <w:szCs w:val="22"/>
        </w:rPr>
        <w:t>02.</w:t>
      </w:r>
      <w:r>
        <w:rPr/>
        <w:t xml:space="preserve"> . Dismentling of C C ratio 1:3:6(S:NO:19b P:NO1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>Total:</w:t>
        <w:tab/>
        <w:t>264.0 cft x</w:t>
        <w:tab/>
        <w:t>1306/80p%cft</w:t>
        <w:tab/>
        <w:t>Rs:3450/=</w:t>
      </w:r>
    </w:p>
    <w:p>
      <w:pPr>
        <w:pStyle w:val="Normal"/>
        <w:numPr>
          <w:ilvl w:val="0"/>
          <w:numId w:val="0"/>
        </w:numPr>
        <w:ind w:left="720" w:firstLine="60"/>
        <w:outlineLvl w:val="0"/>
        <w:rPr/>
      </w:pPr>
      <w:r>
        <w:rPr/>
        <w:t xml:space="preserve">03 .Excavation in foundation of Building bridges and other                                                                             structure dog belling dressing refilling around structure with                                                                                      excavated earth lead up to one chain and lift up </w:t>
      </w:r>
    </w:p>
    <w:p>
      <w:pPr>
        <w:pStyle w:val="Normal"/>
        <w:ind w:firstLine="720"/>
        <w:rPr/>
      </w:pPr>
      <w:r>
        <w:rPr/>
        <w:t>to 5’(S:I:NO:18bPNO:4 )</w:t>
        <w:tab/>
        <w:tab/>
        <w:tab/>
        <w:t>Total:</w:t>
        <w:tab/>
        <w:t>=420.0cftx</w:t>
        <w:tab/>
        <w:t>3176/25p%ocftRs:1334/=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04.</w:t>
      </w:r>
      <w:r>
        <w:rPr/>
        <w:t xml:space="preserve">Cement concrete brick or stone ballast 11/2”x2” ratio 1:5:10 (S:I:NO:            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tal:</w:t>
        <w:tab/>
        <w:t>=72.0cftx8694/95 p%cft</w:t>
        <w:tab/>
        <w:t>Rs:6260/=</w:t>
      </w:r>
    </w:p>
    <w:p>
      <w:pPr>
        <w:pStyle w:val="Normal"/>
        <w:ind w:left="720" w:hanging="0"/>
        <w:rPr/>
      </w:pPr>
      <w:r>
        <w:rPr/>
        <w:t>05. Pacca brick work in foundation with cement sand                                                                                      mortar 1:6(S:I:NO:4e P:NO21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Total:</w:t>
        <w:tab/>
        <w:t>=137.0cft x11948/36p%cft</w:t>
        <w:tab/>
        <w:t>Rs:16369/=</w:t>
      </w:r>
    </w:p>
    <w:p>
      <w:pPr>
        <w:pStyle w:val="Normal"/>
        <w:ind w:left="720" w:hanging="0"/>
        <w:rPr/>
      </w:pPr>
      <w:r>
        <w:rPr/>
        <w:t>06. .Pacca Brick work in Ground Floor with cement  sand mortor (1:6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Total:</w:t>
        <w:tab/>
        <w:t>181.0cft x12674/36 p%cft</w:t>
        <w:tab/>
        <w:t>Rs:22940/=</w:t>
        <w:tab/>
      </w:r>
    </w:p>
    <w:p>
      <w:pPr>
        <w:pStyle w:val="Normal"/>
        <w:ind w:left="720" w:hanging="0"/>
        <w:rPr/>
      </w:pPr>
      <w:r>
        <w:rPr/>
        <w:t>07. Applying Floating coat of  1/32” thick.(S:NO:14 P:NO53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Total:1526.0sft x660/= p%sft</w:t>
        <w:tab/>
        <w:tab/>
        <w:t>Rs:10072/=</w:t>
      </w:r>
    </w:p>
    <w:p>
      <w:pPr>
        <w:pStyle w:val="Normal"/>
        <w:ind w:left="720" w:hanging="0"/>
        <w:rPr/>
      </w:pPr>
      <w:r>
        <w:rPr/>
        <w:t>08 Cement plaster (1:4) with cement sand mortor 3/4” thick                                                                              .(S:NO:11c P:NO:52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Total:1526.0sft x3015/76p%sft</w:t>
        <w:tab/>
        <w:t>Rs:46020/=</w:t>
      </w:r>
    </w:p>
    <w:p>
      <w:pPr>
        <w:pStyle w:val="Normal"/>
        <w:ind w:left="720" w:hanging="0"/>
        <w:rPr/>
      </w:pPr>
      <w:r>
        <w:rPr/>
        <w:t>09. Reinforced cement concrete work i/c all labor and                                                                                      material Except the cost of steel for its bending and                                                                                                             binding which will be paid separate . This rate also i/c                                                                                                          all kinds of forms moulds lifting shuttering curing and                                                                                                            rendering the exposed surface .RC work in roof slab                                                                                                          beams columns rafts lintels laid in position complete                                                                                                     in all respects.(S:I:NO:6A P:NO:16)</w:t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>=15.0cft x337/= pcft</w:t>
        <w:tab/>
        <w:tab/>
        <w:t>Rs:5055/=</w:t>
      </w:r>
    </w:p>
    <w:p>
      <w:pPr>
        <w:pStyle w:val="Normal"/>
        <w:ind w:left="720" w:hanging="0"/>
        <w:rPr/>
      </w:pPr>
      <w:r>
        <w:rPr/>
        <w:t>10. Fabrication of mild steel reinforcement concrete i/c cutting                                                                                        bending and laying in position making joints and fastening i/c                                                                                         cost os steel wire also i/c the removal rust from bars.(S:I:NO:8a P:NO:17)</w:t>
      </w:r>
    </w:p>
    <w:p>
      <w:pPr>
        <w:pStyle w:val="Normal"/>
        <w:ind w:left="720" w:firstLine="4320"/>
        <w:rPr/>
      </w:pPr>
      <w:r>
        <w:rPr/>
        <w:t>0.535cwt</w:t>
        <w:tab/>
        <w:t>atRs:5001/70pcwt</w:t>
        <w:tab/>
        <w:t>Rs:2676/=</w:t>
        <w:tab/>
        <w:t xml:space="preserve"> 11Prov/Fixing.G:I frame an chowckets of size 7”x2” or                                                                                              4 ½”x3” for door using 20 guage. GI sheet i/c welded                                                                                       hinges and fixing at site with necessary hold fast .filling                                                                                          with cement and sand slurry of ratio 1:6 and repairing the                                                                                           job .The cost also i/c all carriages ,tools and plants used in                                                                                           making and fixing.(SI:NO:29 P:NO:93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tal:</w:t>
        <w:tab/>
        <w:t>=85.0rft x228/90prft</w:t>
        <w:tab/>
        <w:tab/>
        <w:t>Rs:19457/=</w:t>
      </w:r>
    </w:p>
    <w:p>
      <w:pPr>
        <w:pStyle w:val="Normal"/>
        <w:ind w:left="720" w:hanging="0"/>
        <w:rPr/>
      </w:pPr>
      <w:r>
        <w:rPr/>
        <w:t xml:space="preserve">12. Prov/Fixing.G:I frame an chowckets of size 7”x2” or 4 ½”x3”               </w:t>
        <w:tab/>
        <w:t xml:space="preserve">                                                      fr window using 20 guage. GI sheet i/c welded hinges and fixing                                                                     at site with necessary hold fast .filling with cement and sand slurry                                                                     of ratio 1:6 and repairing the job .The cost also i/c all carriages ,tools                                                                        and plants used in making and fixing.(SI:NO:28 P:NO:93)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Total:</w:t>
        <w:tab/>
        <w:t>=134.0rf x240/50prft</w:t>
        <w:tab/>
        <w:tab/>
        <w:t>Rs:32227/=</w:t>
      </w:r>
    </w:p>
    <w:p>
      <w:pPr>
        <w:pStyle w:val="Normal"/>
        <w:ind w:left="720" w:hanging="0"/>
        <w:rPr/>
      </w:pPr>
      <w:r>
        <w:rPr/>
        <w:t>13. First class deodar wood wrought ,joinery in doors                                                                                         and windows etc fixed in position i/c chowckets hold fasts                                                                                                ,hinges iron tower, bolts ,cleats handles and cards with hooks                                                                                      etc.(only shutters)1x3/4” thick.(S:I:NO:7bP:NO:58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=184.0 sftx902/93 psft</w:t>
        <w:tab/>
        <w:tab/>
      </w:r>
      <w:r>
        <w:rPr>
          <w:bCs/>
        </w:rPr>
        <w:t>Rs:166139/=</w:t>
      </w:r>
    </w:p>
    <w:p>
      <w:pPr>
        <w:pStyle w:val="Normal"/>
        <w:ind w:left="720" w:hanging="0"/>
        <w:rPr/>
      </w:pPr>
      <w:r>
        <w:rPr/>
        <w:t>14. Supplying and fixing Iron steel GRILL ¾”position flate                                                                                      iron of approved design i/c painting3coats etc (weight not less                                                                                       than 3.7lbs of finished griLL(S:I:NO:26P:NO9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>=295.0sftx180/50psft</w:t>
        <w:tab/>
        <w:tab/>
        <w:t>Rs:53248//=</w:t>
      </w:r>
    </w:p>
    <w:p>
      <w:pPr>
        <w:pStyle w:val="Normal"/>
        <w:ind w:left="720" w:hanging="0"/>
        <w:rPr/>
      </w:pPr>
      <w:r>
        <w:rPr/>
        <w:t>15. Filling watering and ramming earth under floor                                                                                               With new earth Excavated from out side lead up to                                                                                             one chain and lift up to 5’(S:I:NO:32P:NO:4)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>=11475.0cft x3630/=p%ocft</w:t>
        <w:tab/>
        <w:t>Rs:41654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</w:t>
      </w:r>
      <w:r>
        <w:rPr/>
        <w:t>16. .Add Extra Lead for (3) miles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>=11475.0cft x579/41 P%cft</w:t>
        <w:tab/>
      </w:r>
      <w:r>
        <w:rPr>
          <w:bCs/>
        </w:rPr>
        <w:t>Rs:66505/=</w:t>
      </w:r>
    </w:p>
    <w:p>
      <w:pPr>
        <w:pStyle w:val="Normal"/>
        <w:ind w:left="720" w:hanging="0"/>
        <w:rPr/>
      </w:pPr>
      <w:r>
        <w:rPr>
          <w:bCs/>
        </w:rPr>
        <w:t xml:space="preserve">17. </w:t>
      </w:r>
      <w:r>
        <w:rPr/>
        <w:t>Cement Plaster (1:6) up to 12’ height1/2”thick.(S:I:NO:13b P:NO:52)</w:t>
        <w:tab/>
      </w:r>
    </w:p>
    <w:p>
      <w:pPr>
        <w:pStyle w:val="Normal"/>
        <w:ind w:left="72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>= 986.0 sftx2206/60p%sft</w:t>
        <w:tab/>
        <w:t>Rs:21757/=</w:t>
      </w:r>
    </w:p>
    <w:p>
      <w:pPr>
        <w:pStyle w:val="Normal"/>
        <w:ind w:left="720" w:hanging="0"/>
        <w:rPr/>
      </w:pPr>
      <w:r>
        <w:rPr>
          <w:bCs/>
        </w:rPr>
        <w:t xml:space="preserve">18. </w:t>
      </w:r>
      <w:r>
        <w:rPr/>
        <w:t>Cement Plaster (1:4) up to 12’ height3/8” (S:I:NO:11c P:NO:52)</w:t>
      </w:r>
    </w:p>
    <w:p>
      <w:pPr>
        <w:pStyle w:val="Normal"/>
        <w:ind w:left="720" w:hanging="0"/>
        <w:rPr/>
      </w:pPr>
      <w:r>
        <w:rPr>
          <w:bCs/>
        </w:rPr>
        <w:tab/>
        <w:tab/>
        <w:tab/>
        <w:tab/>
      </w:r>
      <w:r>
        <w:rPr/>
        <w:tab/>
        <w:tab/>
        <w:tab/>
        <w:t xml:space="preserve">=986.0sftx2197/52p%sft </w:t>
        <w:tab/>
        <w:t>Rs:21668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</w:t>
      </w:r>
      <w:r>
        <w:rPr/>
        <w:t>19. Providing and laying 1” thick topping cement concrete (1:2:4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</w:t>
      </w:r>
      <w:r>
        <w:rPr/>
        <w:t>Including surface finishing and deviding in to panels (d)3”thick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</w:t>
      </w:r>
      <w:r>
        <w:rPr/>
        <w:t>(SI:NO:16 P:NO:42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ab/>
        <w:tab/>
        <w:t>=1559.0sft x4411/82 p%sft</w:t>
        <w:tab/>
        <w:t>Rs:68780/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</w:t>
      </w:r>
      <w:r>
        <w:rPr/>
        <w:t>20. . Cement Pointing struct joints on wall  1:3 (S:NO:19b P:NO:53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</w:t>
      </w:r>
      <w:r>
        <w:rPr/>
        <w:tab/>
        <w:tab/>
        <w:tab/>
        <w:tab/>
        <w:tab/>
        <w:tab/>
        <w:t>=516.0sft x1287/44 p%sft</w:t>
        <w:tab/>
        <w:t>Rs:6643/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21. Reinfor cement concrete concrete spouts including fixing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In position 2’x1/2”x6” (S:I:NO:14 P:NO:18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ab/>
        <w:t xml:space="preserve">=5.0 NOx261/25 </w:t>
        <w:tab/>
        <w:tab/>
        <w:tab/>
      </w:r>
      <w:r>
        <w:rPr>
          <w:bCs/>
        </w:rPr>
        <w:t>Rs:1306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</w:t>
      </w:r>
      <w:r>
        <w:rPr/>
        <w:t>22. Making Notice Board made with cement.(S:I;NO       P:NO:     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ab/>
        <w:t>=96.0 sft x58/11 psft</w:t>
        <w:tab/>
        <w:tab/>
        <w:tab/>
        <w:t xml:space="preserve">Rs:5579/=  </w:t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23. White wash 3 coats.(S:I:NO:26cPNO:54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ab/>
        <w:t>=1560.0sft x829/95 p%sft</w:t>
        <w:tab/>
      </w:r>
      <w:r>
        <w:rPr>
          <w:bCs/>
        </w:rPr>
        <w:tab/>
        <w:t>Rs:12947</w:t>
      </w:r>
      <w:r>
        <w:rPr/>
        <w:t>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24. Primary Coat of chalk under Distempring.(S:I:NO:23 P:NO:54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ab/>
        <w:t>=2306.0sftx442.75 p%sft</w:t>
        <w:tab/>
        <w:tab/>
        <w:t>Rs:10210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</w:t>
      </w:r>
      <w:r>
        <w:rPr/>
        <w:t>25. Distempring of two coats.(S:I:NO:24cP:NO54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>Total:</w:t>
        <w:tab/>
        <w:t>=4985.0sft x1043.90 p%sft</w:t>
        <w:tab/>
        <w:tab/>
        <w:t>Rs:52038/=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</w:t>
      </w:r>
      <w:r>
        <w:rPr/>
        <w:t>26. Preparing new surface Painting doors and windows any type</w:t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</w:t>
      </w:r>
      <w:r>
        <w:rPr/>
        <w:t>i/c edge.New surface(S:I:NO:4cP:NO:68)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  <w:tab/>
        <w:tab/>
        <w:tab/>
        <w:t>=430.0sft x2116.41p%sft</w:t>
        <w:tab/>
        <w:tab/>
      </w:r>
      <w:r>
        <w:rPr>
          <w:bCs/>
        </w:rPr>
        <w:t>Rs:9100/=</w:t>
      </w:r>
    </w:p>
    <w:p>
      <w:pPr>
        <w:pStyle w:val="Normal"/>
        <w:tabs>
          <w:tab w:val="clear" w:pos="720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bCs/>
        </w:rPr>
        <w:t xml:space="preserve">       </w:t>
      </w:r>
      <w:r>
        <w:rPr>
          <w:bCs/>
        </w:rPr>
        <w:t xml:space="preserve">27. </w:t>
      </w:r>
      <w:r>
        <w:rPr/>
        <w:t>Colour washing two coats.(S:I:NO:25bP:NO:54)</w:t>
        <w:tab/>
      </w:r>
    </w:p>
    <w:p>
      <w:pPr>
        <w:pStyle w:val="Normal"/>
        <w:tabs>
          <w:tab w:val="clear" w:pos="720"/>
          <w:tab w:val="left" w:pos="2520" w:leader="none"/>
        </w:tabs>
        <w:ind w:left="720" w:hanging="720"/>
        <w:rPr/>
      </w:pPr>
      <w:r>
        <w:rPr/>
        <w:tab/>
        <w:tab/>
        <w:tab/>
        <w:tab/>
        <w:tab/>
        <w:tab/>
        <w:t>=2036.0sft x859/40 p%sft</w:t>
        <w:tab/>
        <w:tab/>
        <w:t>Rs:17497/=</w:t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otal:</w:t>
        <w:tab/>
        <w:t xml:space="preserve"> 722651/=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________% above/below on the rates of CSR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  <w:lang w:val="en-US" w:eastAsia="en-US"/>
        </w:rPr>
      </w:pPr>
      <w:r>
        <w:rPr>
          <w:rFonts w:cs="Tahoma" w:ascii="Tahoma" w:hAnsi="Tahom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95250</wp:posOffset>
                </wp:positionV>
                <wp:extent cx="1685290" cy="359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CONTRACT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28.3pt;mso-wrap-distance-left:9.05pt;mso-wrap-distance-right:9.05pt;mso-wrap-distance-top:0pt;mso-wrap-distance-bottom:0pt;margin-top:7.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CONTRAC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0</wp:posOffset>
                </wp:positionH>
                <wp:positionV relativeFrom="paragraph">
                  <wp:posOffset>95250</wp:posOffset>
                </wp:positionV>
                <wp:extent cx="259397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EDUCATION WORK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GHO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43.2pt;mso-wrap-distance-left:9.05pt;mso-wrap-distance-right:9.05pt;mso-wrap-distance-top:0pt;mso-wrap-distance-bottom:0pt;margin-top:7.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Tahoma" w:ascii="Tahoma" w:hAnsi="Tahoma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EDUCATION WORK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GHOT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type w:val="nextPage"/>
      <w:pgSz w:w="11906" w:h="16838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47:00Z</dcterms:created>
  <dc:creator>awais khan</dc:creator>
  <dc:description/>
  <cp:keywords/>
  <dc:language>en-US</dc:language>
  <cp:lastModifiedBy>IDEALSYS COMPUTERS</cp:lastModifiedBy>
  <cp:lastPrinted>2016-08-18T14:01:00Z</cp:lastPrinted>
  <dcterms:modified xsi:type="dcterms:W3CDTF">2017-03-29T13:10:00Z</dcterms:modified>
  <cp:revision>93</cp:revision>
  <dc:subject/>
  <dc:title/>
</cp:coreProperties>
</file>