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</w:t>
        <w:tab/>
        <w:t xml:space="preserve">____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ARLY CHILDHOOD EDUCATION (ECE) INTERVENTION KARACHI DIVISION (ADP NO. 156 OF 2016-2017) @ GBPS AIN-E-NOOR SECTOR 5-G NEW KARACHI (NEW MUSLIM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D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270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1.500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5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075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5%) in/c Earnest Money (5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150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112 Million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03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</w:t>
        <w:tab/>
        <w:t xml:space="preserve">____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 xml:space="preserve">EARLY CHILDHOOD EDUCATION (ECE) INTERVENTION KARACHI DIVISION (ADP NO. 156 OF 2016-2017) @ GBPS KARACHI ACADEMY 12-A JOHARABAD F.B.AREA GULBERG TOWN KARACHI </w:t>
      </w:r>
    </w:p>
    <w:p>
      <w:pPr>
        <w:pStyle w:val="TextBodyIndent"/>
        <w:ind w:left="1440" w:hanging="216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spacing w:lineRule="auto" w:line="360"/>
        <w:ind w:left="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D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270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1.500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5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075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5%) in/c Earnest Money (5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150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112 Million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03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</w:t>
        <w:tab/>
        <w:t xml:space="preserve">____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ARLY CHILDHOOD EDUCATION (ECE) INTERVENTION KARACHI DIVISION (ADP NO. 156 OF 2016-2017) @ GBPS GBPS DEHLI EXTENSION AZIZABAD GULEBRG TOWN KARACHI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D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270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1.500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5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075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5%) in/c Earnest Money (5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150 Millio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0.112 Million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03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sectPr>
      <w:type w:val="nextPage"/>
      <w:pgSz w:w="11906" w:h="16838"/>
      <w:pgMar w:left="1872" w:right="86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byScriptBroa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center"/>
      <w:outlineLvl w:val="0"/>
    </w:pPr>
    <w:rPr>
      <w:rFonts w:ascii="RubyScriptBroad;Courier New" w:hAnsi="RubyScriptBroad;Courier New" w:cs="RubyScriptBroad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1710"/>
      <w:outlineLvl w:val="1"/>
    </w:pPr>
    <w:rPr>
      <w:rFonts w:ascii="RubyScriptBroad;Courier New" w:hAnsi="RubyScriptBroad;Courier New" w:cs="RubyScriptBroad;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0" w:leader="none"/>
      </w:tabs>
      <w:ind w:left="2160" w:hanging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72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center"/>
      <w:outlineLvl w:val="5"/>
    </w:pPr>
    <w:rPr>
      <w:b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rFonts w:ascii="RubyScriptBroad;Courier New" w:hAnsi="RubyScriptBroad;Courier New" w:cs="RubyScriptBroad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4:00Z</dcterms:created>
  <dc:creator>KHALID YAR KHAN</dc:creator>
  <dc:description/>
  <cp:keywords/>
  <dc:language>en-US</dc:language>
  <cp:lastModifiedBy>Mr Hammad</cp:lastModifiedBy>
  <cp:lastPrinted>2017-03-27T15:00:00Z</cp:lastPrinted>
  <dcterms:modified xsi:type="dcterms:W3CDTF">2017-05-02T09:57:00Z</dcterms:modified>
  <cp:revision>7</cp:revision>
  <dc:subject/>
  <dc:title>OFFICE OF THE DEPUTY CITY OFFICER, EDUCATION WORKS LIAQUATABAD TOWN CITY DISTRICT GOVERNMENT KARACHI</dc:title>
</cp:coreProperties>
</file>