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with limits of Municipal Committee Limits (Sr. No. 0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Ustad Abdul Latif House, Haji Ibrahim, Hafiz Ahmed, Imam Bargah and Wali Dad Khaskheli </w:t>
        <w:br/>
        <w:t>(Sr. No. 0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Kumbhar Para, Back side of Soomra Colony Disposal station (Sr. No. 0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Soomra colony Vatayo Faqeer Colony, Baloch Para and Pathan Colony (Sr. No. 0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Pir Jee Colony, Soomra Colony, Ashrafabad (Sr. No. 0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Halepota Nahioon Gali, Ghulam Rasool Shah, Soomra Mohalla and Khaskheli Mohalla (Sr. No. 1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Haji Aslam Yousfani, Patoli Para, Masjid and Haji Bachal Yousfani, attao mal house to Shahi Bazar (Sr. No. 1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Qila Area and Various Places of Ward No:15 (Sr. No. 1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PTCL Exchange Street, Syed Zaman Shah Sahib Para, Street opposite to Court (Sr. No. 1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Waheed Councilor street and Various places of Ward No:16 (Sr. No. 1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Baloch Colony, Daryaabad (Sr. No. 2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Baloch MPA Road, Uner Para, Masjid Easaa Kharani (Sr. No. 2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various places of Ward No:17 </w:t>
        <w:br/>
        <w:t>(Sr. No. 22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in Disposal and compound Wall (Sr. No. 2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Pak Colony, Fayaz Colony Arain Chowk (Sr. No. 31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Abdul Samad Shop to Agees ul Islam Shopping Center (Sr. No. 3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Sakhi Mooj Darya Street, Muhammad Younus Street, Abdul Rahman Samoon Street, Gul Muhammad Samoon Street and Saleem Khizri Street (Sr. No. 3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Imam Bargah, Phool Shop Street and Dr. Abdul Jabbar Street (Sr. No. 3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LLAH Bux and Sohail Memon, Abdul Jabbar Sonaro, Jamia Masjid, Abdul Aziz Sonaro Street </w:t>
        <w:br/>
        <w:t>(Sr. No. 37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Rahib Mohalla, Hyderi Chowk, Muhammad Bux House to Mehboob Subahpota House (Sr. No. 38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with limits of Ward No:19 (Sr. No. 3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arious places of Ward of Ward No:20 (Sr. No. 4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various places of  Ward No:21 </w:t>
        <w:br/>
        <w:t>(Sr. No. 4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arious places of Ward of Ward No:22 (Sr. No. 46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Haji Iqbal Arain Street (Sr. No. 4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Juma Gul Pathan (Sr. No. 5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 xml:space="preserve">Construction of CC Block at Mandar Gali at ward no:23 </w:t>
        <w:br/>
        <w:t>(Sr. No. 53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Inayat Chakki to Narain house, Dayo Kachi, Leela Shop (Sr. No. 54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Main Road, Soomo, Govariyo, Back Side of Ishfaque Town and Bilal Masjid (Sr. No. 55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Bukera Road, Dargah Rustum Faqeer to Ghulam Nabi Shah House (Sr. No. 59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Construction of CC Block at various places within limits of Municipal Committee (Sr. No. 60)</w:t>
      </w:r>
    </w:p>
    <w:p>
      <w:pPr>
        <w:pStyle w:val="Normal"/>
        <w:ind w:left="2865" w:hanging="2385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143"/>
        <w:gridCol w:w="1017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rrow pit excavation undressed lead upto 100ft. </w:t>
            </w:r>
          </w:p>
          <w:p>
            <w:pPr>
              <w:pStyle w:val="Normal"/>
              <w:jc w:val="both"/>
              <w:rPr/>
            </w:pPr>
            <w:r>
              <w:rPr/>
              <w:t>(a). (ordinary soil )(GSI No 3(a) P-I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o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4,079.0</w:t>
            </w:r>
          </w:p>
        </w:tc>
      </w:tr>
      <w:tr>
        <w:trPr>
          <w:trHeight w:val="611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rth work compaction (Soft ordinary or hard soil).  </w:t>
            </w:r>
          </w:p>
          <w:p>
            <w:pPr>
              <w:pStyle w:val="Normal"/>
              <w:ind w:left="-221" w:hanging="0"/>
              <w:jc w:val="both"/>
              <w:rPr/>
            </w:pPr>
            <w:r>
              <w:rPr/>
              <w:t xml:space="preserve">  </w:t>
            </w:r>
            <w:r>
              <w:rPr/>
              <w:t>(a) laying earth in 6” layer leveling dressing complete. (GSI No 13(a) P-3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.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 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91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1371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arriage of 100 cft 5 Tons of all material like Stone aggregate, spawl, coal, lime, surkhi etc.B.G Rail fastening points and crossing bridge,girders, pipes, sheets Tail, Rail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.2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57,14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3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1" w:hanging="0"/>
              <w:jc w:val="both"/>
              <w:rPr/>
            </w:pPr>
            <w:r>
              <w:rPr/>
              <w:t>Cement concrete bricks stone ballast 1 ½” to 2”gauge Ratio 1:4:8. (GSI No 4(b) P-14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6.28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389,363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,(Vertical)  (GSI No 19(b)(II) P-17).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.4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398.0</w:t>
            </w:r>
          </w:p>
        </w:tc>
      </w:tr>
      <w:tr>
        <w:trPr>
          <w:trHeight w:val="71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67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(GSI No:5(F)P-15)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29.2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color w:val="000000"/>
              </w:rPr>
              <w:t>298,325.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  <w:u w:val="single"/>
              </w:rPr>
              <w:t xml:space="preserve">Rs. </w:t>
            </w:r>
            <w:r>
              <w:rPr>
                <w:b/>
                <w:color w:val="000000"/>
                <w:szCs w:val="22"/>
                <w:u w:val="single"/>
              </w:rPr>
              <w:t>791,298</w:t>
            </w:r>
            <w:r>
              <w:rPr>
                <w:b/>
                <w:u w:val="single"/>
              </w:rPr>
              <w:t>.0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9:29:00Z</dcterms:created>
  <dc:creator>asim malik</dc:creator>
  <dc:description/>
  <cp:keywords/>
  <dc:language>en-US</dc:language>
  <cp:lastModifiedBy>SHARING</cp:lastModifiedBy>
  <cp:lastPrinted>2017-04-27T05:48:00Z</cp:lastPrinted>
  <dcterms:modified xsi:type="dcterms:W3CDTF">2017-04-27T12:49:00Z</dcterms:modified>
  <cp:revision>46</cp:revision>
  <dc:subject/>
  <dc:title/>
</cp:coreProperties>
</file>