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Rooms Phase-I at Press Club, Tando Allahyar </w:t>
        <w:br/>
        <w:t>(Sr No. 70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Two Rooms at Tax Branch Office MC TDR </w:t>
        <w:br/>
        <w:t>(Sr No. 80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/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Renovation &amp; Beatification of Syed Bohral Shah Rizvi Chock at Tando Allahyar Tando Adam Road.</w:t>
      </w:r>
      <w:r>
        <w:rPr>
          <w:u w:val="single"/>
        </w:rPr>
        <w:t>(Sr No. 81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/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>Renovation &amp; Beatification of Shah Inayet Shah Rizvi at Tando Allahyar Nasarpur Road.</w:t>
      </w:r>
      <w:r>
        <w:rPr>
          <w:u w:val="single"/>
        </w:rPr>
        <w:t>(Sr No. 82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7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3,73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509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cement sand mortar 1:6 in foundat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054</w:t>
            </w:r>
          </w:p>
        </w:tc>
      </w:tr>
      <w:tr>
        <w:trPr>
          <w:trHeight w:val="49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7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ling, Watering and ramming earth under floor with new earth etc. (GSI No 22 P-0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6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528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mp proof course with (xement sand and shingle concrete (1:2:4) i/c 2 coats of asphaltic mixture (GSI No 28 P-18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82.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23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and laying tiles glazed 6" x 6" x 1/4" on floor or wall facing in required colour and apttern of STILE specification jointed in white cement etc (GSI No 60 P-4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30509.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8,041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647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9.2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.C.C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591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mild steel reinforcement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122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,222</w:t>
            </w:r>
          </w:p>
        </w:tc>
      </w:tr>
      <w:tr>
        <w:trPr>
          <w:trHeight w:val="377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9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.C Topping 3" thick. (GSI No. 16 (d) P-4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11.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,35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835</w:t>
            </w:r>
          </w:p>
        </w:tc>
      </w:tr>
      <w:tr>
        <w:trPr>
          <w:trHeight w:val="28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7,848</w:t>
            </w:r>
          </w:p>
        </w:tc>
      </w:tr>
      <w:tr>
        <w:trPr>
          <w:trHeight w:val="35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6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6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39</w:t>
            </w:r>
          </w:p>
        </w:tc>
      </w:tr>
      <w:tr>
        <w:trPr>
          <w:trHeight w:val="38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brication of heavy steel work with angles, tees flat iron, iron and sheet iron for making trusses, Girders, tanks etc i/c cutting riveting, handing assembling and fixing but eluding erection in position (GSI No 2 P-9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4928.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,285</w:t>
            </w:r>
          </w:p>
        </w:tc>
      </w:tr>
      <w:tr>
        <w:trPr>
          <w:trHeight w:val="926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9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in position iron/steel grill of 3/4" x 1/4" size flat iron of approved design i/c painting 3 coats etc complete (GSI No. 26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,935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uropean type white &amp; coloured glased W.C Pan (Superior Quality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8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980</w:t>
            </w:r>
          </w:p>
        </w:tc>
      </w:tr>
      <w:tr>
        <w:trPr>
          <w:trHeight w:val="41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ding G.I Pipes, specials and clamps etc, i/c fixing cutting &amp; fitting complete with i/c the cost of breaking through walls and roof, making good etc, painting two coats after cleaning the pipe etc, with white zink paint with pigment to match the colour 5 of the building and testing with water to a pressure head of 200 feet and handling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.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,242</w:t>
            </w:r>
          </w:p>
        </w:tc>
      </w:tr>
      <w:tr>
        <w:trPr>
          <w:trHeight w:val="45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lying &amp; Fixing Bib cocks (PHSI No. 1 (iii))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.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94</w:t>
            </w:r>
          </w:p>
        </w:tc>
      </w:tr>
      <w:tr>
        <w:trPr>
          <w:trHeight w:val="40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China Fill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4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Socket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4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L- Bow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6</w:t>
            </w:r>
          </w:p>
        </w:tc>
      </w:tr>
      <w:tr>
        <w:trPr>
          <w:trHeight w:val="14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Tee 1/2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2</w:t>
            </w:r>
          </w:p>
        </w:tc>
      </w:tr>
      <w:tr>
        <w:trPr>
          <w:trHeight w:val="395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v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.I Unio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6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light or fan point with 3/0.029 PVC insulated wire in 20mm (3/4") PVC conduit recessed in the wall or coloumn as required. (GSOEI No 124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0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Poin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,950</w:t>
            </w:r>
          </w:p>
        </w:tc>
      </w:tr>
      <w:tr>
        <w:trPr>
          <w:trHeight w:val="59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tabs>
                <w:tab w:val="clear" w:pos="720"/>
                <w:tab w:val="left" w:pos="630" w:leader="none"/>
                <w:tab w:val="left" w:pos="1440" w:leader="none"/>
                <w:tab w:val="left" w:pos="3301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ring for plug point with 3/.029 PVC insulated wire 20mm (3/4") PVC conduit recessed in the wall or coloumn as required. (GSOEI No 126 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5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ac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755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4,99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8:01:00Z</dcterms:created>
  <dc:creator>asim malik</dc:creator>
  <dc:description/>
  <cp:keywords/>
  <dc:language>en-US</dc:language>
  <cp:lastModifiedBy>Waheed Jarwar</cp:lastModifiedBy>
  <cp:lastPrinted>2017-05-01T11:14:00Z</cp:lastPrinted>
  <dcterms:modified xsi:type="dcterms:W3CDTF">2017-05-01T18:15:00Z</dcterms:modified>
  <cp:revision>15</cp:revision>
  <dc:subject/>
  <dc:title/>
</cp:coreProperties>
</file>