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Earth Filling at various places within limits of Municipal Committee (Sr. No. 62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75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rPr/>
            </w:pPr>
            <w:r>
              <w:rPr/>
              <w:t>Barrow pit excavation undressed lead upto 100ft.</w:t>
            </w:r>
          </w:p>
          <w:p>
            <w:pPr>
              <w:pStyle w:val="Normal"/>
              <w:rPr/>
            </w:pPr>
            <w:r>
              <w:rPr/>
              <w:t>(a). (ordinary soil )(GSI No 3(a) P-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286021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75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rPr/>
            </w:pPr>
            <w:r>
              <w:rPr/>
              <w:t xml:space="preserve">  </w:t>
            </w:r>
            <w:r>
              <w:rPr/>
              <w:t>(a) laying earth in 6” layer leveling dressing c complete. (GSI No 13(a) P-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/>
              <w:t>35525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075.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riage of 100 cft 5 Tons of all material like Stone aggregate, spawl, coal, lime, surkhi etc. B.G Rail fastening points and crossing bridge, girders, pipes, sheets Tail, Rai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678387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999,933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sectPr>
      <w:type w:val="nextPage"/>
      <w:pgSz w:w="12240" w:h="15840"/>
      <w:pgMar w:left="1440" w:right="1440" w:gutter="0" w:header="0" w:top="27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32:00Z</dcterms:created>
  <dc:creator>asim malik</dc:creator>
  <dc:description/>
  <cp:keywords/>
  <dc:language>en-US</dc:language>
  <cp:lastModifiedBy>Sunny</cp:lastModifiedBy>
  <cp:lastPrinted>2002-01-01T06:13:00Z</cp:lastPrinted>
  <dcterms:modified xsi:type="dcterms:W3CDTF">2001-12-31T20:09:00Z</dcterms:modified>
  <cp:revision>12</cp:revision>
  <dc:subject/>
  <dc:title/>
</cp:coreProperties>
</file>