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various places of Ward Mo:16 (Sr. No. 1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6,410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372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9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293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47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6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46,32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Various places of Ward No:17 (Sr. No. 2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18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6,410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7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3,372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1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acca brick work cement sand mortar 1.4 o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,695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4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5,293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47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8,40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.73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8,67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446,323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5:00Z</dcterms:created>
  <dc:creator>asim malik</dc:creator>
  <dc:description/>
  <cp:keywords/>
  <dc:language>en-US</dc:language>
  <cp:lastModifiedBy>Sunny</cp:lastModifiedBy>
  <cp:lastPrinted>2002-01-01T00:24:00Z</cp:lastPrinted>
  <dcterms:modified xsi:type="dcterms:W3CDTF">2001-12-31T19:05:00Z</dcterms:modified>
  <cp:revision>12</cp:revision>
  <dc:subject/>
  <dc:title/>
</cp:coreProperties>
</file>