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A)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color w:val="000000"/>
          <w:u w:val="single"/>
        </w:rPr>
        <w:t xml:space="preserve">Construction of CC Block and Surface Drain at various places of Ward No:15 </w:t>
      </w:r>
      <w:r>
        <w:rPr>
          <w:u w:val="single"/>
        </w:rPr>
        <w:t>(Sr. No. 14)</w:t>
      </w:r>
    </w:p>
    <w:p>
      <w:pPr>
        <w:pStyle w:val="Normal"/>
        <w:ind w:left="2865" w:hanging="23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260"/>
        <w:gridCol w:w="4410"/>
        <w:gridCol w:w="1080"/>
        <w:gridCol w:w="1080"/>
        <w:gridCol w:w="1260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Barrow pit excavation undressed lead upto 100ft. (a). (ordinary soil )(GSI No 2(a) P-I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7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Cs w:val="28"/>
              </w:rPr>
              <w:t>16,843</w:t>
            </w:r>
          </w:p>
        </w:tc>
      </w:tr>
      <w:tr>
        <w:trPr>
          <w:trHeight w:val="80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arth work compaction (Soft ordinary or hard soil). (a) laying earth in 6” layer leveling dressing complete. (GSI No 13(a) P-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63.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,092</w:t>
            </w:r>
          </w:p>
        </w:tc>
      </w:tr>
      <w:tr>
        <w:trPr>
          <w:trHeight w:val="1079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7954.3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arriage of 100 cft 5 Tons of all material like Stone aggregate, spawl , coal, lime, surkhi etc. B.G Rail fastening points and crossing bridge, girders, pipes, sheets Tail, Rail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502.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9,971</w:t>
            </w:r>
          </w:p>
        </w:tc>
      </w:tr>
      <w:tr>
        <w:trPr>
          <w:trHeight w:val="638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892.50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72,36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33.87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rection of removal of centering for R.C.C or plain cement concrete work for partial wood (Vertical) (GSI No 19(b)(II) P-17)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127.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3,56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446.25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Cement Concrete Plain i/c Placing, compaction and for curing complete (1:2:4) (GSI No:5(F)P-1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  <w:t>14429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08,68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8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699,879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  <w:r>
        <w:br w:type="page"/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6"/>
          <w:u w:val="single"/>
        </w:rPr>
        <w:t>(Part-B)</w:t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tbl>
      <w:tblPr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70"/>
        <w:gridCol w:w="3420"/>
        <w:gridCol w:w="1260"/>
        <w:gridCol w:w="108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5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>
                <w:sz w:val="22"/>
              </w:rPr>
              <w:t xml:space="preserve">Excavation in foundation of building bridges and other structures including dagbelling dressing refilling around structure with </w:t>
              <w:tab/>
              <w:t>excavated earth watering and ramming.</w:t>
              <w:tab/>
              <w:t xml:space="preserve"> lead upto 5 ft </w:t>
              <w:br/>
              <w:t>(GSI No: 18(b)P-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6.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0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,30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2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6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ment concrete bricks stone ballast 1 ½” to 2” gauge Ratio 1:4:8. (GSI No 4(b) P-14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9416.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,06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3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.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Pucca brick work cement sand mortar 1.4 other then build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48.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109,82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4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onstruction of standard open drain cunette Block of cement concrete 1:2:4, in situ to the Design profile i/c cost of mould as per drawing i/c supplying fluting cost of cement 1/32” thick thick to the exposed face finished smooth curing etc. PHED shed. P. No 58 item.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R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30,08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.0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Cement Plaster (1:4)½” thick. </w:t>
            </w:r>
            <w:r>
              <w:rPr>
                <w:sz w:val="22"/>
              </w:rPr>
              <w:t>(GSI No 11(b) P-51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3.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S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6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.5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R.C.C in roofs slab beans, columns raft, lintels and other structural members laid in site or precast. (1:2:4). (GSI NO.6 (1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%Cf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/>
            </w:pPr>
            <w:r>
              <w:rPr/>
              <w:t>48,36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7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7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Fabrication of mild steel reinforcement cement </w:t>
              <w:tab/>
              <w:t>Concrete i/c cutting, bending, laying in position Etc (GSI No 8 (b) P-16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1.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.Cw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,810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 xml:space="preserve">Rs. </w:t>
            </w:r>
            <w:r>
              <w:rPr>
                <w:b/>
                <w:sz w:val="28"/>
                <w:szCs w:val="28"/>
                <w:u w:val="single"/>
              </w:rPr>
              <w:t>299,798.0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a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 (b)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 xml:space="preserve">         </w:t>
        <w:tab/>
        <w:t xml:space="preserve">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2160" w:right="720" w:gutter="0" w:header="0" w:top="634" w:footer="0" w:bottom="6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 w:cs="Times New Roman"/>
      <w:sz w:val="26"/>
      <w:szCs w:val="22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05:00Z</dcterms:created>
  <dc:creator>asim malik</dc:creator>
  <dc:description/>
  <cp:keywords/>
  <dc:language>en-US</dc:language>
  <cp:lastModifiedBy>Sunny</cp:lastModifiedBy>
  <cp:lastPrinted>2002-01-01T03:15:00Z</cp:lastPrinted>
  <dcterms:modified xsi:type="dcterms:W3CDTF">2001-12-31T19:06:00Z</dcterms:modified>
  <cp:revision>34</cp:revision>
  <dc:subject/>
  <dc:title/>
</cp:coreProperties>
</file>