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Purchase of 25 KV Diesel Generator with accessories for MNA Disposal Scheme (Sr. No. 27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Purchase of 25 KV Diesel Generator with accessories for MNA Disposal Schem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Purchase of 25 KV Diesel Generator with accessories for Zardari Colony Disposal Scheme (Sr. No. 28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Purchase of 25 KV Diesel Generator with accessories for MNA Disposal Schem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Supply of Diesel Generator 25 KV for Soomra Colony Disposal (Sr. No. 66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Purchase of 25 KV Diesel Generator with accessories for MNA Disposal Schem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Supply of Diesel Generator 25 Kv for Pir Colony Disposal </w:t>
        <w:br/>
        <w:t>(Sr. No. 67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 N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Purchase of 25 KV Diesel Generator with accessories for MNA Disposal Scheme. (M.R)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59:00Z</dcterms:modified>
  <cp:revision>29</cp:revision>
  <dc:subject/>
  <dc:title/>
</cp:coreProperties>
</file>