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Main Nala B Type at Soomra Colony to Sommra Disposal Station (Sr. No. 01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4,23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786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,755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1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74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6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6,9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,15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6,04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B Type Nala connecting to Pir Jee Colony to Soomra Colony (Sr. No. 02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4,23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786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,755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1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74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6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6,9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,15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6,04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Main Nala at Shah Latif Gate to Gul Center MCB Bank, Phase-I (Sr. No. 71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4,23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786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,755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1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74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6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6,9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,15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6,04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Main Nala at Shah Latif Gate to Gul Center MCB Bank, Phase-II (Sr. No. 72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48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4,23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3,786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7,755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431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574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,63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6,9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.8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9,15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16,04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3:00Z</dcterms:created>
  <dc:creator>asim malik</dc:creator>
  <dc:description/>
  <cp:keywords/>
  <dc:language>en-US</dc:language>
  <cp:lastModifiedBy>Sunny</cp:lastModifiedBy>
  <cp:lastPrinted>2002-01-01T00:24:00Z</cp:lastPrinted>
  <dcterms:modified xsi:type="dcterms:W3CDTF">2001-12-31T19:09:00Z</dcterms:modified>
  <cp:revision>28</cp:revision>
  <dc:subject/>
  <dc:title/>
</cp:coreProperties>
</file>