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ulverts at various places of Ward No:15 </w:t>
        <w:br/>
        <w:t>(Sr. No. 1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at various of Ward No:17 (Sr. No. 23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ulverts at various places of Ward No:18 </w:t>
        <w:br/>
        <w:t>(Sr. No. 33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ulverts at various places of Ward No:20 </w:t>
        <w:br/>
        <w:t>(Sr. No. 42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ulverts at various places of Ward No:21 </w:t>
        <w:br/>
        <w:t>(Sr. No. 45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ulverts at various places of Ward No:22 </w:t>
        <w:br/>
        <w:t>(Sr. No. 48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ulverts at various places of Ward no:23 </w:t>
        <w:br/>
        <w:t>(Sr. No. 58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004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.32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39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62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49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4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1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8,617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59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,994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bCs/>
                <w:u w:val="single"/>
              </w:rPr>
              <w:t>441,163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>
          <w:sz w:val="14"/>
        </w:rPr>
      </w:pPr>
      <w:r>
        <w:rPr>
          <w:sz w:val="14"/>
        </w:rPr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90" w:leader="none"/>
        </w:tabs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tabs>
          <w:tab w:val="clear" w:pos="720"/>
          <w:tab w:val="left" w:pos="3433" w:leader="none"/>
        </w:tabs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48:00Z</dcterms:modified>
  <cp:revision>30</cp:revision>
  <dc:subject/>
  <dc:title/>
</cp:coreProperties>
</file>