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s at various places of Ward No:12 (Sr. No. 6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(PHED shud.P.no 58 item.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Surface Drains at various places of Ward 18 </w:t>
        <w:br/>
        <w:t>(Sr. No. 32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(PHED shud.P.no 58 item.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s at various places of Ward No:20 (Sr. No. 41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(PHED shud.P.no 58 item.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s at various places of Ward No:21 (Sr. No. 44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(PHED shud.P.no 58 item.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s at various places of Ward No:22 (Sr. No. 47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(PHED shud.P.no 58 item.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s at various places of Ward No:23 (Sr. No. 57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(PHED shud.P.no 58 item.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Surface Drain at various places within limits of Municipal Committee (Sr. No. 63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(PHED shud.P.no 58 item.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/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Surface Drain Nali at Tando Adam road Tando Allahyar </w:t>
      </w:r>
      <w:r>
        <w:rPr>
          <w:u w:val="single"/>
        </w:rPr>
        <w:t>(Sr. No. 83)</w:t>
      </w:r>
    </w:p>
    <w:p>
      <w:pPr>
        <w:pStyle w:val="Normal"/>
        <w:ind w:left="2865" w:hanging="2385"/>
        <w:rPr>
          <w:sz w:val="12"/>
          <w:u w:val="single"/>
        </w:rPr>
      </w:pPr>
      <w:r>
        <w:rPr>
          <w:sz w:val="12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994.6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Excavation in foundation of building bridges and other structures i/c dagbelling dressing refilling around structure with excavated earth watering and ramming  lead upto 5 ft (GSI No. 18(a) P/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31,745</w:t>
            </w:r>
          </w:p>
        </w:tc>
      </w:tr>
      <w:tr>
        <w:trPr>
          <w:trHeight w:val="52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42.34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8,734</w:t>
            </w:r>
          </w:p>
        </w:tc>
      </w:tr>
      <w:tr>
        <w:trPr>
          <w:trHeight w:val="62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380.7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0ther then building (GSI No. 4(c) P. 2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03,938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8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nstruction of standard open drain cunette Block of cement concrete 1:2:4, in situ to the Design profile i/c cost of mould as per drawing i/c supplying fluting cost of cement 1/32” thick to the exposed face finished smooth curing etc. (PHED shud.P.no 58 item.0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0,920</w:t>
            </w:r>
          </w:p>
        </w:tc>
      </w:tr>
      <w:tr>
        <w:trPr>
          <w:trHeight w:val="332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35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80,85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2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Reinforcement Cement Concrete in roofs slab beans, columns raft, lintels and other structural members laid in site or precast. (1:2:4) (GSI NO.6 (1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8,17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.8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4,47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88,83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53:00Z</dcterms:created>
  <dc:creator>asim malik</dc:creator>
  <dc:description/>
  <cp:keywords/>
  <dc:language>en-US</dc:language>
  <cp:lastModifiedBy>Waheed Jarwar</cp:lastModifiedBy>
  <cp:lastPrinted>2002-01-01T00:24:00Z</cp:lastPrinted>
  <dcterms:modified xsi:type="dcterms:W3CDTF">2017-05-01T18:12:00Z</dcterms:modified>
  <cp:revision>22</cp:revision>
  <dc:subject/>
  <dc:title/>
</cp:coreProperties>
</file>