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Supply of various Drainage Schemes and Water Supply Schemes, RCC Pipes 1 and 2 Diameter (Sr. No. 79)</w:t>
      </w:r>
    </w:p>
    <w:p>
      <w:pPr>
        <w:pStyle w:val="Normal"/>
        <w:ind w:left="2865" w:hanging="2385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78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Excavation for Pipe Line (PHSI No. A-1 P/6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74,819</w:t>
            </w:r>
          </w:p>
        </w:tc>
      </w:tr>
      <w:tr>
        <w:trPr>
          <w:trHeight w:val="8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rPr/>
            </w:pPr>
            <w:r>
              <w:rPr/>
              <w:t xml:space="preserve">Providing and laying R.C.C Pipes </w:t>
              <w:br/>
              <w:t>(P.H.S.I No. B-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rPr/>
            </w:pPr>
            <w:r>
              <w:rPr/>
              <w:t>18” 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9,99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rPr/>
            </w:pPr>
            <w:r>
              <w:rPr/>
              <w:t>12” 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40,400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rPr/>
            </w:pPr>
            <w:r>
              <w:rPr/>
              <w:t xml:space="preserve">Providing and laying G.I Pipes </w:t>
              <w:br/>
              <w:t>(P.H.S.I No. 3 (a, d) P-2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rPr/>
            </w:pPr>
            <w:r>
              <w:rPr/>
              <w:t>1” 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2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200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1" w:hanging="0"/>
              <w:rPr/>
            </w:pPr>
            <w:r>
              <w:rPr/>
              <w:t>2” d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66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1,844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70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Refilling of excavated stuff in trenches 6” thick layer etc (P.H.S.I No. 24 P-7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,62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99,881.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53:00Z</dcterms:created>
  <dc:creator>asim malik</dc:creator>
  <dc:description/>
  <cp:keywords/>
  <dc:language>en-US</dc:language>
  <cp:lastModifiedBy>Sunny</cp:lastModifiedBy>
  <cp:lastPrinted>2002-01-01T00:24:00Z</cp:lastPrinted>
  <dcterms:modified xsi:type="dcterms:W3CDTF">2001-12-31T21:51:00Z</dcterms:modified>
  <cp:revision>37</cp:revision>
  <dc:subject/>
  <dc:title/>
</cp:coreProperties>
</file>