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 Type Nala at Shah Latif Colony (Sr. No. 73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ype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2,81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649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27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875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8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77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53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9,739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 Type Nala at Jarwar Street, Mangwar Street, Bijrani Street (Sr. No. 74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Type-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2,81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6,649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,27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3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2,875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8,81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7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3,77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.1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5,53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9,739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53:00Z</dcterms:created>
  <dc:creator>asim malik</dc:creator>
  <dc:description/>
  <cp:keywords/>
  <dc:language>en-US</dc:language>
  <cp:lastModifiedBy>Sunny</cp:lastModifiedBy>
  <cp:lastPrinted>2002-01-01T00:24:00Z</cp:lastPrinted>
  <dcterms:modified xsi:type="dcterms:W3CDTF">2001-12-31T19:09:00Z</dcterms:modified>
  <cp:revision>31</cp:revision>
  <dc:subject/>
  <dc:title/>
</cp:coreProperties>
</file>