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Repair and renovation and CC Street at Abdul Gani Park </w:t>
        <w:br/>
        <w:t>(Sr. No. 7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,058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367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5,201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82,488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,382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6,439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&amp; Fixing Iron Steel Grill, Door with iron frame (GSI No. 30 P-9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1.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9,16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7,10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6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Fabrication of mild steel reinforcement cement Concrete i/c cutting, bending, laying in position Etc (GSI No 8 (b) P-16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11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laying (Main or Sub-Main) PVC insolated &amp; PVC shatad etc (E.S.I. No. 70 P-9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.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Mete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9,964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fixing Lamp Fox (E.S.I. No. 191 P-29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3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,35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864,625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1:29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04:00Z</dcterms:modified>
  <cp:revision>45</cp:revision>
  <dc:subject/>
  <dc:title/>
</cp:coreProperties>
</file>