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A)</w:t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 xml:space="preserve">Repair and upgrading of Main Disposal, MNA Scheme Disposal, PVC Pipe, IG Pipe, CC Block etc </w:t>
      </w:r>
      <w:r>
        <w:rPr>
          <w:u w:val="single"/>
        </w:rPr>
        <w:t>(Sr. No. 25)</w:t>
      </w:r>
    </w:p>
    <w:p>
      <w:pPr>
        <w:pStyle w:val="Normal"/>
        <w:ind w:left="2865" w:hanging="238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of wall (GSI No. 13 P-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7,356</w:t>
            </w:r>
          </w:p>
        </w:tc>
      </w:tr>
      <w:tr>
        <w:trPr>
          <w:trHeight w:val="50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(GSI No. 52 P-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78</w:t>
            </w:r>
          </w:p>
        </w:tc>
      </w:tr>
      <w:tr>
        <w:trPr>
          <w:trHeight w:val="4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(GSI No. 19(c) P-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62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other then buil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61,303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37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9,359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84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6,019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84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8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84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27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21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847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8883" w:type="dxa"/>
        <w:jc w:val="left"/>
        <w:tblInd w:w="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5474"/>
        <w:gridCol w:w="502"/>
        <w:gridCol w:w="1903"/>
        <w:gridCol w:w="502"/>
      </w:tblGrid>
      <w:tr>
        <w:trPr/>
        <w:tc>
          <w:tcPr>
            <w:tcW w:w="5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707,969.0</w:t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B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"/>
        <w:gridCol w:w="3420"/>
        <w:gridCol w:w="126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G.I Pipe of approved quality to be tested with pressure head of 200 ft (P.H.S.I No. 1 P-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½” Dia Pip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7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3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¾” Dia Pip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1,26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Rs. </w:t>
            </w:r>
            <w:r>
              <w:rPr>
                <w:b/>
                <w:sz w:val="28"/>
                <w:szCs w:val="28"/>
                <w:u w:val="single"/>
              </w:rPr>
              <w:t>138,92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 xml:space="preserve">         </w:t>
        <w:tab/>
        <w:t xml:space="preserve">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A)</w:t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 xml:space="preserve">Upgrading of Abdul Sattar Pump Disposal Station </w:t>
      </w:r>
      <w:r>
        <w:rPr>
          <w:u w:val="single"/>
        </w:rPr>
        <w:t>(Sr. No. 68)</w:t>
      </w:r>
    </w:p>
    <w:p>
      <w:pPr>
        <w:pStyle w:val="Normal"/>
        <w:ind w:left="2865" w:hanging="238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454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of wall (GSI No. 13 P-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7,356</w:t>
            </w:r>
          </w:p>
        </w:tc>
      </w:tr>
      <w:tr>
        <w:trPr>
          <w:trHeight w:val="50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(GSI No. 52 P-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178</w:t>
            </w:r>
          </w:p>
        </w:tc>
      </w:tr>
      <w:tr>
        <w:trPr>
          <w:trHeight w:val="463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ismantling (GSI No. 19(c) P-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662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other then buil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61,303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37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9,359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84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6,019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84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48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84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27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9,21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,847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8883" w:type="dxa"/>
        <w:jc w:val="left"/>
        <w:tblInd w:w="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5474"/>
        <w:gridCol w:w="502"/>
        <w:gridCol w:w="1903"/>
        <w:gridCol w:w="502"/>
      </w:tblGrid>
      <w:tr>
        <w:trPr/>
        <w:tc>
          <w:tcPr>
            <w:tcW w:w="5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707,969.0</w:t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B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"/>
        <w:gridCol w:w="3420"/>
        <w:gridCol w:w="126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G.I Pipe of approved quality to be tested with pressure head of 200 ft (P.H.S.I No. 1 P-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½” Dia Pip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7.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,7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(ii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3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¾” Dia Pip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.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91,26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Rs. </w:t>
            </w:r>
            <w:r>
              <w:rPr>
                <w:b/>
                <w:sz w:val="28"/>
                <w:szCs w:val="28"/>
                <w:u w:val="single"/>
              </w:rPr>
              <w:t>138,92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 xml:space="preserve">         </w:t>
        <w:tab/>
        <w:t xml:space="preserve">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2160" w:right="720" w:gutter="0" w:header="0" w:top="634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6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5:00Z</dcterms:created>
  <dc:creator>asim malik</dc:creator>
  <dc:description/>
  <cp:keywords/>
  <dc:language>en-US</dc:language>
  <cp:lastModifiedBy>Sunny</cp:lastModifiedBy>
  <cp:lastPrinted>2002-01-01T03:15:00Z</cp:lastPrinted>
  <dcterms:modified xsi:type="dcterms:W3CDTF">2001-12-31T19:03:00Z</dcterms:modified>
  <cp:revision>42</cp:revision>
  <dc:subject/>
  <dc:title/>
</cp:coreProperties>
</file>