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Repair and renovation of Compund Wall, CC Street etc at Abdul Gani Park </w:t>
      </w:r>
      <w:r>
        <w:rPr>
          <w:u w:val="single"/>
        </w:rPr>
        <w:t>(Sr. No. 77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Dismantling of Brick Work (GSI No. 13 </w:t>
              <w:br/>
              <w:t>P-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5.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9,642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>Excavation in foundation of building bridges and other structures including dagbelling dressing refilling around structure with excavated earth watering and ramming.</w:t>
              <w:tab/>
              <w:t xml:space="preserve"> lead upto 5 ft (GSI No: 18(b)P-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,240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,899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82,810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20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08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41,67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5,88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97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5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7,66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35,40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5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Erection of removal of centering for R.C.C or plain cement concrete work for partial wood (Vertical) (GSI No 19(b)(II) P-17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,81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25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80,366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479,1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2160" w:right="720" w:gutter="0" w:header="0" w:top="634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5:00Z</dcterms:created>
  <dc:creator>asim malik</dc:creator>
  <dc:description/>
  <cp:keywords/>
  <dc:language>en-US</dc:language>
  <cp:lastModifiedBy>Sunny</cp:lastModifiedBy>
  <cp:lastPrinted>2002-01-01T03:15:00Z</cp:lastPrinted>
  <dcterms:modified xsi:type="dcterms:W3CDTF">2001-12-31T20:43:00Z</dcterms:modified>
  <cp:revision>37</cp:revision>
  <dc:subject/>
  <dc:title/>
</cp:coreProperties>
</file>