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Hall at Watayo Faqeer Library Phase-I (Sr No. 69)</w:t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ind w:left="2865" w:hanging="2385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6"/>
          <w:u w:val="single"/>
        </w:rPr>
      </w:pPr>
      <w:r>
        <w:rPr>
          <w:b/>
          <w:sz w:val="2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2,705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578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00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0,133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Cs w:val="20"/>
              </w:rPr>
            </w:pPr>
            <w:r>
              <w:rPr>
                <w:szCs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8"/>
              </w:rPr>
            </w:pPr>
            <w:r>
              <w:rPr>
                <w:color w:val="000000"/>
                <w:szCs w:val="28"/>
              </w:rPr>
              <w:t>4,574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,279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91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08,35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7.76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Fabrication of mild steel </w:t>
            </w:r>
            <w:r>
              <w:rPr>
                <w:szCs w:val="20"/>
              </w:rPr>
              <w:t>reinforcement</w:t>
            </w:r>
            <w:r>
              <w:rPr/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83,862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6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cca brick work Ground Floor i/c striking of joints of up to20’ height in cement sand mortar (1:4), (G.S.I No.7 (c) P-2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sz w:val="22"/>
              </w:rPr>
              <w:t>12674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6,51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9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Providing &amp; Fixing G.I frames / Choukhats of size 7" x 2" or 4 1/2" x 3" for windows using 20 guage G.I sheet i/c welded hinges and fixing at site with necessary hold fasts etc. (GSI No 28 P-9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0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506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0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5,427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Providing &amp; Fixing in position, Doors, windows and ventilators of 2" x 2 x: 1/4" angle iron frames and 1 x 3/4" thick commercial ply wood veneer shutters of deoda wood etc. (GSI No 8 P-5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33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75,5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8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Distemper (GSI No. 24 (a,b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645.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,722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Painting Door and Window (GSI No. 4(c) P-67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60.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,56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883" w:type="dxa"/>
        <w:jc w:val="left"/>
        <w:tblInd w:w="3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2"/>
        <w:gridCol w:w="5474"/>
        <w:gridCol w:w="502"/>
        <w:gridCol w:w="1903"/>
        <w:gridCol w:w="502"/>
      </w:tblGrid>
      <w:tr>
        <w:trPr/>
        <w:tc>
          <w:tcPr>
            <w:tcW w:w="50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26,769.0</w:t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  <w:tc>
          <w:tcPr>
            <w:tcW w:w="50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01:00Z</dcterms:created>
  <dc:creator>asim malik</dc:creator>
  <dc:description/>
  <cp:keywords/>
  <dc:language>en-US</dc:language>
  <cp:lastModifiedBy>Sunny</cp:lastModifiedBy>
  <cp:lastPrinted>2002-01-01T02:56:00Z</cp:lastPrinted>
  <dcterms:modified xsi:type="dcterms:W3CDTF">2001-12-31T19:49:00Z</dcterms:modified>
  <cp:revision>17</cp:revision>
  <dc:subject/>
  <dc:title/>
</cp:coreProperties>
</file>