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jc w:val="center"/>
        <w:rPr>
          <w:sz w:val="18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One Room with Bath room Steel Parking Shade at Fire Brigade Station, Abdul Gani Park (Sr No. 75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562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,816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,863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8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60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6,27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8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,87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9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4,03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2,37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68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 w:val="22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,26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1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,817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White Wash (GSI No. 26 (b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25.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141</w:t>
            </w:r>
          </w:p>
        </w:tc>
      </w:tr>
      <w:tr>
        <w:trPr>
          <w:trHeight w:val="83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Cs w:val="20"/>
              </w:rPr>
              <w:t>Distempering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723</w:t>
            </w:r>
          </w:p>
        </w:tc>
      </w:tr>
      <w:tr>
        <w:trPr>
          <w:trHeight w:val="96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/>
            </w:pPr>
            <w:r>
              <w:rPr>
                <w:szCs w:val="20"/>
              </w:rPr>
              <w:t>Providing &amp; Fixing in position</w:t>
            </w:r>
            <w:r>
              <w:rPr/>
              <w:t xml:space="preserve"> Steel Iron Grill (GSI No. 30 P-9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.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,485</w:t>
            </w:r>
          </w:p>
        </w:tc>
      </w:tr>
      <w:tr>
        <w:trPr>
          <w:trHeight w:val="8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.C Topping 3" thick. (GSI No. 16 (c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75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,17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,85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,92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43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M.S Pipe 3” Dia (PHSI No.1 </w:t>
              <w:br/>
              <w:t>P-3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57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roviding and fixing Iron sheet with 5” M.S Grade, Angel Iron Frame, M.S Sheet i/c cutting, welding, fitting and fixing in position (M.R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00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478,216.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asim malik</dc:creator>
  <dc:description/>
  <cp:keywords/>
  <dc:language>en-US</dc:language>
  <cp:lastModifiedBy>Sunny</cp:lastModifiedBy>
  <cp:lastPrinted>2002-01-01T02:56:00Z</cp:lastPrinted>
  <dcterms:modified xsi:type="dcterms:W3CDTF">2001-12-31T20:26:00Z</dcterms:modified>
  <cp:revision>22</cp:revision>
  <dc:subject/>
  <dc:title/>
</cp:coreProperties>
</file>