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Tahir Kiryana Store, Hasan Panjabi, Syed House, Patoli Para (Sr. No. 12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5,912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4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22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1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5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35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370415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nd Maintenances of Zardari Colony disposal (Sr. No. 29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5,912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4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22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1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5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35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370415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C Block at Chetan house to Lachman house </w:t>
        <w:br/>
        <w:t>(Sr. No. 56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3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5,912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34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279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,022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6,14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,25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28"/>
              </w:rPr>
              <w:t>1042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50,35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370415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22:00Z</dcterms:created>
  <dc:creator>asim malik</dc:creator>
  <dc:description/>
  <cp:keywords/>
  <dc:language>en-US</dc:language>
  <cp:lastModifiedBy>Sunny</cp:lastModifiedBy>
  <cp:lastPrinted>2015-05-30T18:00:00Z</cp:lastPrinted>
  <dcterms:modified xsi:type="dcterms:W3CDTF">2001-12-31T19:27:00Z</dcterms:modified>
  <cp:revision>38</cp:revision>
  <dc:subject/>
  <dc:title/>
</cp:coreProperties>
</file>