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Supply of Street Lights (LED) at various places within limits of Municipal Committee (Sr. No. 64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0 No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Supply of Street Lights (LED) with complete accessories etc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Supply of Livery to Employees of Grade 01 to 04 Municipal Committee Tando Allahyar </w:t>
      </w:r>
      <w:r>
        <w:rPr>
          <w:u w:val="single"/>
        </w:rPr>
        <w:t>(Sr. No. 84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  <w:t>Supply of Livery to Employees of Grade 01 to 04 Municipal Committee Tando Allahy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2:00Z</dcterms:created>
  <dc:creator>asim malik</dc:creator>
  <dc:description/>
  <cp:keywords/>
  <dc:language>en-US</dc:language>
  <cp:lastModifiedBy>Waheed</cp:lastModifiedBy>
  <cp:lastPrinted>2017-05-02T12:49:00Z</cp:lastPrinted>
  <dcterms:modified xsi:type="dcterms:W3CDTF">2017-05-02T07:49:00Z</dcterms:modified>
  <cp:revision>35</cp:revision>
  <dc:subject/>
  <dc:title/>
</cp:coreProperties>
</file>