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De Silting of Drains at Ward No:17, 18, 19 and 20 (Sr. No. 30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arth work excavation in ashes sand soft soil or silt clearance undressed lead upto 50ft: (G.S.I No. 2 P/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95,28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wet earth work. (GSI No 15P-1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24,307</w:t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ft: 5 tons of all material like stone aggregate, spawal, coal, like surkhi etc (S.O.C.I No. 1 P/1) Lead 3 M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7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680,27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6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De Silting of various wards (Sr. No. 52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arth work excavation in ashes sand soft soil or silt clearance undressed lead upto 50ft: (G.S.I No. 2 P/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95,28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wet earth work. (GSI No 15P-1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24,307</w:t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ft: 5 tons of all material like stone aggregate, spawal, coal, like surkhi etc (S.O.C.I No. 1 P/1) Lead 3 M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7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680,27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6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De Silting of Drains at various places within limits of Municipal Committee (Sr. No. 6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Earth work excavation in ashes sand soft soil or silt clearance undressed lead upto 50ft: (G.S.I No. 2 P/1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3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95,281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xtra for wet earth work. (GSI No 15P-13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58.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24,307</w:t>
            </w:r>
          </w:p>
        </w:tc>
      </w:tr>
      <w:tr>
        <w:trPr>
          <w:trHeight w:val="89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17409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arriage of 100 ft: 5 tons of all material like stone aggregate, spawal, coal, like surkhi etc (S.O.C.I No. 1 P/1) Lead 3 Mi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79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680,27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999,867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7:04:00Z</dcterms:created>
  <dc:creator>asim malik</dc:creator>
  <dc:description/>
  <cp:keywords/>
  <dc:language>en-US</dc:language>
  <cp:lastModifiedBy>SHARING</cp:lastModifiedBy>
  <cp:lastPrinted>2017-04-27T05:49:00Z</cp:lastPrinted>
  <dcterms:modified xsi:type="dcterms:W3CDTF">2017-04-27T12:49:00Z</dcterms:modified>
  <cp:revision>26</cp:revision>
  <dc:subject/>
  <dc:title/>
</cp:coreProperties>
</file>