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within limits of Municipal Committee (Sr. No. 16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Juma Gul Pathan (Sr. No. 51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ulverts at various places within limits of Municipal Committee (Sr. No. 61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50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/c dagbelling dressing refilling around structure with excavated earth watering and ramming  lead upto 5 ft</w:t>
              <w:tab/>
              <w:tab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/>
              <w:t>16,008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4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,096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71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Pucca brick work cement sand mortar 1.4 0ther then building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04,316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9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 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,9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Plaster (1:4) ½” thick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18,08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89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einforcement Cement Concrete in roofs slab beans, columns raft, lintels and other structural members laid in site or precast. (1:2:4) (GSI NO.6(1)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Cs w:val="28"/>
              </w:rPr>
              <w:t>337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301,278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51.88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Fabrication of mild steel </w:t>
            </w:r>
            <w:r>
              <w:rPr>
                <w:sz w:val="22"/>
                <w:szCs w:val="20"/>
              </w:rPr>
              <w:t>reinforcement</w:t>
            </w:r>
            <w:r>
              <w:rPr>
                <w:sz w:val="22"/>
              </w:rPr>
              <w:t xml:space="preserve"> cement Concrete i/c cutting, bending, laying in position etc (GSI No 8 (b) P-16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 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/>
              <w:t>259,49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891270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4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19:41:00Z</dcterms:modified>
  <cp:revision>28</cp:revision>
  <dc:subject/>
  <dc:title/>
</cp:coreProperties>
</file>