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CC Flooring at Agha Khan Flat Kareem Nagar in Sector IV Metrovill in UC-04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7,91,732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2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2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Sewerage Line i/c CC Flooring from Rustom Khan at Sector 5 Metrovill in UC-0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8,41,9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4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4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CC Flooring from H. No E-107 to E-78 and proffesar khurram at Sector 2 in UC-0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8,44,9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of CC Flooring from Haji Jandad House to Metrovill Hospital at Sector IV Metrovill in UC-0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,46,9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Sewerage Line i/c CC Flooring from Tilawat House and Zaheer House at Sector III in UC-04 Metrovill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8,84,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61,9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61,9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air / Maintenance &amp; Engine Overhauling of Sanitation Vehicle No. CH-11402 &amp; CH-21288 in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,12,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2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2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/ Maintenance of Vehicle No. CH-16643 Hino Lifter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9,37,1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5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5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5-02T11:42:00Z</dcterms:modified>
  <cp:revision>82</cp:revision>
  <dc:subject/>
  <dc:title/>
</cp:coreProperties>
</file>