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CC Flooring at Agha Khan Flat Kareem Naga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in Sector IV Metrovill in 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92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Sewerage Line i/c CC Flooring from Rust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Khan at Sector 5 Metrovill in 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4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CC Flooring from H. No E-107 to E-78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proffesar khurram at Sector 2 in UC-04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of CC Flooring from Haji Jandad House to Metrovil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Hospital at Sector IV Metrovill in UC-04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Sewerage Line i/c CC Flooring from Tilaw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House and Zaheer House at Sector III in UC-04 Metrovil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61,94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/ Maintenance &amp; Engine Overhauling of Sanitatio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Vehicle No. CH-11402 &amp; CH-21288 in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72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61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/ Maintenance of Vehicle No. CH-16643 Hino Lifte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75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9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5-02T11:50:00Z</dcterms:modified>
  <cp:revision>65</cp:revision>
  <dc:subject/>
  <dc:title/>
</cp:coreProperties>
</file>