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ANNUAL DEVELOPMENT PROGRAMME DISTT.GHOTKI (COMMUNITY DEV. PROGRAMME 2016-1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7"/>
        <w:gridCol w:w="1170"/>
        <w:gridCol w:w="1170"/>
        <w:gridCol w:w="1170"/>
        <w:gridCol w:w="1170"/>
        <w:gridCol w:w="1083"/>
        <w:gridCol w:w="1440"/>
        <w:gridCol w:w="1620"/>
      </w:tblGrid>
      <w:tr>
        <w:trPr>
          <w:trHeight w:val="10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.NO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lity where applic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imated unit cost where applicab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timated total cost in Mill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ds allocation in Million Rs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ease of funds by the F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rce of funds ADP/Non ADP`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sed procureme method.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Village Mohammad pur / street Mohallah Asif Khan Dharejo UC Muhammad pur Taluka &amp;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Village Qadir Bux Kolachi UC Khuhara Taluka &amp;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ommunity Development programme 2016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village Achhi Masjid UC Khuhara Taluka &amp;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village Sheru Mahar Mohallah Muhammad Bux UC Mithri  Taluka &amp;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village Wagni UC Wagni  Taluka &amp;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village Khaki Pir town committee Khan Garah Taluka Khan Garah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Drains and  CC Paver at Mohallah Mochi and Malik city Khan Garah Taluka Khan Garah District Ghotk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Quarter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0"/>
        </w:rPr>
        <w:t>EXECUTIVE ENGINEER</w:t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PUBLIC HEALTH ENGG; DIVISION GHOTKI</w:t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@ MIRUR MATHELO.</w:t>
      </w:r>
    </w:p>
    <w:sectPr>
      <w:type w:val="nextPage"/>
      <w:pgSz w:orient="landscape" w:w="16838" w:h="11906"/>
      <w:pgMar w:left="720" w:right="1296" w:gutter="144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51:00Z</dcterms:created>
  <dc:creator>intel</dc:creator>
  <dc:description/>
  <cp:keywords/>
  <dc:language>en-US</dc:language>
  <cp:lastModifiedBy>intel</cp:lastModifiedBy>
  <cp:lastPrinted>2016-12-25T13:13:00Z</cp:lastPrinted>
  <dcterms:modified xsi:type="dcterms:W3CDTF">2017-04-27T11:13:00Z</dcterms:modified>
  <cp:revision>59</cp:revision>
  <dc:subject/>
  <dc:title/>
</cp:coreProperties>
</file>