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72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SCHEDULE ‘B’</w:t>
      </w:r>
    </w:p>
    <w:p>
      <w:pPr>
        <w:pStyle w:val="Normal"/>
        <w:ind w:left="2160" w:hanging="2160"/>
        <w:rPr/>
      </w:pPr>
      <w:r>
        <w:rPr>
          <w:b/>
          <w:sz w:val="20"/>
          <w:szCs w:val="20"/>
        </w:rPr>
        <w:t>Name of Work:-</w:t>
        <w:tab/>
        <w:t xml:space="preserve">CONSTT; OF CC PAVER AT VILLAGE MOHD PUR / STREET MOHALLAH ASIF KHAN DHAREJO.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Head of Account. </w:t>
        <w:tab/>
        <w:t xml:space="preserve">                   </w:t>
      </w:r>
      <w:r>
        <w:rPr/>
        <w:t>Community Development Programme 2016-17.</w:t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23"/>
        <w:gridCol w:w="1448"/>
        <w:gridCol w:w="1357"/>
        <w:gridCol w:w="893"/>
        <w:gridCol w:w="148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No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em of work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Qty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te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nit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ount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row pit excavation undressed lead upto 100 ft ( in ordinary soil CSI NO. 1 P.No. 1)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1.2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7.5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ocft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7/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riage of earth (CSI NO&gt; 8 P.No&gt; 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1.2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/5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ocft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27/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ying earth in 6 Layers leveling dressing and watering for compaction etc complete (CSI No.  P.No&gt;  )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1.2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.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ocft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/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rd murrum or fine poudery maurrum (SMI No.71 P.No.4)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2.4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/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.%cft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84/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viding and fixing cement paving blocks flooring having size of 197 x97x60 mm of city /qudda / cobble shape with natural color having strength between 5000 spsi to 8500 psi i/c filling the joints with hil sand and laying in specified manner pattern and design etc complete (CSI NO. 71 P.No. 49).,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2.5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.7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.sft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8291/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 Plain i./c placing compacting finishing and curing complete i/c screenings and washing of stone aggregate without shuttering CSI No&gt; 5 P.17)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.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88/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:4: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cf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53/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9222/00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ntractor.</w:t>
        <w:tab/>
        <w:tab/>
        <w:tab/>
        <w:tab/>
        <w:tab/>
        <w:tab/>
        <w:t xml:space="preserve">         Executive Engine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Public Health Engg. Division Ghotk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     @ Mirpur Mathel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</w:t>
      </w:r>
      <w:r>
        <w:rPr>
          <w:b/>
          <w:sz w:val="20"/>
          <w:szCs w:val="20"/>
        </w:rPr>
        <w:tab/>
        <w:tab/>
      </w:r>
    </w:p>
    <w:p>
      <w:pPr>
        <w:pStyle w:val="Normal"/>
        <w:rPr/>
      </w:pPr>
      <w:r>
        <w:rPr/>
        <w:t>CONDITIONS.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The work shall have to be executed according to PWD/PHE specifications.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 premium on non schedule items shall be allowed to the contractors.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y error or omission in the description of item of work and the rate shall be governed with the relevant  schedule of rates and estimates.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contractor shall have to bring the material to be used from the quarries mentioned in the estimat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ntractor.</w:t>
        <w:tab/>
        <w:tab/>
        <w:tab/>
        <w:tab/>
        <w:tab/>
        <w:tab/>
        <w:t xml:space="preserve">         Executive Engine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Public Health Engg. Division Ghotk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     @ Mirpur Mathel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160" w:firstLine="72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SCHEDULE ‘B’</w:t>
      </w:r>
    </w:p>
    <w:p>
      <w:pPr>
        <w:pStyle w:val="Normal"/>
        <w:ind w:left="2160" w:hanging="2160"/>
        <w:rPr/>
      </w:pPr>
      <w:r>
        <w:rPr>
          <w:b/>
          <w:sz w:val="20"/>
          <w:szCs w:val="20"/>
        </w:rPr>
        <w:t>Name of Work:-</w:t>
        <w:tab/>
        <w:t xml:space="preserve">CONSTT; OF CC PAVER AT VILLAGE QADIR BUX KOLACHI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Head of Account. </w:t>
        <w:tab/>
        <w:t xml:space="preserve">                   </w:t>
      </w:r>
      <w:r>
        <w:rPr/>
        <w:t>Community Development Programme 2016-17.</w:t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23"/>
        <w:gridCol w:w="1448"/>
        <w:gridCol w:w="1357"/>
        <w:gridCol w:w="893"/>
        <w:gridCol w:w="148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No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em of work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Qty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te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nit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ount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row pit excavation undressed lead upto 100 ft ( in ordinary soil CSI NO. 1 P.No. 1)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8.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7.5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ocft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9/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riage of earth (CSI NO&gt; 8 P.No&gt; 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8.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/5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ocft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61/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ying earth in 6 Layers leveling dressing and watering for compaction etc complete (CSI No.  P.No&gt;  )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8.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.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ocft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5/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rd murrum or fine poudery maurrum (SMI No.71 P.No.4)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7.9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/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.%cft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03/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viding and fixing cement paving blocks flooring having size of 197 x97x60 mm of city /qudda / cobble shape with natural color having strength between 5000 spsi to 8500 psi i/c filling the joints with hil sand and laying in specified manner pattern and design etc complete (CSI NO. 71 P.No. 49).,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6.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.7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.sft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2998/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 Plain i./c placing compacting finishing and curing complete i/c screenings and washing of stone aggregate without shuttering CSI No&gt; 5 P.17)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4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88/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:4: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cf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87/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5183/00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ntractor.</w:t>
        <w:tab/>
        <w:tab/>
        <w:tab/>
        <w:tab/>
        <w:tab/>
        <w:tab/>
        <w:t xml:space="preserve">         Executive Engine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Public Health Engg. Division Ghotk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     @ Mirpur Mathel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</w:t>
      </w:r>
      <w:r>
        <w:rPr>
          <w:b/>
          <w:sz w:val="20"/>
          <w:szCs w:val="20"/>
        </w:rPr>
        <w:tab/>
        <w:tab/>
      </w:r>
    </w:p>
    <w:p>
      <w:pPr>
        <w:pStyle w:val="Normal"/>
        <w:rPr/>
      </w:pPr>
      <w:r>
        <w:rPr/>
        <w:t>CONDITIONS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The work shall have to be executed according to PWD/PHE specifications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 premium on non schedule items shall be allowed to the contractors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y error or omission in the description of item of work and the rate shall be governed with the relevant  schedule of rates and estimates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contractor shall have to bring the material to be used from the quarries mentioned in the estimat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ntractor.</w:t>
        <w:tab/>
        <w:tab/>
        <w:tab/>
        <w:tab/>
        <w:tab/>
        <w:tab/>
        <w:t xml:space="preserve">         Executive Engine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Public Health Engg. Division Ghotk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     @ Mirpur Mathel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160" w:firstLine="72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SCHEDULE ‘B’</w:t>
      </w:r>
    </w:p>
    <w:p>
      <w:pPr>
        <w:pStyle w:val="Normal"/>
        <w:ind w:left="2160" w:hanging="2160"/>
        <w:rPr/>
      </w:pPr>
      <w:r>
        <w:rPr>
          <w:b/>
          <w:sz w:val="20"/>
          <w:szCs w:val="20"/>
        </w:rPr>
        <w:t>Name of Work:-</w:t>
        <w:tab/>
        <w:t xml:space="preserve">CONSTT; OF CC PAVER AT VILLAGE ACHHI MASJID UC KHUHARA.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Head of Account. </w:t>
        <w:tab/>
        <w:t xml:space="preserve">                   </w:t>
      </w:r>
      <w:r>
        <w:rPr/>
        <w:t>Community Development Programme 2016-17.</w:t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23"/>
        <w:gridCol w:w="1448"/>
        <w:gridCol w:w="1357"/>
        <w:gridCol w:w="893"/>
        <w:gridCol w:w="148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No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em of work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Qty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te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nit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ount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row pit excavation undressed lead upto 100 ft ( in ordinary soil CSI NO. 1 P.No. 1)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0.5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7.5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ocft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4/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riage of earth (CSI NO&gt; 8 P.No&gt; 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0.5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/5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ocft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73/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ying earth in 6 Layers leveling dressing and watering for compaction etc complete (CSI No.  P.No&gt;  )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0.5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.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ocft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6/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rd murrum or fine poudery maurrum (SMI No.71 P.No.4)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8.7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/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.%cft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18/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viding and fixing cement paving blocks flooring having size of 197 x97x60 mm of city /qudda / cobble shape with natural color having strength between 5000 spsi to 8500 psi i/c filling the joints with hil sand and laying in specified manner pattern and design etc complete (CSI NO. 71 P.No. 49).,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1.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.7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.sft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3996/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 Plain i./c placing compacting finishing and curing complete i/c screenings and washing of stone aggregate without shuttering CSI No&gt; 5 P.17)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.6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88/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:4: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cf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28/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2955/00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ntractor.</w:t>
        <w:tab/>
        <w:tab/>
        <w:tab/>
        <w:tab/>
        <w:tab/>
        <w:tab/>
        <w:t xml:space="preserve">         Executive Engine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Public Health Engg. Division Ghotk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     @ Mirpur Mathel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</w:t>
      </w:r>
      <w:r>
        <w:rPr>
          <w:b/>
          <w:sz w:val="20"/>
          <w:szCs w:val="20"/>
        </w:rPr>
        <w:tab/>
        <w:tab/>
      </w:r>
    </w:p>
    <w:p>
      <w:pPr>
        <w:pStyle w:val="Normal"/>
        <w:rPr/>
      </w:pPr>
      <w:r>
        <w:rPr/>
        <w:t>CONDITIONS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The work shall have to be executed according to PWD/PHE specifications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 premium on non schedule items shall be allowed to the contractors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y error or omission in the description of item of work and the rate shall be governed with the relevant  schedule of rates and estimates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contractor shall have to bring the material to be used from the quarries mentioned in the estimat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ntractor.</w:t>
        <w:tab/>
        <w:tab/>
        <w:tab/>
        <w:tab/>
        <w:tab/>
        <w:tab/>
        <w:t xml:space="preserve">         Executive Engine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Public Health Engg. Division Ghotk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     @ Mirpur Mathelo.</w:t>
      </w:r>
    </w:p>
    <w:p>
      <w:pPr>
        <w:pStyle w:val="Normal"/>
        <w:ind w:left="2160" w:firstLine="72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SCHEDULE ‘B’</w:t>
      </w:r>
    </w:p>
    <w:p>
      <w:pPr>
        <w:pStyle w:val="Normal"/>
        <w:ind w:left="2160" w:hanging="2160"/>
        <w:rPr/>
      </w:pPr>
      <w:r>
        <w:rPr>
          <w:b/>
          <w:sz w:val="20"/>
          <w:szCs w:val="20"/>
        </w:rPr>
        <w:t>Name of Work:-</w:t>
        <w:tab/>
        <w:t xml:space="preserve">CONSTT; OF CC PAVER AT VILLAGE SHERO MAHAR MOHALLAH MOHAMMAD BUX.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Head of Account. </w:t>
        <w:tab/>
        <w:t xml:space="preserve">                   </w:t>
      </w:r>
      <w:r>
        <w:rPr/>
        <w:t>Community Development Programme 2016-17.</w:t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23"/>
        <w:gridCol w:w="1448"/>
        <w:gridCol w:w="1357"/>
        <w:gridCol w:w="893"/>
        <w:gridCol w:w="148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No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em of work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Qty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te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nit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ount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row pit excavation undressed lead upto 100 ft ( in ordinary soil CSI NO. 1 P.No. 1)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7.5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7.5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ocft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6/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riage of earth (CSI NO&gt; 8 P.No&gt; 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7.5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/5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ocft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8/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ying earth in 6 Layers leveling dressing and watering for compaction etc complete (CSI No.  P.No&gt;  )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7.5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.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ocft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1/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rd murrum or fine poudery maurrum (SMI No.71 P.No.4)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4.3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/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.%cft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38/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viding and fixing cement paving blocks flooring having size of 197 x97x60 mm of city /qudda / cobble shape with natural color having strength between 5000 spsi to 8500 psi i/c filling the joints with hil sand and laying in specified manner pattern and design etc complete (CSI NO. 71 P.No. 49).,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5.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.7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.sft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8802/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 Plain i./c placing compacting finishing and curing complete i/c screenings and washing of stone aggregate without shuttering CSI No&gt; 5 P.17)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88/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:4: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cf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50/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0805/00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ntractor.</w:t>
        <w:tab/>
        <w:tab/>
        <w:tab/>
        <w:tab/>
        <w:tab/>
        <w:tab/>
        <w:t xml:space="preserve">         Executive Engine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Public Health Engg. Division Ghotk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     @ Mirpur Mathel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</w:t>
      </w:r>
      <w:r>
        <w:rPr>
          <w:b/>
          <w:sz w:val="20"/>
          <w:szCs w:val="20"/>
        </w:rPr>
        <w:tab/>
        <w:tab/>
      </w:r>
    </w:p>
    <w:p>
      <w:pPr>
        <w:pStyle w:val="Normal"/>
        <w:rPr/>
      </w:pPr>
      <w:r>
        <w:rPr/>
        <w:t>CONDITIONS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The work shall have to be executed according to PWD/PHE specifications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 premium on non schedule items shall be allowed to the contractors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y error or omission in the description of item of work and the rate shall be governed with the relevant  schedule of rates and estimates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contractor shall have to bring the material to be used from the quarries mentioned in the estimat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ntractor.</w:t>
        <w:tab/>
        <w:tab/>
        <w:tab/>
        <w:tab/>
        <w:tab/>
        <w:tab/>
        <w:t xml:space="preserve">         Executive Engine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Public Health Engg. Division Ghotk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     @ Mirpur Mathel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160" w:firstLine="72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SCHEDULE ‘B’</w:t>
      </w:r>
    </w:p>
    <w:p>
      <w:pPr>
        <w:pStyle w:val="Normal"/>
        <w:ind w:left="2160" w:hanging="2160"/>
        <w:rPr/>
      </w:pPr>
      <w:r>
        <w:rPr>
          <w:b/>
          <w:sz w:val="20"/>
          <w:szCs w:val="20"/>
        </w:rPr>
        <w:t>Name of Work:-</w:t>
        <w:tab/>
        <w:t xml:space="preserve">CONSTT; OF CC PAVER AT VILLAGE WAGNI.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Head of Account. </w:t>
        <w:tab/>
        <w:t xml:space="preserve">                   </w:t>
      </w:r>
      <w:r>
        <w:rPr/>
        <w:t>Community Development Programme 2016-17.</w:t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23"/>
        <w:gridCol w:w="1448"/>
        <w:gridCol w:w="1357"/>
        <w:gridCol w:w="893"/>
        <w:gridCol w:w="148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No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em of work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Qty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te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nit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ount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row pit excavation undressed lead upto 100 ft ( in ordinary soil CSI NO. 1 P.No. 1)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1.2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7.5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ocft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4/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riage of earth (CSI NO&gt; 8 P.No&gt; 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1.2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/5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ocft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27/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ying earth in 6 Layers leveling dressing and watering for compaction etc complete (CSI No.  P.No&gt;  )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1.2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.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ocft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3/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rd murrum or fine poudery maurrum (SMI No.71 P.No.4)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5.6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/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.%cft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61/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viding and fixing cement paving blocks flooring having size of 197 x97x60 mm of city /qudda / cobble shape with natural color having strength between 5000 spsi to 8500 psi i/c filling the joints with hil sand and laying in specified manner pattern and design etc complete (CSI NO. 71 P.No. 49).,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2/5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.7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.sft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0301/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 Plain i./c placing compacting finishing and curing complete i/c screenings and washing of stone aggregate without shuttering CSI No&gt; 5 P.17)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.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88/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:4: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cf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49/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9655/00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ntractor.</w:t>
        <w:tab/>
        <w:tab/>
        <w:tab/>
        <w:tab/>
        <w:tab/>
        <w:tab/>
        <w:t xml:space="preserve">         Executive Engine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Public Health Engg. Division Ghotk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     @ Mirpur Mathel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</w:t>
      </w:r>
      <w:r>
        <w:rPr>
          <w:b/>
          <w:sz w:val="20"/>
          <w:szCs w:val="20"/>
        </w:rPr>
        <w:tab/>
        <w:tab/>
      </w:r>
    </w:p>
    <w:p>
      <w:pPr>
        <w:pStyle w:val="Normal"/>
        <w:rPr/>
      </w:pPr>
      <w:r>
        <w:rPr/>
        <w:t>CONDITIONS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work shall have to bexecuted according to PWD/PHE specifications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 premium on non schedule items shall be allowed to the contractors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y error or omission in the description of item of work and the rate shall be governed with the relevant  schedule of rates and estimates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contractor shall have to bring the material to be used from the quarries mentioned in the estimat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ntractor.</w:t>
        <w:tab/>
        <w:tab/>
        <w:tab/>
        <w:tab/>
        <w:tab/>
        <w:tab/>
        <w:t xml:space="preserve">         Executive Engine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Public Health Engg. Division Ghotk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     @ Mirpur Mathel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160" w:firstLine="72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SCHEDULE ‘B’</w:t>
      </w:r>
    </w:p>
    <w:p>
      <w:pPr>
        <w:pStyle w:val="Normal"/>
        <w:ind w:left="2160" w:hanging="2160"/>
        <w:rPr/>
      </w:pPr>
      <w:r>
        <w:rPr>
          <w:b/>
          <w:sz w:val="20"/>
          <w:szCs w:val="20"/>
        </w:rPr>
        <w:t>Name of Work:-</w:t>
        <w:tab/>
        <w:t xml:space="preserve">CONSTT; OF CC PAVER AT VILLAGE KHAKI PIR TOWN COMMITTEE KHAN GARAH.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Head of Account. </w:t>
        <w:tab/>
        <w:t xml:space="preserve">                   </w:t>
      </w:r>
      <w:r>
        <w:rPr/>
        <w:t>Community Development Programme 2016-17.</w:t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23"/>
        <w:gridCol w:w="1448"/>
        <w:gridCol w:w="1357"/>
        <w:gridCol w:w="893"/>
        <w:gridCol w:w="148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No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em of work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Qty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te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nit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ount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row pit excavation undressed lead upto 100 ft ( in ordinary soil CSI NO. 1 P.No. 1)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1.2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7.5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ocft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4/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riage of earth (CSI NO&gt; 8 P.No&gt; 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1.2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/5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ocft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27/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ying earth in 6 Layers leveling dressing and watering for compaction etc complete (CSI No.  P.No&gt;  )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1.2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.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ocft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3/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rd murrum or fine poudery maurrum (SMI No.71 P.No.4)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5.6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/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.%cft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61/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viding and fixing cement paving blocks flooring having size of 197 x97x60 mm of city /qudda / cobble shape with natural color having strength between 5000 spsi to 8500 psi i/c filling the joints with hil sand and laying in specified manner pattern and design etc complete (CSI NO. 71 P.No. 49).,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2/5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.7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.sft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0301/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 Plain i./c placing compacting finishing and curing complete i/c screenings and washing of stone aggregate without shuttering CSI No&gt; 5 P.17)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.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88/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:4: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cf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49/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9655/00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ntractor.</w:t>
        <w:tab/>
        <w:tab/>
        <w:tab/>
        <w:tab/>
        <w:tab/>
        <w:tab/>
        <w:t xml:space="preserve">         Executive Engine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Public Health Engg. Division Ghotk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     @ Mirpur Mathel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</w:t>
      </w:r>
      <w:r>
        <w:rPr>
          <w:b/>
          <w:sz w:val="20"/>
          <w:szCs w:val="20"/>
        </w:rPr>
        <w:tab/>
        <w:tab/>
      </w:r>
    </w:p>
    <w:p>
      <w:pPr>
        <w:pStyle w:val="Normal"/>
        <w:rPr/>
      </w:pPr>
      <w:r>
        <w:rPr/>
        <w:t>CONDITIONS.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work shall have to bexecuted according to PWD/PHE specifications.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 premium on non schedule items shall be allowed to the contractors.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y error or omission in the description of item of work and the rate shall be governed with the relevant  schedule of rates and estimates.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contractor shall have to bring the material to be used from the quarries mentioned in the estimat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ntractor.</w:t>
        <w:tab/>
        <w:tab/>
        <w:tab/>
        <w:tab/>
        <w:tab/>
        <w:tab/>
        <w:t xml:space="preserve">         Executive Engine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Public Health Engg. Division Ghotk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     @ Mirpur Mathel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800" w:right="1800" w:gutter="0" w:header="0" w:top="90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Byline">
    <w:name w:val="Byline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7:02:00Z</dcterms:created>
  <dc:creator>NADEEM BALOCH </dc:creator>
  <dc:description/>
  <cp:keywords/>
  <dc:language>en-US</dc:language>
  <cp:lastModifiedBy>intel</cp:lastModifiedBy>
  <cp:lastPrinted>2017-04-27T04:46:00Z</cp:lastPrinted>
  <dcterms:modified xsi:type="dcterms:W3CDTF">2017-04-27T11:53:00Z</dcterms:modified>
  <cp:revision>70</cp:revision>
  <dc:subject/>
  <dc:title>SCHEDULE B </dc:title>
</cp:coreProperties>
</file>