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both"/>
        <w:rPr>
          <w:rFonts w:ascii="Arial" w:hAnsi="Arial" w:cs="Arial"/>
          <w:b/>
          <w:b/>
          <w:caps/>
          <w:spacing w:val="20"/>
          <w:sz w:val="24"/>
          <w:szCs w:val="24"/>
        </w:rPr>
      </w:pPr>
      <w:r>
        <w:rPr>
          <w:rFonts w:cs="Arial" w:ascii="Arial" w:hAnsi="Arial"/>
          <w:b/>
          <w:caps/>
          <w:spacing w:val="20"/>
          <w:sz w:val="24"/>
          <w:szCs w:val="24"/>
        </w:rPr>
        <w:t>Office of the Executive Engineer Highway Division Sujawal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No. TC/G-55/</w:t>
        <w:tab/>
        <w:tab/>
        <w:tab/>
        <w:tab/>
        <w:tab/>
        <w:tab/>
        <w:t>of 2017, Sujawal</w:t>
        <w:tab/>
        <w:t xml:space="preserve">Dated: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NOTICE INVITING TENDER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ab/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s per SPPRA Rules 2010, (Amended 2013) sealed tenders are invited from the interested persons / suppliers / contractors / companies on Standard Bidding Documents forms for procurement of below mentioned works in District Sujawal:-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54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007"/>
        <w:gridCol w:w="1172"/>
        <w:gridCol w:w="1308"/>
        <w:gridCol w:w="980"/>
        <w:gridCol w:w="1283"/>
      </w:tblGrid>
      <w:tr>
        <w:trPr>
          <w:tblHeader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.#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 of Works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imated Cos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arnest Mone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nder Fe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me for completion</w:t>
            </w:r>
          </w:p>
        </w:tc>
      </w:tr>
      <w:tr>
        <w:trPr>
          <w:trHeight w:val="82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idening/ Re-Conditioning of road from Bathoro-Sujawal to village Shahnawaz Laghari road mile 1/7-2/7 (1.60 Km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6.38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9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 Months</w:t>
            </w:r>
          </w:p>
        </w:tc>
      </w:tr>
      <w:tr>
        <w:trPr>
          <w:trHeight w:val="82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IDENING/ RE-CONDITIONING ROAD FROM BATHORO-SUJAWAL ROAD TO VILLAGE SHAHNAWAZ LAGHARI ROAD MILE 0/0-1/7 (3.00 KMS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.912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8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 Months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intended participant can purchase the separate set of tenders on payment of tender fee on any working day during office hours from date of first publication to 15.05.2017 @ 1:00 PM and/ or completion of 15 days response time as per SPPRA Rules whichever is earlier. 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The tenders shall be received back on 16.05.2017 @ 12:00 noon and opened on the same date @ 1:00 PM and/ or completion of 15 days response time as per SPPRA Rules whichever is earlier.  in the presence of tender opening /evaluation committee and bidders or their authorized representatives who wish to be present with following documents. 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ation with Income Tax department (NTN Certificates) and copy of N.I.C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Registration with Pakistan Engineering Council 2017 (Renewal). 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ation with Sindh Revenue Board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uld have completed contracts of similar nature over the last 10 years, submit the satisfactory completion certificates and deliver presentation and satisfy the committee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>List of Machinery &amp; Equipment available with documentary evidence of it’s ownership certificate of Bank showing credit worthiness alongwith Bank Statement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taking on affidavit that firm is not involved in any litigation or abandoned any work in the department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bidders should submit earnest money as shown against each work in shape of call deposit prepared from the scheduled bank in favour of the under signed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mpetent authority may cancel the Bidding process at any time prior to the acceptance of a Bid or as per SPPRA Rules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fidavit to the effect that the Firm/Contractor has not been black listed previously by any executing agency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fidavit with effect that all documents / particulars / information furnished are true and correct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e of Firm, list of partners / partnership Deed, giving full particulars of Directors / proprietors or others connected along with Power of Attorney. In case of being sole proprietors such undertaking on affidavit be furnished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ditional / Telegraphic application will not be entertained for purchase of tenders. 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e of work remains un-responded the next date of issue &amp; receipt will be as under.</w:t>
      </w:r>
      <w:r>
        <w:rPr>
          <w:sz w:val="21"/>
          <w:szCs w:val="21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5"/>
        <w:gridCol w:w="2455"/>
        <w:gridCol w:w="2456"/>
      </w:tblGrid>
      <w:tr>
        <w:trPr/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Attempt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Issue Upto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Receipt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Opening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.06.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to 01:00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p.m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.06.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@ 12:00 Noon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.06.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@ 01:00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p.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>(Nazir Ahmed Palijo)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Executive Engineer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Highway Division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Sujawal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Copy F.W.Cs to the:-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ecretary to Government of Sindh, Information Technology Department New Sindh Secretariat Shah-Rah-Iraq Karachi of placement of the NIT on official websites of Government of Sindh. Website: </w:t>
      </w:r>
      <w:r>
        <w:rPr>
          <w:rFonts w:cs="Arial" w:ascii="Arial" w:hAnsi="Arial"/>
          <w:b/>
          <w:sz w:val="22"/>
          <w:szCs w:val="22"/>
          <w:u w:val="single"/>
        </w:rPr>
        <w:t>www.sindh.gov.p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Director of Information Government of Sindh </w:t>
      </w:r>
      <w:r>
        <w:rPr>
          <w:rFonts w:cs="Arial" w:ascii="Arial" w:hAnsi="Arial"/>
          <w:caps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pposite Sindh Secretariat Block 96 Karachi for wide publicity through leading newspapers in English, One in Urdu, one in Sind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The Deputy Commissioner, Sujawal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uperintending Engineer Works &amp; Services Department, Sujawal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Director (CB) Sindh Public Procurement Regulatory Authority, Govt. of Sindh, Karachi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dh Public Procurement Regulatory Authority, Govt. of Sindh, Karachi. Website:</w:t>
      </w:r>
      <w:r>
        <w:rPr>
          <w:rFonts w:cs="Arial" w:ascii="Arial" w:hAnsi="Arial"/>
          <w:b/>
          <w:sz w:val="22"/>
          <w:szCs w:val="22"/>
          <w:u w:val="single"/>
        </w:rPr>
        <w:t xml:space="preserve"> www.pprasindh.gov.p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Assistant Engineers (all) under Highway Division Sujawal for information and wide publicit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ce Board / Drawing Branch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 information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2"/>
        </w:rPr>
        <w:t>(Nazir Ahmed Palijo)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Executive Engineer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Highway Division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Sujawal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080" w:right="864" w:gutter="0" w:header="36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9:13:00Z</dcterms:created>
  <dc:creator>chohath ram</dc:creator>
  <dc:description/>
  <cp:keywords/>
  <dc:language>en-US</dc:language>
  <cp:lastModifiedBy>mhujjan</cp:lastModifiedBy>
  <cp:lastPrinted>2017-03-30T12:12:00Z</cp:lastPrinted>
  <dcterms:modified xsi:type="dcterms:W3CDTF">2017-05-01T20:33:00Z</dcterms:modified>
  <cp:revision>10</cp:revision>
  <dc:subject/>
  <dc:title>No:TC/G-55/      452</dc:title>
</cp:coreProperties>
</file>