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struction of Chief Engineer, Buildings Office Sukku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531  Dated  28-04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8.439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2nd: Date :- 18-05-2017 time 1.00 p.m.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5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5-06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wenty Four  (  24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.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.R.No.:__________Dated     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struction of Chief Engineer, Highways Office Sukku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531  Dated  28-04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8.439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2nd: Date :- 18-05-2017 time 1.00 p.m.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5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5-06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wenty Four  (  24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.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.R.No.:__________Dated     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-Improvement/ Extension of Public Libraries in Sind @ Qadir Bux Bedil Sindh Government Public Library Shikarpur.</w:t>
            </w:r>
          </w:p>
          <w:p>
            <w:pPr>
              <w:pStyle w:val="Normal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531  Dated  28-04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.4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2nd: Date :- 18-05-2017 time 1.00 p.m.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5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5-06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.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.R.No.:__________Dated     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2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-M&amp;R to Bungalow No:D-1 &amp; D-15 ADC Colony Sukku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531  Dated  28-04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6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2nd: Date :- 18-05-2017 time 1.00 p.m.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5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5-06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 (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.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.R.No.:__________Dated     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 Establishment of Agro-Export Processing Zone for Fruits, Vegetables, Flowers, Allied Processing Products from Local Farms/ Processing Units to Overseas Markets @ Ghotki.</w:t>
            </w:r>
          </w:p>
          <w:p>
            <w:pPr>
              <w:pStyle w:val="Normal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531  Dated  28-04-2017.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3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5-2017 time 1.00 p.m.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5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5-06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 (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.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R.No.:__________Dated     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Establishment of Raja Khan Sugar Can Research Institute @ Ghotki (Construction of Main Building, Ground Floor, &amp; First Floor E.I.).</w:t>
            </w:r>
          </w:p>
          <w:p>
            <w:pPr>
              <w:pStyle w:val="Normal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531  Dated  28-04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4.5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18-05-2017 time 1.00 p.m.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17-05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05-06-2017 time 2.00 p.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welve  ( 12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.R.No.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.R.No.:__________Dated     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9411"/>
      <w:pgMar w:left="2304" w:right="864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858D7CFBED404347BF05701D383B685F858D7CFBED404347BF05701D383B685F">
    <w:name w:val="Body Text 3[858D7CFB-ED40-4347-BF05-701D383B685F][858D7CFB-ED40-4347-BF05-701D383B685F]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4:55:00Z</dcterms:created>
  <dc:creator>MSohail</dc:creator>
  <dc:description/>
  <cp:keywords/>
  <dc:language>en-US</dc:language>
  <cp:lastModifiedBy>aftab</cp:lastModifiedBy>
  <cp:lastPrinted>2017-04-25T22:39:00Z</cp:lastPrinted>
  <dcterms:modified xsi:type="dcterms:W3CDTF">2017-05-01T18:56:00Z</dcterms:modified>
  <cp:revision>12</cp:revision>
  <dc:subject/>
  <dc:title/>
</cp:coreProperties>
</file>