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  <w:t>Office of the Executive Engineer BUILDING Division Sujawal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7, Sujawal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 forms for procurement of below mentioned works in District Sujawal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stablishment of Deputy Commissioner Complex </w:t>
            </w:r>
            <w:r>
              <w:rPr>
                <w:rFonts w:cs="Arial" w:ascii="Arial" w:hAnsi="Arial"/>
                <w:bCs/>
                <w:sz w:val="23"/>
                <w:szCs w:val="23"/>
              </w:rPr>
              <w:t>District</w:t>
            </w:r>
            <w:r>
              <w:rPr>
                <w:rFonts w:cs="Arial" w:ascii="Arial" w:hAnsi="Arial"/>
                <w:bCs/>
                <w:sz w:val="22"/>
              </w:rPr>
              <w:t xml:space="preserve"> Sujawa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</w:rPr>
              <w:t xml:space="preserve">337.00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4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Construction of Office of the Executive Engineer Highway Division (Works &amp; Services) Sujawal District Sujawal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880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7,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intended participant can purchase the separate set of tenders on payment of tender fee on any working day during office hours from date of publication to 15.05.2017 @ 1:00 PM and or completion of 15 days response time as per SPPRA Rules whichever is earlier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 shall be received back on 16.05.2017 @ 12:00 noon and opened on the same date @ 1:00 PM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Pakistan Engineering Council 2017 (Renewal),(under category C-3 (For Sr.No.1)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at least two contracts of similar nature over the last 5 years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. Join Venture Firms shall be allowed. 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The bidders should submit earnest money as shown above work in shape of call deposit prepared from the scheduled bank in favour of the under-signed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caps/>
          <w:sz w:val="22"/>
          <w:szCs w:val="22"/>
        </w:rPr>
        <w:t>BUILDING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Copy forwarded with compliments for information to:-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Secretary to Government of Sindh, Works &amp; Services Department, Karach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he Secretary to Government of Sindh, Information Technology Department, Government of Sindh, \ Karachi for incorporating on the web portal of Government of Sindh  (</w:t>
      </w:r>
      <w:r>
        <w:rPr>
          <w:sz w:val="22"/>
          <w:szCs w:val="22"/>
          <w:u w:val="single"/>
        </w:rPr>
        <w:t>www.sindh.gov.pk)</w:t>
      </w:r>
      <w:r>
        <w:rPr>
          <w:sz w:val="22"/>
          <w:szCs w:val="22"/>
        </w:rPr>
        <w:t xml:space="preserve"> along with CD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National Accountability Court Bureau (NAB) Regional Office, Karachi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Chief Minister’s Inspection, Inquiries and Implementation Team (Tech: Wing), Government of Sindh, Hyderabad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Chief Engineer (Buildings) Department, Government of Sindh, Hyderab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The Deputy Commissioner, Sujawal, Project Director District Council Complex Sujawal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Superintending Engineer, Provincial Buildings Circle, Hyderabad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Director (CB) Sindh Public Procurement Regulatory Authority, Government of Sindh, Karachi, vide letter No. DIR(A&amp;F)/SPPRA/3-6/08/330, Dated: 26-11-2008 for hosting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Executive Engineer, Provincial Building Division Mirpurkhass, Hyderabad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Assistant Engineer, District Building Sub-Division Sujawal, Bathoro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ice Board / CB (Local) DB (Local)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Director Information Department, Government of Sindh for information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caps/>
          <w:sz w:val="22"/>
          <w:szCs w:val="22"/>
        </w:rPr>
        <w:t>BUILDING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sectPr>
      <w:headerReference w:type="default" r:id="rId2"/>
      <w:type w:val="nextPage"/>
      <w:pgSz w:w="11906" w:h="16838"/>
      <w:pgMar w:left="1080" w:right="864" w:gutter="0" w:header="36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56:00Z</dcterms:created>
  <dc:creator>chohath ram</dc:creator>
  <dc:description/>
  <cp:keywords/>
  <dc:language>en-US</dc:language>
  <cp:lastModifiedBy>mhujjan</cp:lastModifiedBy>
  <cp:lastPrinted>2017-05-01T01:48:00Z</cp:lastPrinted>
  <dcterms:modified xsi:type="dcterms:W3CDTF">2017-05-01T08:49:00Z</dcterms:modified>
  <cp:revision>11</cp:revision>
  <dc:subject/>
  <dc:title>No:TC/G-55/      452</dc:title>
</cp:coreProperties>
</file>