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8/2016-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/L Rcc Pipe Line Rehman House to Ibrahim Ali Bhai School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Sector 1-B &amp; 1-C in UC-08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9,292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8/2016-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Rehabilitation of Sewerage Line from Haji Abdul Ghaoo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Village to Badal Village UC-06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1,442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8/2016-17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Repair of Road through Hand Laying at Sheereen Bakery to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Churiya Hotel and different Places in UC-06 SITE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9,51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8/2016-17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Hiring of Machinery i.e. Excavator, Dumper, Loader &amp; Labou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for cleaning campaign in Ward-II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9,434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8/2016-17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&amp; Fixing Pavers Block from Muhammad Hassan to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Ghulam Hussain at Shershah UC-07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262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8/2016-17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Rehabilitation of Sewerage System to Mohallah Haroonaba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Street No. 20, 21, 22, 23, UC-07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3,452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8/2016-17, 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&amp; Fixing of Paver Block from House No.F-12/82 to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F-12/88 in Asif Colony at UC-05 Pak Colony,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SITE Zone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6,466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8/2016-17, Work No:0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Repair and Renovation work of Syed Aban Shahee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Dispensary Sector 5 UC-04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85,438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8/2016-17, Work No:0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&amp; Fixing of Paver Block from House No.A-4 to A-70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Block B Zubairy Colony at UC-05 Pak Colony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SITE Zone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6,69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8/2016-17, Work No:1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Imp of CC Street in Muslimabad No.03 Street No.06, 07, 08 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UC-10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87,626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8/2016-17, Work No:1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Const of CC Drain in Noorani Mohallah &amp; Cleaning of Nallah’s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Ward-II in UC-14 DMC (West) SITE Zone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2,31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8/2016-17, Work No:1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>Providing &amp; Fixing of Paver Block from House No.A-37 to A-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55 in Hasrat Mohani Colony at UC-05 DMC (West) SITE Zone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6,478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8/2016-17, Work No:1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Const / Imp of CC Drain from Aqsa Masjid to Dustagir Chowk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at Nazerya Mohallah in UC-15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5,82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16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16.05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6-03-20T12:07:00Z</cp:lastPrinted>
  <dcterms:modified xsi:type="dcterms:W3CDTF">2017-04-27T15:32:00Z</dcterms:modified>
  <cp:revision>56</cp:revision>
  <dc:subject/>
  <dc:title/>
</cp:coreProperties>
</file>