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ANNUAL PROCUREMENT PLAN</w:t>
      </w:r>
    </w:p>
    <w:p>
      <w:pPr>
        <w:pStyle w:val="NoSpacing"/>
        <w:jc w:val="center"/>
        <w:rPr/>
      </w:pPr>
      <w:r>
        <w:rPr>
          <w:b/>
          <w:sz w:val="30"/>
        </w:rPr>
        <w:t>(DISTRICT MUNICIPAL CORPORATION WEST)</w:t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jc w:val="center"/>
        <w:rPr>
          <w:sz w:val="38"/>
        </w:rPr>
      </w:pPr>
      <w:r>
        <w:rPr>
          <w:b/>
          <w:sz w:val="30"/>
        </w:rPr>
        <w:t>FINANCIAL YEAR 2016-2017</w:t>
      </w:r>
    </w:p>
    <w:p>
      <w:pPr>
        <w:pStyle w:val="NoSpacing"/>
        <w:ind w:left="0" w:right="0" w:hanging="0"/>
        <w:rPr>
          <w:sz w:val="38"/>
        </w:rPr>
      </w:pPr>
      <w:r>
        <w:rPr>
          <w:sz w:val="38"/>
        </w:rPr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6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/L Rcc Pipe Line Rehman House to Ibrahim Ali Bhai School Sector 1-B &amp; 1-C in UC-08 SITE Zone DMC (West) 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5,46,124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292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292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4.2017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Rehabilitation of Sewerage Line from Haji Abdul Ghaoo Village to Badal Village UC-06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5,37,5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1,442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1,442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pair of Road through Hand Laying at Sheereen Bakery to Churiya Hotel and different Places in UC-06 SITE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5,37,0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51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51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iring of Machinery i.e. Excavator, Dumper, Loader &amp; Labour for cleaning campaign in Ward-II SITE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5,36,5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434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434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oviding &amp; Fixing Pavers Block from Muhammad Hassan to Ghulam Hussain at Shershah UC-07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5,34,7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262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262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Rehabilitation of Sewerage System to Mohallah Haroonabad Street No. 20, 21, 22, 23, UC-07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5,28,2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3,452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3,452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oviding &amp; Fixing of Paver Block from House No.F-12/82 to F-12/88 in Asif Colony at UC-05 Pak Colony, DMC (West) SITE Zon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5,24,6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466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466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Repair and Renovation work of Syed Aban Shaheed Dispensary Sector 5 UC-04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5,10,1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85,438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85,438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oviding &amp; Fixing of Paver Block from House No.A-4 to A-70 Block B Zubairy Colony at UC-05 Pak Colony DMC (West) SITE Zon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5,06,8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69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69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Imp of CC Street in Muslimabad No.03 Street No.06, 07, 08 in UC-10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4,94,4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87,626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87,626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onst of CC Drain in Noorani Mohallah &amp; Cleaning of Nallah’s Ward-II in UC-14 DMC (West) SITE Zon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4,86,7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2,31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2,31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oviding &amp; Fixing of Paver Block from House No.A-37 to A-55 in Hasrat Mohani Colony at UC-05 DMC (West) SITE Zon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4,83,2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478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478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onst / Imp of CC Drain from Aqsa Masjid to Dustagir Chowk at Nazerya Mohallah in UC-15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4,79,0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5,8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5,8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4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MCZ</cp:lastModifiedBy>
  <cp:lastPrinted>2016-09-19T14:19:00Z</cp:lastPrinted>
  <dcterms:modified xsi:type="dcterms:W3CDTF">2017-04-27T15:43:00Z</dcterms:modified>
  <cp:revision>91</cp:revision>
  <dc:subject/>
  <dc:title/>
</cp:coreProperties>
</file>