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ANNUAL PROCUREMENT PLAN</w:t>
      </w:r>
    </w:p>
    <w:p>
      <w:pPr>
        <w:pStyle w:val="NoSpacing"/>
        <w:jc w:val="center"/>
        <w:rPr/>
      </w:pPr>
      <w:r>
        <w:rPr>
          <w:b/>
          <w:sz w:val="30"/>
        </w:rPr>
        <w:t>(DISTRICT MUNICIPAL CORPORATION WEST)</w:t>
      </w:r>
    </w:p>
    <w:p>
      <w:pPr>
        <w:pStyle w:val="NoSpacing"/>
        <w:tabs>
          <w:tab w:val="clear" w:pos="720"/>
          <w:tab w:val="center" w:pos="9360" w:leader="none"/>
          <w:tab w:val="left" w:pos="15625" w:leader="none"/>
        </w:tabs>
        <w:ind w:left="0" w:right="0" w:hanging="0"/>
        <w:jc w:val="center"/>
        <w:rPr>
          <w:sz w:val="38"/>
        </w:rPr>
      </w:pPr>
      <w:r>
        <w:rPr>
          <w:b/>
          <w:sz w:val="30"/>
        </w:rPr>
        <w:t>FINANCIAL YEAR 2016-2017</w:t>
      </w:r>
    </w:p>
    <w:p>
      <w:pPr>
        <w:pStyle w:val="NoSpacing"/>
        <w:ind w:left="0" w:right="0" w:hanging="0"/>
        <w:rPr>
          <w:sz w:val="38"/>
        </w:rPr>
      </w:pPr>
      <w:r>
        <w:rPr>
          <w:sz w:val="38"/>
        </w:rPr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/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6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P/L Rcc Pipe Line 12” dia Sector 1-B &amp; 1-C in UC-08 SITE Zone DMC (West) 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5,46,832/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,97,146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,97,146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4.2017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Rehabilitation of Sewerage Line from Abdullah George Village to Shah Dost Village UC-06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5,39,556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,92,724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,92,724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4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Repair of Road through Hand laying at Old Golimar UC Office to Eid gah and Different Places in UC-06 SITE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5,38,152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,98,596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,98,596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4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Hiring of Labour and Machinery for Cleaning of Back Lane Block D Hasrat Mohani Colony UC-05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5,37,461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,99,309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,99,309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4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Providing &amp; Fixing Paver Block from Noor Ahmed, Abdul Sattar to Iqbal Ahmed at Shershah UC-07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5,35,580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,98,119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,98,119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4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Repair of Road from Main Kabari Market to UC Office and different Places at UC-07 Shershah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5,35,011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,99,431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,99,431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4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Providing &amp; Fixing of Paver Block from House No.F-11/80 to F-11/73 in Asif Colony at UC-05 Pak Colony, DMC (West) SITE Zon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5,31,701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,96,69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,96,69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4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Const of CC Drain infront of Umer Masjid in UC-09 Gilgiti Mohallah SITE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5,29,767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,98,066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,98,066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4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Replacement of Sewerage Line Ashfaq Cheif House to Zahid General Store in “A” Area UC-08 Qasba Colony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5,25,887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,96,12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,96,12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4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Imp of CC Drain Christian Mohallah to Muhammadi Masjid in UC-09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5,24,136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,98,249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,98,249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4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Const of CC Drain Muhammadi Masjid to Chapal Store UC-09 Gilgiti Mohallah DMC (West) SITE Zon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5,21,014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,96,878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,96,878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4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Providing &amp; Fixing of Paver Block from House No.D-58 to D-28 Jalaluddin in Hasrat Mohani Colony at UC-05 Pak Colony DMC (West) SITE Zon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5,19,276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,98,262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,98,262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4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87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40" w:leader="none"/>
      </w:tabs>
      <w:spacing w:lineRule="auto" w:line="240" w:before="0" w:after="0"/>
      <w:jc w:val="center"/>
      <w:outlineLvl w:val="2"/>
    </w:pPr>
    <w:rPr>
      <w:rFonts w:ascii="Carlisle" w:hAnsi="Carlisle" w:eastAsia="Times New Roman" w:cs="Arial"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20" w:right="80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4140" w:leader="none"/>
      </w:tabs>
      <w:spacing w:lineRule="auto" w:line="240" w:before="0" w:after="0"/>
      <w:ind w:left="2520" w:right="2016" w:firstLine="1627"/>
    </w:pPr>
    <w:rPr>
      <w:rFonts w:ascii="AGaramond Bold" w:hAnsi="AGaramond Bold" w:eastAsia="Times New Roman" w:cs="AGaramond Bold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8:00Z</dcterms:created>
  <dc:creator>Muhammad Ahmed</dc:creator>
  <dc:description/>
  <cp:keywords/>
  <dc:language>en-US</dc:language>
  <cp:lastModifiedBy>MCZ</cp:lastModifiedBy>
  <cp:lastPrinted>2016-09-19T14:19:00Z</cp:lastPrinted>
  <dcterms:modified xsi:type="dcterms:W3CDTF">2017-04-24T14:32:00Z</dcterms:modified>
  <cp:revision>85</cp:revision>
  <dc:subject/>
  <dc:title/>
</cp:coreProperties>
</file>