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35/2016-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/L Rcc Pipe Line 12” dia Sector 1-B &amp; 1-C in UC-08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7,146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35/2016-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Rehabilitation of Sewerage Line from Abdullah George Villag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to Shah Dost Village UC-06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2,724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35/2016-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Repair of Road through Hand laying at Old Golimar UC Offic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to Eid gah and Different Places in UC-06 SITE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596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35/2016-17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Labour and Machinery for Cleaning of Back La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Block D Hasrat Mohani Colony UC-05 SITE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9,309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35/2016-17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&amp; Fixing Paver Block from Noor Ahmed, Abdul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Sattar to Iqbal Ahmed at Shershah UC-07 SITE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119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35/2016-17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Repair of Road from Main Kabari Market to UC Office an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different Places at UC-07 Shershah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9,431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35/2016-17, 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&amp; Fixing of Paver Block from House No.F-11/80 to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F-11/73 in Asif Colony at UC-05 Pak Colony,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SITE Zone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6,69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35/2016-17, Work No:0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Const of CC Drain infront of Umer Masjid in UC-09 Gilgiti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Mohallah SITE Zone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066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35/2016-17, Work No:0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Replacement of Sewerage Line Ashfaq Cheif House to Zahi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General Store in “A” Area UC-08 Qasba Colony SITE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6,12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35/2016-17, Work No:1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Imp of CC Drain Christian Mohallah to Muhammadi Masjid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UC-09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249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35/2016-17, Work No:1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Const of CC Drain Muhammadi Masjid to Chapal Stor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UC-09 Gilgiti Mohallah DMC (West) SITE Zone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6,878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35/2016-17, Work No:1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&amp; Fixing of Paver Block from House No.D-58 to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D-28 Jalaluddin in Hasrat Mohani Colony at UC-05 Pak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Colony DMC (West) SITE Zone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262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6-03-20T12:07:00Z</cp:lastPrinted>
  <dcterms:modified xsi:type="dcterms:W3CDTF">2017-04-25T10:19:00Z</dcterms:modified>
  <cp:revision>55</cp:revision>
  <dc:subject/>
  <dc:title/>
</cp:coreProperties>
</file>