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8"/>
          <w:u w:val="single"/>
        </w:rPr>
        <w:t>ANNUAL PROCUREMENT PLAN FOR YEAR 2016-17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OFFICE:</w:t>
        <w:tab/>
        <w:t xml:space="preserve">EXECUTIVE ENGINEER, EDUCATION WORKS DIVISION, LARKANO. </w:t>
      </w:r>
    </w:p>
    <w:p>
      <w:pPr>
        <w:pStyle w:val="Normal"/>
        <w:rPr>
          <w:rFonts w:ascii="Tahoma" w:hAnsi="Tahoma" w:cs="Tahoma"/>
          <w:b/>
          <w:b/>
          <w:sz w:val="12"/>
          <w:u w:val="single"/>
        </w:rPr>
      </w:pPr>
      <w:r>
        <w:rPr>
          <w:rFonts w:cs="Tahoma" w:ascii="Tahoma" w:hAnsi="Tahoma"/>
          <w:b/>
          <w:sz w:val="12"/>
          <w:u w:val="single"/>
        </w:rPr>
      </w:r>
    </w:p>
    <w:p>
      <w:pPr>
        <w:pStyle w:val="Normal"/>
        <w:jc w:val="right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Rs. in Million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362"/>
        <w:gridCol w:w="1080"/>
        <w:gridCol w:w="1080"/>
        <w:gridCol w:w="990"/>
        <w:gridCol w:w="1170"/>
        <w:gridCol w:w="3510"/>
        <w:gridCol w:w="450"/>
        <w:gridCol w:w="450"/>
        <w:gridCol w:w="540"/>
        <w:gridCol w:w="540"/>
      </w:tblGrid>
      <w:tr>
        <w:trPr>
          <w:trHeight w:val="58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S.No.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Estimated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o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nit Co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4"/>
              </w:rPr>
              <w:t>(in millio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stimated Total co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Funds allocate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ource of funds Non-Development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roposed procurement method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Timing of Procuremen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016-2017</w:t>
            </w:r>
          </w:p>
        </w:tc>
      </w:tr>
      <w:tr>
        <w:trPr>
          <w:trHeight w:val="15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4</w:t>
            </w:r>
          </w:p>
        </w:tc>
      </w:tr>
      <w:tr>
        <w:trPr>
          <w:trHeight w:val="5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pair &amp; Maintenance of existing nonfunctional Toilets &amp; damaged Boundary Walls of Primary Schools in District Larkano (38-Uni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6.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.0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6.0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sz w:val="18"/>
              </w:rPr>
              <w:t>Non-Dev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GBPS Wapda Colony-II  (B.Wall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Railway Colony (B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GBPS Nazar Muhalla Lrk (BW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Hyderi Muhalla Lrk. (B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OC Lahori Larkano (B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Mitho Dero Tal: Lrk. (B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GPS Kafila Sarya (B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Shahbaz Colony (B.Wall &amp;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Sache Bux Jagirani Tal: Lrk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Ghulam Bhutto Lrk (B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1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Cattle Colony Lrk.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1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Shahabad Lrk. (B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1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GPS Kehar Tal: Lrk (B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1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GGPS Faqir Ghulam Nabi Bugti (BW&amp;T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1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GPS Ali Goharabad Lrk.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1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Bachal Veesar Tal: R’Dero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1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Banguldero Tal: R’Dero (BW&amp;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1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Lashari Tal: R’Dero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1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Agham No.2, R’Dero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2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Hassanpur Tal: R’Dero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2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Fatehpur Tal: R’Dero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2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Ratodero-1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2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Chajjra Tal: R’Dero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2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GBPS Pir Bux Bhutto Tal: R’Dero (BW&amp;T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2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Mubarak Shah Tal: R’Dero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2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Allahando Jeho Tal: R’Dero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362"/>
        <w:gridCol w:w="1080"/>
        <w:gridCol w:w="1080"/>
        <w:gridCol w:w="990"/>
        <w:gridCol w:w="1170"/>
        <w:gridCol w:w="3510"/>
        <w:gridCol w:w="450"/>
        <w:gridCol w:w="450"/>
        <w:gridCol w:w="540"/>
        <w:gridCol w:w="540"/>
      </w:tblGrid>
      <w:tr>
        <w:trPr>
          <w:trHeight w:val="5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S.No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escription of Procur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Estimated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o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nit Co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4"/>
              </w:rPr>
              <w:t>(in milli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stimated Total co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Funds allocate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ource of funds (ADP/  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roposed procurement method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Timing of Procuremen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016-2017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2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GES(EM) Naudero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2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GBPS Babul Jarwar Tal: Dokri (BW&amp;T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2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Main Dokri (BW &amp; 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3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Darya Khan Mangrio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3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Haji Altaf Hussain Unar Tal: Bakrani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3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GBPS Arija Tal: Bakrani (BW&amp;T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3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Tharo Wahan Tal: Bakrani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3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Mahar Wada Tal: Bakrani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3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Purani Gud Tal: Bakrani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3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Gerello Tal: Bakrani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3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GLSS Mad Bahoo Tal: Bakrani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3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PS Arz Muhammad Brohi (BW&amp;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2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pair &amp; Maintenance of existing nonfunctional Toilets &amp; damaged Boundary Walls of Secondary Schools in District Larkano (12-Uni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4.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4.3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4.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sz w:val="18"/>
              </w:rPr>
              <w:t>Non-Dev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HS Sajjan Sangi Tal: Larkano (B.Wal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GGHS Larkano (B.Wal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GBHS Dhamrah (B.Wal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GGHS Little Folks (Toilet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HS Kehar  (BW&amp;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GHS Garhi Khuda Bux (BW&amp; 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GBHS Khan Wah (BW&amp;Toilet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GBHS Dokri (BW &amp; Toilet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HS Seehar (BW &amp; Toilet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HS Bakrani (BW &amp; Toilet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HS Gerello (BW &amp; Toilet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BHS Mad Bahoo (BW &amp; 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16"/>
          <w:szCs w:val="20"/>
          <w:u w:val="single"/>
        </w:rPr>
      </w:pPr>
      <w:r>
        <w:rPr>
          <w:rFonts w:cs="Tahoma" w:ascii="Tahoma" w:hAnsi="Tahoma"/>
          <w:b/>
          <w:sz w:val="16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6"/>
          <w:szCs w:val="20"/>
          <w:u w:val="single"/>
        </w:rPr>
      </w:pPr>
      <w:r>
        <w:rPr>
          <w:rFonts w:cs="Tahoma" w:ascii="Tahoma" w:hAnsi="Tahoma"/>
          <w:b/>
          <w:sz w:val="26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6"/>
          <w:szCs w:val="20"/>
        </w:rPr>
      </w:pPr>
      <w:r>
        <w:rPr>
          <w:rFonts w:cs="Tahoma" w:ascii="Tahoma" w:hAnsi="Tahoma"/>
          <w:sz w:val="26"/>
          <w:szCs w:val="20"/>
        </w:rPr>
        <w:t>EXECUTIVE ENGINEER</w:t>
      </w:r>
    </w:p>
    <w:p>
      <w:pPr>
        <w:pStyle w:val="Normal"/>
        <w:ind w:left="720" w:hanging="0"/>
        <w:jc w:val="center"/>
        <w:rPr>
          <w:rFonts w:ascii="Tahoma" w:hAnsi="Tahoma" w:cs="Tahoma"/>
          <w:sz w:val="26"/>
          <w:szCs w:val="20"/>
        </w:rPr>
      </w:pPr>
      <w:r>
        <w:rPr>
          <w:rFonts w:cs="Tahoma" w:ascii="Tahoma" w:hAnsi="Tahoma"/>
          <w:sz w:val="26"/>
          <w:szCs w:val="20"/>
        </w:rPr>
        <w:t>EDUCATION WORKS DIVISION</w:t>
      </w:r>
    </w:p>
    <w:p>
      <w:pPr>
        <w:pStyle w:val="Normal"/>
        <w:ind w:left="720" w:hanging="0"/>
        <w:jc w:val="center"/>
        <w:rPr>
          <w:rFonts w:ascii="Tahoma" w:hAnsi="Tahoma" w:cs="Tahoma"/>
          <w:sz w:val="26"/>
          <w:szCs w:val="20"/>
        </w:rPr>
      </w:pPr>
      <w:r>
        <w:rPr>
          <w:rFonts w:cs="Tahoma" w:ascii="Tahoma" w:hAnsi="Tahoma"/>
          <w:sz w:val="26"/>
          <w:szCs w:val="20"/>
        </w:rPr>
        <w:t>LARKANO</w:t>
      </w:r>
    </w:p>
    <w:sectPr>
      <w:footerReference w:type="default" r:id="rId2"/>
      <w:type w:val="nextPage"/>
      <w:pgSz w:orient="landscape" w:w="16838" w:h="11906"/>
      <w:pgMar w:left="1440" w:right="720" w:gutter="0" w:header="0" w:top="90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ahoma" w:hAnsi="Tahoma" w:eastAsia="Times New Roman" w:cs="Tahoma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8"/>
    </w:rPr>
  </w:style>
  <w:style w:type="character" w:styleId="WW8Num12z1">
    <w:name w:val="WW8Num12z1"/>
    <w:qFormat/>
    <w:rPr>
      <w:rFonts w:ascii="Courier New" w:hAnsi="Courier New" w:cs="Courier New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4"/>
    </w:rPr>
  </w:style>
  <w:style w:type="character" w:styleId="WW8Num15z0">
    <w:name w:val="WW8Num15z0"/>
    <w:qFormat/>
    <w:rPr>
      <w:sz w:val="1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1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sz w:val="18"/>
    </w:rPr>
  </w:style>
  <w:style w:type="character" w:styleId="WW8Num27z1">
    <w:name w:val="WW8Num27z1"/>
    <w:qFormat/>
    <w:rPr>
      <w:rFonts w:ascii="Courier New" w:hAnsi="Courier New" w:cs="Courier New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firstLine="360"/>
      <w:jc w:val="both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04:00Z</dcterms:created>
  <dc:creator>Personal</dc:creator>
  <dc:description/>
  <cp:keywords/>
  <dc:language>en-US</dc:language>
  <cp:lastModifiedBy>A.G Mirani</cp:lastModifiedBy>
  <cp:lastPrinted>2017-04-22T11:36:00Z</cp:lastPrinted>
  <dcterms:modified xsi:type="dcterms:W3CDTF">2017-04-22T06:36:00Z</dcterms:modified>
  <cp:revision>6544</cp:revision>
  <dc:subject/>
  <dc:title>OFFICE OF THE DISTRICT OFFICER (EDUCATION WORKS)</dc:title>
</cp:coreProperties>
</file>