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6840"/>
      </w:tblGrid>
      <w:tr>
        <w:trPr>
          <w:trHeight w:val="216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object w:dxaOrig="9541" w:dyaOrig="103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55pt;height:82.25pt" filled="f" o:ole="">
                  <v:imagedata r:id="rId3" o:title=""/>
                </v:shape>
                <o:OLEObject Type="Embed" ProgID="" ShapeID="ole_rId2" DrawAspect="Content" ObjectID="_143814646" r:id="rId2"/>
              </w:objec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/>
              <w:t xml:space="preserve">           </w:t>
            </w:r>
            <w:r>
              <w:rPr/>
              <w:t xml:space="preserve">No. A.D/DP&amp;DWS/CT&amp;AD/RFP-SJM/2016-17/                           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jc w:val="center"/>
              <w:rPr/>
            </w:pPr>
            <w:r>
              <w:rPr>
                <w:rFonts w:cs="Impact" w:ascii="Impact" w:hAnsi="Impact"/>
                <w:szCs w:val="30"/>
              </w:rPr>
              <w:tab/>
              <w:t xml:space="preserve"> GOVERNMENT OF SINDH</w:t>
            </w:r>
          </w:p>
          <w:p>
            <w:pPr>
              <w:pStyle w:val="Normal"/>
              <w:tabs>
                <w:tab w:val="clear" w:pos="720"/>
                <w:tab w:val="left" w:pos="13392" w:leader="none"/>
              </w:tabs>
              <w:jc w:val="center"/>
              <w:rPr>
                <w:rFonts w:ascii="Impact" w:hAnsi="Impact" w:cs="Impact"/>
                <w:szCs w:val="30"/>
              </w:rPr>
            </w:pPr>
            <w:r>
              <w:rPr>
                <w:rFonts w:eastAsia="Impact" w:cs="Impact" w:ascii="Impact" w:hAnsi="Impact"/>
                <w:szCs w:val="30"/>
              </w:rPr>
              <w:t xml:space="preserve">                  </w:t>
            </w:r>
            <w:r>
              <w:rPr>
                <w:rFonts w:cs="Impact" w:ascii="Impact" w:hAnsi="Impact"/>
                <w:szCs w:val="30"/>
              </w:rPr>
              <w:t xml:space="preserve">CULTURE, TOURISM &amp; ANTIQUITIES DEPARTMENT 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jc w:val="center"/>
              <w:rPr/>
            </w:pPr>
            <w:r>
              <w:rPr>
                <w:rFonts w:eastAsia="Impact" w:cs="Impact" w:ascii="Impact" w:hAnsi="Impact"/>
                <w:szCs w:val="30"/>
              </w:rPr>
              <w:t xml:space="preserve">                    </w:t>
            </w:r>
            <w:r>
              <w:rPr>
                <w:rFonts w:cs="Impact" w:ascii="Impact" w:hAnsi="Impact"/>
                <w:szCs w:val="30"/>
              </w:rPr>
              <w:t>DIRECTORATE OF PLANNING &amp; DEVELOPMENT WORKS SINDH,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jc w:val="center"/>
              <w:rPr>
                <w:rFonts w:ascii="Impact" w:hAnsi="Impact" w:cs="Impact"/>
                <w:sz w:val="22"/>
                <w:szCs w:val="30"/>
              </w:rPr>
            </w:pPr>
            <w:r>
              <w:rPr>
                <w:rFonts w:eastAsia="Impact" w:cs="Impact" w:ascii="Impact" w:hAnsi="Impact"/>
                <w:szCs w:val="30"/>
              </w:rPr>
              <w:t xml:space="preserve">                 </w:t>
            </w:r>
            <w:r>
              <w:rPr>
                <w:rFonts w:cs="Impact" w:ascii="Impact" w:hAnsi="Impact"/>
                <w:szCs w:val="30"/>
              </w:rPr>
              <w:t>BUNGLOW NO. C-82 BLOCK-2 CLIFT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Karachi dated: 2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pril, 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ULTING SERVICES FOR RESTORATION OF SIR JOHN MARSHAL VEHICLE &amp; A REPLICA OF SAME VEHICLE</w:t>
        <w:br/>
        <w:t>REQUEST FOR PROPOS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FP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/>
        <w:t>Directorate of Planning &amp; Development Works Sindh, Culture, Tourism &amp; Antiquities Department, Government of Sindh, invites Request for Proposal (RFP) from the consultant firms / consultants for the services of mechanical, electrical, designs, drawings, strategies, and documentations etcetera for the restoration of an antique vehicle of Sir John Marshal and a replica of the same vehicle. Method of selection least cost based will be used under SPP Rules 2010 (Amended 2017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/>
        <w:t>Request for Proposal documents are available for interested firms/consultants from the date of hoisting on authority’s website SPPRA till 8</w:t>
      </w:r>
      <w:r>
        <w:rPr>
          <w:vertAlign w:val="superscript"/>
        </w:rPr>
        <w:t>th</w:t>
      </w:r>
      <w:r>
        <w:rPr/>
        <w:t xml:space="preserve"> May 2017 during office hours, from the office of Assistant Director, DP&amp;DWS, CT&amp;AD, Banglow # C-82, Clifton B-2, Karachi, on payment of Rs.2000/- (Non-refundable) in shape of Pay Order/Banker’s Cheque in favor of Assistant Director, DP&amp;DWS, CT&amp;AD, Government of Sind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/>
        <w:t>The Request for Proposal prepared in accordance with the instructions given in the RFP documents, must be dropped in the tender box along with 2.5% bid security/earnest money of total proposal amount, (Validity 90 days) in the office of Assistant Director, DP&amp;DWS, CT&amp;AD, Banglow # C-82, Clifton B-2, Karachi, on 9</w:t>
      </w:r>
      <w:r>
        <w:rPr>
          <w:vertAlign w:val="superscript"/>
        </w:rPr>
        <w:t>th</w:t>
      </w:r>
      <w:r>
        <w:rPr/>
        <w:t xml:space="preserve"> May, 2017 by 02.00 pm and the same will be opened on same day at 03.00 p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DIREC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&amp;DW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46:00Z</dcterms:created>
  <dc:creator>*</dc:creator>
  <dc:description/>
  <cp:keywords/>
  <dc:language>en-US</dc:language>
  <cp:lastModifiedBy>Mudassir</cp:lastModifiedBy>
  <cp:lastPrinted>2017-03-08T11:11:00Z</cp:lastPrinted>
  <dcterms:modified xsi:type="dcterms:W3CDTF">2017-04-21T05:13:00Z</dcterms:modified>
  <cp:revision>12</cp:revision>
  <dc:subject/>
  <dc:title> </dc:title>
</cp:coreProperties>
</file>