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CONSTRUCION  OF  MCH CENTER  TO THE LEVEL OF BHU AT VILLAGE LUTUF PANHAWAR TALUKA BHIRIA  DISTRICT NAUSHEHRO FEROZE  INTERNAL E.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>SCHEDULE-B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b/>
          <w:u w:val="single"/>
        </w:rPr>
        <w:t>(PART A SCHEDULE ITEM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Wiring for light or fan point with 1.1.13/.029)PVC insulated wire in 20 mm PVC</w:t>
      </w:r>
    </w:p>
    <w:p>
      <w:pPr>
        <w:pStyle w:val="Normal"/>
        <w:rPr/>
      </w:pPr>
      <w:r>
        <w:rPr/>
        <w:t xml:space="preserve"> </w:t>
      </w:r>
      <w:r>
        <w:rPr/>
        <w:t>Insulated wire in ¾ PVC conduit recessed in the wall or columns as required(SINO:124/p:15)</w:t>
      </w:r>
    </w:p>
    <w:p>
      <w:pPr>
        <w:pStyle w:val="Normal"/>
        <w:tabs>
          <w:tab w:val="clear" w:pos="720"/>
          <w:tab w:val="left" w:pos="3998" w:leader="none"/>
          <w:tab w:val="left" w:pos="5220" w:leader="none"/>
          <w:tab w:val="left" w:pos="7560" w:leader="none"/>
          <w:tab w:val="left" w:pos="7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98" w:leader="none"/>
          <w:tab w:val="left" w:pos="5220" w:leader="none"/>
          <w:tab w:val="left" w:pos="7560" w:leader="none"/>
          <w:tab w:val="left" w:pos="7630" w:leader="none"/>
        </w:tabs>
        <w:rPr/>
      </w:pPr>
      <w:r>
        <w:rPr/>
        <w:t xml:space="preserve">Light point </w:t>
        <w:tab/>
        <w:t>63-Nos:   1130/-      Each</w:t>
        <w:tab/>
        <w:t>71190/-</w:t>
      </w:r>
    </w:p>
    <w:p>
      <w:pPr>
        <w:pStyle w:val="Normal"/>
        <w:tabs>
          <w:tab w:val="clear" w:pos="720"/>
          <w:tab w:val="left" w:pos="3826" w:leader="none"/>
        </w:tabs>
        <w:rPr/>
      </w:pPr>
      <w:r>
        <w:rPr/>
        <w:t>Fan point</w:t>
        <w:tab/>
        <w:t xml:space="preserve">  20-Nos:</w:t>
        <w:tab/>
        <w:t>1130/-     Each.</w:t>
        <w:tab/>
        <w:t xml:space="preserve">      22600/-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iring for call bell point with 1.1.13(3/.029) PVC insulated wire in 20 mm ¾ PVC conduit  recessed in the wall or columns as required(S.i.No:128-P15) </w:t>
      </w:r>
    </w:p>
    <w:p>
      <w:pPr>
        <w:pStyle w:val="Normal"/>
        <w:rPr/>
      </w:pPr>
      <w:r>
        <w:rPr/>
        <w:tab/>
        <w:tab/>
        <w:tab/>
        <w:tab/>
        <w:tab/>
        <w:t xml:space="preserve">      2-No:          1764/-   Each                   35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iring  for plug point with 1.1.13(3/.029) PVC insulated wire in 20 mm ¾ PVC conduit recessed in the wall or columns as required (S.i.no:126P-15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                                         25-Nos:      985/-       Each                  24625/-</w:t>
      </w:r>
    </w:p>
    <w:p>
      <w:pPr>
        <w:pStyle w:val="Normal"/>
        <w:spacing w:before="240" w:after="0"/>
        <w:rPr/>
      </w:pPr>
      <w:r>
        <w:rPr/>
        <w:t>4)  Wiring for main with 2-7/.029)PVC insulated wire in 20 mm PVC conduite recessed in the wall or columns as required (SINO:10p-2)</w:t>
        <w:tab/>
        <w:t xml:space="preserve">      400-Mtr:</w:t>
        <w:tab/>
        <w:t xml:space="preserve">  222/-     P-  Mtr:              88,800/- </w:t>
      </w:r>
    </w:p>
    <w:p>
      <w:pPr>
        <w:pStyle w:val="Normal"/>
        <w:tabs>
          <w:tab w:val="clear" w:pos="720"/>
          <w:tab w:val="left" w:pos="449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/F Circuit breacker 6 amps to 63   SP (TB SS)  on a prepared board(S.I.No: 203-p31)</w:t>
      </w:r>
    </w:p>
    <w:p>
      <w:pPr>
        <w:pStyle w:val="Normal"/>
        <w:tabs>
          <w:tab w:val="clear" w:pos="720"/>
          <w:tab w:val="left" w:pos="3912" w:leader="none"/>
        </w:tabs>
        <w:rPr/>
      </w:pPr>
      <w:r>
        <w:rPr/>
        <w:tab/>
        <w:t>10-Nos:         916/-   Each                   916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/F brass pandent lamp holder (SINO:232-p33)</w:t>
      </w:r>
    </w:p>
    <w:p>
      <w:pPr>
        <w:pStyle w:val="Normal"/>
        <w:rPr/>
      </w:pPr>
      <w:r>
        <w:rPr/>
        <w:tab/>
        <w:tab/>
        <w:tab/>
        <w:tab/>
        <w:t xml:space="preserve">                  63-Nos    </w:t>
        <w:tab/>
        <w:t xml:space="preserve">   70/-     Each</w:t>
        <w:tab/>
        <w:t xml:space="preserve">                  441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P/ backlite ceiling rose with terminals (SINO:229-p33)</w:t>
      </w:r>
    </w:p>
    <w:p>
      <w:pPr>
        <w:pStyle w:val="Normal"/>
        <w:rPr/>
      </w:pPr>
      <w:r>
        <w:rPr/>
        <w:tab/>
        <w:tab/>
        <w:tab/>
        <w:tab/>
        <w:t xml:space="preserve">                  83-Nos    </w:t>
        <w:tab/>
        <w:t xml:space="preserve">    72/-</w:t>
        <w:tab/>
        <w:t xml:space="preserve">  Each                    597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P/F SP one way  switch flush type (S.I.NO:219.p33)</w:t>
      </w:r>
    </w:p>
    <w:p>
      <w:pPr>
        <w:pStyle w:val="Normal"/>
        <w:tabs>
          <w:tab w:val="clear" w:pos="720"/>
          <w:tab w:val="left" w:pos="3697" w:leader="none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ab/>
        <w:t xml:space="preserve">    83-Nos:          54/-  Each                     4482/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P/F 3 pin 10/15  amps plug  and socket flush type (SINO:227p-33)</w:t>
      </w:r>
    </w:p>
    <w:p>
      <w:pPr>
        <w:pStyle w:val="Normal"/>
        <w:rPr/>
      </w:pPr>
      <w:r>
        <w:rPr/>
        <w:tab/>
        <w:tab/>
        <w:tab/>
        <w:tab/>
        <w:tab/>
        <w:t xml:space="preserve">      10-Nos:       162/-</w:t>
        <w:tab/>
        <w:t xml:space="preserve"> Each                    162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P/F flush type 2 pin 5amps  switch flush l type on a prepared board  in the wall or columns as required(S.I.No:225 p-25</w:t>
      </w:r>
    </w:p>
    <w:p>
      <w:pPr>
        <w:pStyle w:val="Normal"/>
        <w:tabs>
          <w:tab w:val="clear" w:pos="720"/>
          <w:tab w:val="left" w:pos="3976" w:leader="none"/>
        </w:tabs>
        <w:rPr/>
      </w:pPr>
      <w:r>
        <w:rPr/>
        <w:tab/>
        <w:t>25-Nos:       80/-     Each                    2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P/F AC brass  ceiling fan  56  good quality (SINO: 2135 –p34)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 xml:space="preserve">     10-Nos:          3185/-        Each              31850/-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 xml:space="preserve">12)  Providing and fixing circuit breaker 6,10,15,20,30,40,50, and 63 amps DP(TB-SS) on a 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 xml:space="preserve">        </w:t>
      </w:r>
      <w:r>
        <w:rPr/>
        <w:t xml:space="preserve">Prepared as requied (SINO:204 P-31)  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300" w:leader="none"/>
          <w:tab w:val="left" w:pos="7716" w:leader="none"/>
        </w:tabs>
        <w:rPr/>
      </w:pPr>
      <w:r>
        <w:rPr/>
        <w:tab/>
        <w:t>5-Nos:</w:t>
        <w:tab/>
        <w:t>2456/-</w:t>
        <w:tab/>
        <w:t>Each</w:t>
        <w:tab/>
        <w:t>12280/-</w:t>
        <w:tab/>
      </w:r>
    </w:p>
    <w:p>
      <w:pPr>
        <w:pStyle w:val="Normal"/>
        <w:spacing w:before="240" w:after="0"/>
        <w:rPr/>
      </w:pPr>
      <w:r>
        <w:rPr/>
        <w:t>13 Wiring for(Main or sub Main with 2-7.036 PVC insulated wire in 25 mm 1 PVC conduite recessed    ,     in the wall or columns as required(SINO:</w:t>
      </w:r>
    </w:p>
    <w:p>
      <w:pPr>
        <w:pStyle w:val="Normal"/>
        <w:tabs>
          <w:tab w:val="clear" w:pos="720"/>
          <w:tab w:val="left" w:pos="3955" w:leader="none"/>
        </w:tabs>
        <w:spacing w:before="240" w:after="0"/>
        <w:rPr/>
      </w:pPr>
      <w:r>
        <w:rPr/>
        <w:tab/>
        <w:t xml:space="preserve">  150-Mtr:       252/-       P-Mtr:                37800/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__________</w:t>
      </w:r>
    </w:p>
    <w:p>
      <w:pPr>
        <w:pStyle w:val="Normal"/>
        <w:tabs>
          <w:tab w:val="clear" w:pos="720"/>
          <w:tab w:val="left" w:pos="5373" w:leader="none"/>
          <w:tab w:val="left" w:pos="7780" w:leader="none"/>
        </w:tabs>
        <w:rPr/>
      </w:pPr>
      <w:r>
        <w:rPr/>
        <w:tab/>
        <w:t>Total=</w:t>
        <w:tab/>
        <w:t>316,793/-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ab/>
        <w:t>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PART B NON SCHEDULE ITEM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)  P/F   main Pannel board  double shutter to accommodate heavy duty circuit breackerr </w:t>
      </w:r>
    </w:p>
    <w:p>
      <w:pPr>
        <w:pStyle w:val="Normal"/>
        <w:rPr/>
      </w:pPr>
      <w:r>
        <w:rPr/>
        <w:t xml:space="preserve">     </w:t>
      </w:r>
      <w:r>
        <w:rPr/>
        <w:t>i/c painting  with enemelled paint for other similar job on surface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</w:t>
      </w:r>
      <w:r>
        <w:rPr/>
        <w:tab/>
        <w:t xml:space="preserve">05-SFT          </w:t>
        <w:tab/>
        <w:t xml:space="preserve">       Each                    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2) P/F mild steel bar fan clamps 15.8mm (5/8”) suitable  for RCC roof.</w:t>
        <w:tab/>
      </w:r>
    </w:p>
    <w:p>
      <w:pPr>
        <w:pStyle w:val="Normal"/>
        <w:tabs>
          <w:tab w:val="clear" w:pos="720"/>
          <w:tab w:val="left" w:pos="4084" w:leader="none"/>
        </w:tabs>
        <w:rPr/>
      </w:pPr>
      <w:r>
        <w:rPr/>
        <w:tab/>
        <w:t xml:space="preserve">10-Nos:        </w:t>
        <w:tab/>
        <w:t xml:space="preserve">        Each                  </w:t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  <w:t>3)  P/F fancy  dimmer for AC ceiling fan   etc complete</w:t>
      </w:r>
    </w:p>
    <w:p>
      <w:pPr>
        <w:pStyle w:val="Normal"/>
        <w:tabs>
          <w:tab w:val="clear" w:pos="720"/>
          <w:tab w:val="left" w:pos="4127" w:leader="none"/>
          <w:tab w:val="left" w:pos="6448" w:leader="none"/>
        </w:tabs>
        <w:rPr/>
      </w:pPr>
      <w:r>
        <w:rPr/>
        <w:tab/>
        <w:t xml:space="preserve">10-Nos:      </w:t>
        <w:tab/>
        <w:t xml:space="preserve">Each                  </w:t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  <w:t>4)  Providing and fixing  energy sever  superior quality on existing holder etc complete</w:t>
      </w:r>
    </w:p>
    <w:p>
      <w:pPr>
        <w:pStyle w:val="Normal"/>
        <w:tabs>
          <w:tab w:val="clear" w:pos="720"/>
          <w:tab w:val="left" w:pos="4191" w:leader="none"/>
        </w:tabs>
        <w:rPr/>
      </w:pPr>
      <w:r>
        <w:rPr/>
        <w:tab/>
        <w:t xml:space="preserve">63-Nos:                      Each.                </w:t>
      </w:r>
    </w:p>
    <w:p>
      <w:pPr>
        <w:pStyle w:val="Normal"/>
        <w:spacing w:before="240" w:after="0"/>
        <w:rPr/>
      </w:pPr>
      <w:r>
        <w:rPr/>
        <w:t>5)  P/F Earthing  set with 2x2x1/8 copper plate buried in the ground at  depthof 12 ft  kor less i/c water  comes out from the soil with salt  chkorocoil letc earth plalte to be connected with SWG  No: 8     copper  conductor  in  G .I pipe  ½  dia etc complete.</w:t>
      </w:r>
    </w:p>
    <w:p>
      <w:pPr>
        <w:pStyle w:val="Normal"/>
        <w:rPr/>
      </w:pPr>
      <w:r>
        <w:rPr/>
        <w:tab/>
        <w:tab/>
        <w:tab/>
        <w:tab/>
        <w:tab/>
        <w:t xml:space="preserve">    02-Nos:          </w:t>
        <w:tab/>
        <w:t xml:space="preserve">       Each                </w:t>
        <w:tab/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6)  P/F of tube light  Patti fitting i/c  40 watts  choke starter 4 ft long  tube rod along with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      </w:t>
      </w:r>
      <w:r>
        <w:rPr/>
        <w:t>Holder fitting complete  in all respects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ab/>
        <w:t xml:space="preserve">05-Nos:          </w:t>
        <w:tab/>
        <w:t xml:space="preserve">      Each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P/F fancy light fitting superior quality  etc complete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16-Nos:     </w:t>
        <w:tab/>
        <w:t xml:space="preserve">          Each                    </w:t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rPr/>
      </w:pPr>
      <w:r>
        <w:rPr/>
        <w:t>8) P/F Gate light fitting superior quality  etc complete</w:t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04Nos:                           Each                    </w:t>
        <w:tab/>
        <w:t>______________</w:t>
      </w:r>
    </w:p>
    <w:p>
      <w:pPr>
        <w:pStyle w:val="Normal"/>
        <w:tabs>
          <w:tab w:val="clear" w:pos="720"/>
          <w:tab w:val="left" w:pos="6469" w:leader="none"/>
        </w:tabs>
        <w:rPr/>
      </w:pPr>
      <w:r>
        <w:rPr/>
        <w:tab/>
        <w:t xml:space="preserve">Total=            </w:t>
      </w:r>
    </w:p>
    <w:p>
      <w:pPr>
        <w:pStyle w:val="Normal"/>
        <w:tabs>
          <w:tab w:val="clear" w:pos="720"/>
          <w:tab w:val="left" w:pos="7630" w:leader="none"/>
        </w:tabs>
        <w:rPr/>
      </w:pPr>
      <w:r>
        <w:rPr/>
        <w:tab/>
        <w:t>_____________</w:t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NTRACTOR                                                            EXECUTIVE ENGINEER,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ROVINCIAL BUILDINGS DIVIS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SHAHEED BENAZIR ABAD</w:t>
      </w:r>
      <w:r>
        <w:rPr>
          <w:u w:val="single"/>
        </w:rPr>
        <w:t xml:space="preserve">      </w:t>
      </w:r>
    </w:p>
    <w:p>
      <w:pPr>
        <w:pStyle w:val="ListParagraph"/>
        <w:spacing w:lineRule="auto" w:line="240" w:before="0" w:after="0"/>
        <w:ind w:left="840" w:hanging="0"/>
        <w:contextualSpacing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CONSTRUCION  OF  MCH CENTER  TO THE LEVEL OF BHU AT VILLAGE LUTUF PANHAWAR TALUKA BHIRIA  DISTRICT NAUSHEHRO FEROZE  EXTERNAL  E.I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           SCHEDULE-B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1.Wiring for main with 2-7/.029)PVC insulated wire in 20 mm PVC conduite recessed in the wall or columns as required (SINO:10p-2)</w:t>
        <w:tab/>
        <w:t xml:space="preserve">     </w:t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</w:t>
      </w:r>
      <w:r>
        <w:rPr/>
        <w:t>88-Mtr:</w:t>
        <w:tab/>
        <w:t xml:space="preserve">  222/-     P-  Mtr:              19536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P/F circuit  breacket 15 amp to 100 amps  TP ((XS-100NS) on prepared board  As required (S.I.No.207p-31                                           01-Nos:                9261/-   Each          926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/L  main or sub main PVC insulated wire in  with size 4-7/.064 (16  mm2) copper conductor</w:t>
      </w:r>
    </w:p>
    <w:p>
      <w:pPr>
        <w:pStyle w:val="Normal"/>
        <w:rPr/>
      </w:pPr>
      <w:r>
        <w:rPr/>
        <w:t>In ½” dia PVC  conduite lrecessed in the wall or columns as required (S.I.NO;42-p-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34" w:leader="none"/>
        </w:tabs>
        <w:rPr/>
      </w:pPr>
      <w:r>
        <w:rPr/>
        <w:tab/>
        <w:t>160-Mtr:         1213/-       P-Mtr:          19408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P/F  of street light 250 watt s (SON) gavubg IP 54 ckasufucatuib with 250  watt lamp , choke  capacitor and internal wiring complete  in all respect at kathe height up to 31ft as per site requirement  </w:t>
      </w:r>
    </w:p>
    <w:p>
      <w:pPr>
        <w:pStyle w:val="Normal"/>
        <w:rPr/>
      </w:pPr>
      <w:r>
        <w:rPr/>
        <w:t>And instruction of E.I.  make of the above light kis as follow;(S.I.NO;161.P-25)</w:t>
      </w:r>
    </w:p>
    <w:p>
      <w:pPr>
        <w:pStyle w:val="Normal"/>
        <w:tabs>
          <w:tab w:val="clear" w:pos="720"/>
          <w:tab w:val="left" w:pos="4148" w:leader="none"/>
        </w:tabs>
        <w:rPr/>
      </w:pPr>
      <w:r>
        <w:rPr/>
        <w:tab/>
        <w:t>4-Nos:            10105/-       Each           40420/-</w:t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  <w:t xml:space="preserve">5) Manufacturing  providing and fixing GI single larm double  arch as per site requirement with the help  of hydraulic crane instruction of E.I.  with following specification  </w:t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  <w:t>G.I.Pipe 2” dia10 SWG 7 long l2nno:a MS claps with nuts and bolts(SINO147 P-21</w:t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7" w:leader="none"/>
        </w:tabs>
        <w:rPr/>
      </w:pPr>
      <w:r>
        <w:rPr/>
        <w:tab/>
        <w:t>4-Nos:        3196/-          Each           12784/-</w:t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  <w:tab/>
        <w:t>_____________</w:t>
      </w:r>
    </w:p>
    <w:p>
      <w:pPr>
        <w:pStyle w:val="Normal"/>
        <w:tabs>
          <w:tab w:val="clear" w:pos="720"/>
          <w:tab w:val="left" w:pos="5524" w:leader="none"/>
        </w:tabs>
        <w:rPr/>
      </w:pPr>
      <w:r>
        <w:rPr/>
        <w:tab/>
        <w:t>Total=                         276,081/-</w:t>
      </w:r>
    </w:p>
    <w:p>
      <w:pPr>
        <w:pStyle w:val="Normal"/>
        <w:tabs>
          <w:tab w:val="clear" w:pos="720"/>
          <w:tab w:val="left" w:pos="7372" w:leader="none"/>
        </w:tabs>
        <w:rPr/>
      </w:pPr>
      <w:r>
        <w:rPr/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PART B NON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P/f m.s Tubler pole  24 ft: high with following specification </w:t>
      </w:r>
    </w:p>
    <w:p>
      <w:pPr>
        <w:pStyle w:val="Normal"/>
        <w:rPr/>
      </w:pPr>
      <w:r>
        <w:rPr/>
        <w:t>(6x12”) 5”x6” (4x6”) i/c  base plate  2 coats of silver colour  complete in all respects.</w:t>
      </w:r>
    </w:p>
    <w:p>
      <w:pPr>
        <w:pStyle w:val="Normal"/>
        <w:tabs>
          <w:tab w:val="clear" w:pos="720"/>
          <w:tab w:val="left" w:pos="4041" w:leader="none"/>
        </w:tabs>
        <w:rPr/>
      </w:pPr>
      <w:r>
        <w:rPr/>
        <w:tab/>
        <w:t xml:space="preserve">4-Nos:      </w:t>
        <w:tab/>
        <w:tab/>
        <w:t xml:space="preserve">Each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P/F   main Pannel board  double shutter to accommodate heavy duty circuit breackerr </w:t>
      </w:r>
    </w:p>
    <w:p>
      <w:pPr>
        <w:pStyle w:val="Normal"/>
        <w:rPr/>
      </w:pPr>
      <w:r>
        <w:rPr/>
        <w:t xml:space="preserve">     </w:t>
      </w:r>
      <w:r>
        <w:rPr/>
        <w:t>i/c painting  with enemelled paint for other similar job on surface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</w:t>
      </w:r>
      <w:r>
        <w:rPr/>
        <w:tab/>
        <w:t xml:space="preserve">02 SFT          </w:t>
        <w:tab/>
        <w:tab/>
        <w:t xml:space="preserve"> Each      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  <w:tab/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24" w:leader="none"/>
        </w:tabs>
        <w:rPr/>
      </w:pPr>
      <w:r>
        <w:rPr/>
        <w:tab/>
        <w:tab/>
        <w:t xml:space="preserve">Total=                         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NTRACTOR                                                            EXECUTIVE ENGINEER,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ROVINCIAL BUILDINGS DIVIS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SHAHEED BENAZIR ABAD</w:t>
      </w:r>
      <w:r>
        <w:rPr>
          <w:u w:val="single"/>
        </w:rPr>
        <w:t xml:space="preserve">      </w:t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40:00Z</dcterms:created>
  <dc:creator>nmb</dc:creator>
  <dc:description/>
  <cp:keywords/>
  <dc:language>en-US</dc:language>
  <cp:lastModifiedBy>megabyte comp</cp:lastModifiedBy>
  <dcterms:modified xsi:type="dcterms:W3CDTF">2017-04-19T09:43:00Z</dcterms:modified>
  <cp:revision>5</cp:revision>
  <dc:subject/>
  <dc:title>                                               (PART C  SCHEDULE ITEMS)</dc:title>
</cp:coreProperties>
</file>