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8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 xml:space="preserve">ANNUAL PROCUREMENT PLAN FOR THE YEAR 2016- 2017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  <w:u w:val="single"/>
        </w:rPr>
        <w:t xml:space="preserve">NORTH EAST KARACHI (PUMPING &amp; FILTER) K-II &amp; K-III, KW&amp;SB. </w:t>
      </w:r>
      <w:r>
        <w:rPr>
          <w:b/>
        </w:rPr>
        <w:t xml:space="preserve">                                      (Revised-3)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691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934"/>
        <w:gridCol w:w="1440"/>
        <w:gridCol w:w="1440"/>
        <w:gridCol w:w="1440"/>
        <w:gridCol w:w="1440"/>
        <w:gridCol w:w="1277"/>
        <w:gridCol w:w="1693"/>
        <w:gridCol w:w="630"/>
        <w:gridCol w:w="714"/>
        <w:gridCol w:w="720"/>
        <w:gridCol w:w="720"/>
      </w:tblGrid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.  #</w:t>
            </w:r>
          </w:p>
        </w:tc>
        <w:tc>
          <w:tcPr>
            <w:tcW w:w="4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CRIPTION OF PROCUREMEN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UANTITY (WHERE APPLICABLE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TIMATED UNIT COST (WHERE APPLICABLE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TIMATED TOTAL COS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In Million Rs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UNDS ALLOCATED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In Million Rs.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URCE OF FUNDS ADP / NON-ADP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8"/>
              </w:rPr>
              <w:t>PROPOSED PROCUREMENT METHOD</w:t>
            </w:r>
          </w:p>
        </w:tc>
        <w:tc>
          <w:tcPr>
            <w:tcW w:w="2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IMING OF PROCUREMEN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</w:rPr>
              <w:t>2016-2017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4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6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ERVICING OF 112 KW INDUCTIONS MOTOR I/C COMPLETE OVER HAULING OF KSB PUMP B-14, D-4 LCP "NO. 3" AT N E K (P&amp;F), K-II PLAN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 Mill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3-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Millio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ADP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ingle Stage One Envelope System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hrough Websi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c 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ROVIDING &amp; FIXING BEARINGS FOR SET. "03" KSB PUMP TYPE (SNW 600-720) INSTALLED AT NEK K-III P/H.</w:t>
            </w:r>
            <w:r>
              <w:rPr>
                <w:b/>
                <w:sz w:val="19"/>
                <w:szCs w:val="19"/>
              </w:rPr>
              <w:t xml:space="preserve">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 Mill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3-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Millio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ADP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ingle Stage One Envelope System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hrough Tend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c 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EMERGENT REPAIRING OF 11/200 KVA  TRANSFORMER AT NEK (P&amp;F) K-II KW&amp;S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00 Mill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3-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Millio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ADP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ingle Stage One Envelope System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hrough Websi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ECESSARY  SERVICING ELECTRICALLY  OPERATOR MOTORS / ELECTRONIC CARDS &amp; REPLACEMENT / REPAIRING BURN/DAMAGE &amp; FUSED COMPONENTS OF ROTOR &amp; PENSTOCK GATE VALVES FOR RAPID TWIN GRAVITY FILTER BEDS NO. M,O&amp; P  AT NEK (F/P) K-II KW&amp;SB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8 Mill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3-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 Millio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ADP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ingle Stage One Envelope System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hrough Websi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REPAIRING / MAINTENANCE WORK OF 6660M/H (35 MGD) PUMP (A) AT LOW LIFT P/H AT NEK (P), K-II PLAN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 Mill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3-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 Millio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ADP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ingle Stage One Envelope System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hrough Tend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b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URGENT R/M WORK OF OPERATING ELECTRIC PANEL FOR H.T MOTOR NO. (1,4&amp;5) 525KW, 11KV AT  N.E.K,  K-III PUMP HOUS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 Mill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3-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Millio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ADP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ingle Stage One Envelope System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hrough Tend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b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6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RUNNING &amp; MAINTENANCE WORK OF SET NO. "02" AT NEK-KIII PUMP HOUS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.00 Million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3-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Millio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ADP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ingle Stage One Envelope System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hrough Websi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b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OMPLETE OVERHAULING OF 4500M/H (25MGD) SET (B), AT HIGH LIFT PUMP HOUSE AT NEK (P&amp;F)    K-II, PLAN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 Mill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3-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Millio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ADP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ingle Stage One Envelope System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hrough Tend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6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REPAIRING &amp; RECONDITIONING, MAINTENANCE OF NON RETURN VALVE 800 MM DIA OF PUMP SET No. “04” AT N.E.K (P&amp;F), K-II &amp; K-III Plan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5 Mill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3-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Millio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ADP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ingle Stage One Envelope System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hrough Tend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ELECTRICAL ENGINEERING SERVICES OF PANEL FOR 11/200 KV TRANSFORMER I/C REPLACEMENT OF CABLE &amp; SERVICING OF PANEL FOR 80 HP WASH WATER MOTOR AT N.E.K (P&amp;F), K-I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 Mill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3-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Millio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ADP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ingle Stage One Envelope System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hrough Websi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ERVICING OF 112 KW, A/C INDUCTION MOTOR I/C COMPLETE OVER HAULING OF K.S.B PUMP       B-14, D-4, LCP NO. 1 AT N.E.K   (P&amp;F) K-I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 Mill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3-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 Millio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ADP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le Stage One Envelope Syste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rough Websi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ELECTRICAL ENGINEERING SERVICES 11/3.3 KV, 412 KW ELECTRIC MOTOR (C), AT HIGH LIFT P/H E AT NEK (P&amp;F), K-II, PLAN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Mill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3-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 Millio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ADP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le Stage One Envelope Syste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rough Tend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EMERGENT ENGINEERING SERVICES COMPLETE FABRICATION &amp; FIXING OF S.S SLEEVE OF WEIR PUMP 6660M/H (35 MGD) PUMP “A” AT NEK K-II PLAN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 Mill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3-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Millio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ADP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le Stage One Envelope Syste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rough Tend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OMPLETE OVERHAULING OF 2008.8 M3/H (WEIR PUMP) # A I/C SERVICING OF ELECTRIC MOTOR &amp; PANEL INSTALLED AT HIGH LIFT P/H N.E.K (P&amp;F), K-I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 Mill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3-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 Millio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ADP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le Stage One Envelope Syste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rough Websi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NECESSARY MANUFACTURING &amp; FIXING FLOAT / DRUMS AND SHAFT FOR FILTER BEDS AT N.E.K. K-II FILTER PLANT, KW&amp;SB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00 Million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3-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 Millio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ADP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le Stage One Envelope Syste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rough Websi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ECHANICAL ENGINEERING SERVICES OF NON RETURN VALVE 800 MM DIA OF PUMP SET NO. “B” AT HIGH LIFT PUMP HOUSE NEK (P&amp;F) K-II PLAN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5 Mill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3-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Millio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ADP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le Stage One Envelope Syste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rough Tend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6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REPAIRING &amp; RECONDITIONING, MAINTENANCE OF NON RETURN VALVE 800 MM DIA OF PUMP SET No. “01” AT N.E.K (P&amp;F), K-II &amp; K-III Plan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5 Mill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3-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Millio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ADP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le Stage One Envelope Syste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rough Tend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6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REPAIRING &amp; MAINTENANCE OF IN-LET AND OUT-LET GATE SHUTTER TYPE VALVES OF BEDS NO. P, L &amp; N AT NEK K-II FILTER PLAN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00 Million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3-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 Millio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ADP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le Stage One Envelope Syste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rough Websi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E SILTING FROM THICKENER POND NO:2 AT NEK-K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2 Mill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3-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Millio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ADP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le Stage One Envelope Syste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rough Websi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E SILTING FROM OVER FLOW CHANNEL:2 AT NEK-K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91 Millio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3-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Millio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ADP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le Stage One Envelope Syste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rough Websi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RAISING OF BOUNDARY WALL AT NEK-KI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 Mill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4-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Millio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ADP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le Stage One Envelope Syste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rough Tend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</w:tr>
      <w:tr>
        <w:trPr>
          <w:trHeight w:val="26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EMERGENT MAJOR OVERHAULING OF ISUZU TRUCK NO. GS-8092 MODEL 1974, N E K (P&amp;F), K-II PLAN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 Mill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2-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 Millio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ADP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le Stage One Envelope Syste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rough Websi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EMERGENT WORK OF A/C HINO COASTER NO.   GA - 4357, N E K (P&amp;F), K-II PLAN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 Mill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2-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 Millio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ADP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le Stage One Envelope Syste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rough Websi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JUNGLE CLEARANCE / LEVELING AND DRESSING IN THE PREMISES OF NEK 100 MGD PLANT.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8 Millio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3-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 Millio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ADP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le Stage One Envelope Syste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rough Websi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Resident Engineer</w:t>
      </w:r>
    </w:p>
    <w:p>
      <w:pPr>
        <w:pStyle w:val="Normal"/>
        <w:ind w:left="11520" w:firstLine="720"/>
        <w:rPr>
          <w:b/>
          <w:b/>
        </w:rPr>
      </w:pPr>
      <w:r>
        <w:rPr>
          <w:b/>
        </w:rPr>
        <w:t>N.E.K. (P&amp;F) K-II &amp; K-III Div.</w:t>
      </w:r>
    </w:p>
    <w:p>
      <w:pPr>
        <w:pStyle w:val="Normal"/>
        <w:ind w:left="11520" w:firstLine="720"/>
        <w:rPr/>
      </w:pPr>
      <w:r>
        <w:rPr>
          <w:b/>
        </w:rPr>
        <w:t xml:space="preserve">                  </w:t>
      </w:r>
      <w:r>
        <w:rPr>
          <w:b/>
        </w:rPr>
        <w:t>KW&amp;SB</w:t>
      </w:r>
    </w:p>
    <w:sectPr>
      <w:footerReference w:type="default" r:id="rId2"/>
      <w:footerReference w:type="first" r:id="rId3"/>
      <w:type w:val="nextPage"/>
      <w:pgSz w:orient="landscape" w:w="18720" w:h="12240"/>
      <w:pgMar w:left="720" w:right="720" w:gutter="0" w:header="0" w:top="432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6:30:00Z</dcterms:created>
  <dc:creator>Windows User</dc:creator>
  <dc:description/>
  <cp:keywords/>
  <dc:language>en-US</dc:language>
  <cp:lastModifiedBy>Windows User</cp:lastModifiedBy>
  <cp:lastPrinted>2017-04-14T11:35:00Z</cp:lastPrinted>
  <dcterms:modified xsi:type="dcterms:W3CDTF">2017-04-14T06:38:00Z</dcterms:modified>
  <cp:revision>6</cp:revision>
  <dc:subject/>
  <dc:title>PROCUREMENT PLANT</dc:title>
</cp:coreProperties>
</file>