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SHAHI MASJID GALI No:02, UC-01,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20"/>
          <w:szCs w:val="16"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 09.05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SAMAJI TANZEEM RO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44, 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 09.05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PANJIRI PARA UC-44,  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 09.05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GHAS BANDAR IN UC-43, 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 09.05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GALI No:30, URDU BAZA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ROAD UC-01, 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9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 09.05.2017.</w:t>
        <w:tab/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Ahmed</cp:lastModifiedBy>
  <cp:lastPrinted>2016-08-31T08:56:00Z</cp:lastPrinted>
  <dcterms:modified xsi:type="dcterms:W3CDTF">2007-01-01T01:40:00Z</dcterms:modified>
  <cp:revision>22</cp:revision>
  <dc:subject/>
  <dc:title/>
</cp:coreProperties>
</file>