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1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2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58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SHAHI MASJID GALI No:02, UC-01,             SHER SHAH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2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0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40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SAMAJI TANZEEM ROAD UC-44, BHUTTA VILLAGE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3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17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04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PANJIRI PARA UC-44,              BHUTTA VILLAGE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4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0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40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GHAS BANDAR IN UC-43,           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5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3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67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GALI No:30, URDU BAZAR ROAD UC-01, SHER SHAH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ena Outline">
    <w:altName w:val="Times New Roman"/>
    <w:charset w:val="00"/>
    <w:family w:val="auto"/>
    <w:pitch w:val="variable"/>
  </w:font>
  <w:font w:name="Eras Bold ITC">
    <w:charset w:val="00"/>
    <w:family w:val="swiss"/>
    <w:pitch w:val="variable"/>
  </w:font>
  <w:font w:name="Balloon Extra">
    <w:altName w:val="Times New Roman"/>
    <w:charset w:val="00"/>
    <w:family w:val="auto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0" w:right="90" w:hanging="54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2"/>
      <w:szCs w:val="20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620" w:right="5400" w:hanging="540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32:00Z</dcterms:created>
  <dc:creator>ZEESHAN AHMED</dc:creator>
  <dc:description/>
  <cp:keywords/>
  <dc:language>en-US</dc:language>
  <cp:lastModifiedBy>Ahmed</cp:lastModifiedBy>
  <cp:lastPrinted>2007-01-01T01:15:00Z</cp:lastPrinted>
  <dcterms:modified xsi:type="dcterms:W3CDTF">2006-12-31T19:48:00Z</dcterms:modified>
  <cp:revision>171</cp:revision>
  <dc:subject/>
  <dc:title/>
</cp:coreProperties>
</file>