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PHULLADIYO TALUKA SINDHRI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500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spacing w:lineRule="exact" w:line="344"/>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PHULLADIYO TALUKA SINDHRI DISTRICT MIRPURKHAS</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500</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5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58:00Z</dcterms:created>
  <dc:creator>Jamali</dc:creator>
  <dc:description/>
  <cp:keywords/>
  <dc:language>en-US</dc:language>
  <cp:lastModifiedBy>Ysf</cp:lastModifiedBy>
  <cp:lastPrinted>2017-01-09T03:03:00Z</cp:lastPrinted>
  <dcterms:modified xsi:type="dcterms:W3CDTF">2017-04-15T07:34:00Z</dcterms:modified>
  <cp:revision>13</cp:revision>
  <dc:subject/>
  <dc:title>PUBLIC HEALTH ENGINEERING DEPARTMENT</dc:title>
</cp:coreProperties>
</file>