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360" w:right="-1080" w:hanging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44"/>
          <w:szCs w:val="44"/>
        </w:rPr>
        <w:t>KARACHI WATER AND SEWERAGE BOARD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FICE OF THE EXECUTIVE ENGINEER</w:t>
      </w:r>
    </w:p>
    <w:p>
      <w:pPr>
        <w:pStyle w:val="NoSpacing"/>
        <w:ind w:left="360" w:right="-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RANGI TOWN (E&amp;M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ANNEXTURE – I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ANNUAL PROCUREMENT PLAN</w:t>
      </w:r>
    </w:p>
    <w:p>
      <w:pPr>
        <w:pStyle w:val="Normal"/>
        <w:tabs>
          <w:tab w:val="clear" w:pos="720"/>
          <w:tab w:val="center" w:pos="8232" w:leader="none"/>
          <w:tab w:val="left" w:pos="11002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( F. Y2016-2017)</w:t>
        <w:tab/>
      </w:r>
    </w:p>
    <w:tbl>
      <w:tblPr>
        <w:tblW w:w="1449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99"/>
        <w:gridCol w:w="1466"/>
        <w:gridCol w:w="1639"/>
        <w:gridCol w:w="1628"/>
        <w:gridCol w:w="1837"/>
        <w:gridCol w:w="1418"/>
        <w:gridCol w:w="1462"/>
        <w:gridCol w:w="630"/>
        <w:gridCol w:w="630"/>
        <w:gridCol w:w="600"/>
        <w:gridCol w:w="570"/>
      </w:tblGrid>
      <w:tr>
        <w:trPr>
          <w:trHeight w:val="71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 of Procurem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(Where applicable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unit cost (where applicable)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d total cost (in Million Rs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s allocated (in Million Rs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 of funds (ADP/Non ADP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Procurement Method)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ing of Procurement 2016-2017</w:t>
            </w:r>
          </w:p>
        </w:tc>
      </w:tr>
      <w:tr>
        <w:trPr>
          <w:trHeight w:val="436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4</w:t>
            </w:r>
          </w:p>
        </w:tc>
      </w:tr>
      <w:tr>
        <w:trPr>
          <w:trHeight w:val="43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G # K-033-2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Repair maintenance Pumping stations in machinery motors and MCU Pannel etc 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WINDING 60HP MOTOR SET NO:01 ,BEARING SET NO:01 &amp; 02,M.C.U PARTS SETNO:01 &amp; 02, &amp; NASIR COLONY PUMPING STATION CABLE 35MM SET NO:01 &amp; 02 &amp;  STREET LIGHT 5 ½ PUMPING STATION &amp; 48-B PUMPING STATION 120MM CABLE  PMT TO PUMPING STATION &amp; 33-E PUMPING STATION 50MM CABLE PMT TO   PUMPING STATION KORANGI TOW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s a Future Proposa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s a Future Proposa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Attach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00Mill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.995Mill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s:6.000Mill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s:6.000Mill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D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 Stage one envelop syst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t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</w:t>
            </w:r>
          </w:p>
        </w:tc>
      </w:tr>
    </w:tbl>
    <w:p>
      <w:pPr>
        <w:pStyle w:val="Normal"/>
        <w:tabs>
          <w:tab w:val="clear" w:pos="720"/>
          <w:tab w:val="left" w:pos="12765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</w:t>
      </w:r>
      <w:r>
        <w:rPr>
          <w:b/>
          <w:sz w:val="16"/>
          <w:szCs w:val="16"/>
        </w:rPr>
        <w:t>NOTE:</w:t>
      </w:r>
      <w:r>
        <w:rPr>
          <w:sz w:val="16"/>
          <w:szCs w:val="16"/>
        </w:rPr>
        <w:t xml:space="preserve"> This may be possible 100% that  this divisional works pertain to repair &amp; maintenance when ever and where require, the works shown in the above noted plan are not final, because  in case of emergency and other reason another work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can be includes in excess of above noted work  or may be replaced from existing wor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This is for further information please.</w:t>
      </w:r>
    </w:p>
    <w:p>
      <w:pPr>
        <w:pStyle w:val="Normal"/>
        <w:ind w:right="-1080" w:hanging="0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 xml:space="preserve">                                     </w:t>
        <w:tab/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</w:r>
    </w:p>
    <w:p>
      <w:pPr>
        <w:pStyle w:val="Normal"/>
        <w:ind w:right="-1080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drawing>
          <wp:inline distT="0" distB="0" distL="0" distR="0">
            <wp:extent cx="138112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16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87" w:right="18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24:00Z</dcterms:created>
  <dc:creator>inba</dc:creator>
  <dc:description/>
  <cp:keywords/>
  <dc:language>en-US</dc:language>
  <cp:lastModifiedBy>SS LAPTOP</cp:lastModifiedBy>
  <cp:lastPrinted>2017-04-16T14:19:00Z</cp:lastPrinted>
  <dcterms:modified xsi:type="dcterms:W3CDTF">2017-04-17T04:10:00Z</dcterms:modified>
  <cp:revision>97</cp:revision>
  <dc:subject/>
  <dc:title>ANNEXTURE – IIOCURME</dc:title>
</cp:coreProperties>
</file>