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/>
      </w:pPr>
      <w:r>
        <w:rPr/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SEW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tbl>
      <w:tblPr>
        <w:tblW w:w="15579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49"/>
        <w:gridCol w:w="1620"/>
        <w:gridCol w:w="1530"/>
        <w:gridCol w:w="1800"/>
        <w:gridCol w:w="1980"/>
        <w:gridCol w:w="1530"/>
        <w:gridCol w:w="1890"/>
        <w:gridCol w:w="360"/>
        <w:gridCol w:w="540"/>
        <w:gridCol w:w="630"/>
        <w:gridCol w:w="639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>
          <w:trHeight w:val="23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G # K-023-14</w:t>
            </w:r>
          </w:p>
          <w:p>
            <w:pPr>
              <w:pStyle w:val="Normal"/>
              <w:numPr>
                <w:ilvl w:val="0"/>
                <w:numId w:val="4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&amp; providing rcc covers on main &amp; sub main lines in uc # 25 to 37 korangi division.</w:t>
            </w:r>
          </w:p>
          <w:p>
            <w:pPr>
              <w:pStyle w:val="Normal"/>
              <w:numPr>
                <w:ilvl w:val="0"/>
                <w:numId w:val="4"/>
              </w:numPr>
              <w:ind w:left="271" w:hanging="271"/>
              <w:jc w:val="both"/>
              <w:rPr/>
            </w:pPr>
            <w:r>
              <w:rPr>
                <w:sz w:val="20"/>
                <w:szCs w:val="20"/>
              </w:rPr>
              <w:t>Manufacturing and providing rcc covers on main lines and sub main lines in different sector and areas of korangi division.</w:t>
            </w:r>
          </w:p>
          <w:p>
            <w:pPr>
              <w:pStyle w:val="Normal"/>
              <w:numPr>
                <w:ilvl w:val="0"/>
                <w:numId w:val="4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and providing rcc covers main lines and sub main lines in different sector and areas of uc’s in emergent condition korangi division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G # K-023-18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and desilting of 24”dia main sew. Disposal line for sector 32-a &amp; zia colony uc no:33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and desilting of 24”DIA MAIN SEW. Disposal line for w-22 area and surrounding in sector-48-e uc no:28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and desilting of 48”dia lower landhi main trunk sewer on 5000rd.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sunk down 24”dia,15”dia &amp; 12”dia rcc pipe line on 51-c main road near aamena bee masjid uc no:25 &amp; h-area main line uc no:27 and near masjid bahar-e-madina uc # 35 sector-33-d korangi division.</w:t>
            </w:r>
          </w:p>
          <w:p>
            <w:pPr>
              <w:pStyle w:val="NoSpacing"/>
              <w:numPr>
                <w:ilvl w:val="0"/>
                <w:numId w:val="2"/>
              </w:numPr>
              <w:ind w:left="271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placement Of Damaged Sunk Down &amp; Unserviceable 12”Dia &amp;  8”Dia Rcc Pipe Line In 100qtrs,Near Bara Alam&amp; Model  Park And Sector-51-B Street Of House ,Uc #25 &amp; 28 Korangi Division. </w:t>
            </w:r>
          </w:p>
          <w:p>
            <w:pPr>
              <w:pStyle w:val="NoSpacing"/>
              <w:numPr>
                <w:ilvl w:val="0"/>
                <w:numId w:val="2"/>
              </w:numPr>
              <w:ind w:left="271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eaning and desilting of 24”dia &amp; 12”dia silted &amp; unserviceable sew. Main line on 16000rd from nallah chkra goth to graveyard sector 48-h uc no:35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sunkdown damaged &amp; unserviceable sew mian lines in sector 8-a,near pakhtoonkhaw chowrangi to 7000rd.uc # 32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sunkdown damaged broken sew. Line by 18”dia rcc pipe in sector 34/iii,beside 9000 road korangi 2 ½ korangi divisio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G # K-023-3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&amp; providing rcc slabs on main &amp; sub main lines in uc # 25 to 7 korangi division.</w:t>
            </w:r>
          </w:p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and providing rcc slabs main lines and sub main lines in different sector and areas of korangi division.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and providing rcc covers main lines and sub main lines in different sector and areas of uc’s in emergent condition korangi divisio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9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9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87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2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71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05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55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79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7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0Mill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:5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:10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:4.5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April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</w:rPr>
        <w:t>NOTE:</w:t>
      </w:r>
      <w:r>
        <w:rPr/>
        <w:t xml:space="preserve"> This may be possible 100% that  this divisional works pertain to repair &amp; maintenance when ever and where require, the works shown in the </w:t>
      </w:r>
    </w:p>
    <w:p>
      <w:pPr>
        <w:pStyle w:val="Normal"/>
        <w:ind w:left="1710" w:hanging="1620"/>
        <w:rPr/>
      </w:pPr>
      <w:r>
        <w:rPr/>
        <w:t xml:space="preserve">                       </w:t>
      </w:r>
      <w:r>
        <w:rPr/>
        <w:t xml:space="preserve">above noted plan are not final, because  in case of emergency and other reason another work can be includes in excess of above noted work </w:t>
      </w:r>
    </w:p>
    <w:p>
      <w:pPr>
        <w:pStyle w:val="Normal"/>
        <w:ind w:left="1710" w:hanging="1620"/>
        <w:rPr/>
      </w:pPr>
      <w:r>
        <w:rPr/>
        <w:t xml:space="preserve">                       </w:t>
      </w:r>
      <w:r>
        <w:rPr/>
        <w:t xml:space="preserve">or may be replaced from existing work.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This is for further information pleas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2094230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16" w:leader="none"/>
        </w:tabs>
        <w:rPr/>
      </w:pPr>
      <w:r>
        <w:rPr/>
      </w:r>
    </w:p>
    <w:p>
      <w:pPr>
        <w:pStyle w:val="Normal"/>
        <w:ind w:right="-1080" w:hanging="0"/>
        <w:rPr>
          <w:b/>
          <w:b/>
          <w:lang w:val="en-US" w:eastAsia="en-US"/>
        </w:rPr>
      </w:pPr>
      <w:r>
        <w:rPr/>
        <w:tab/>
      </w:r>
      <w:r>
        <w:rPr>
          <w:b/>
        </w:rPr>
        <w:t xml:space="preserve">                                                                                       </w:t>
        <w:tab/>
        <w:tab/>
        <w:tab/>
        <w:tab/>
        <w:tab/>
        <w:tab/>
        <w:tab/>
        <w:t xml:space="preserve">                 </w:t>
      </w:r>
    </w:p>
    <w:p>
      <w:pPr>
        <w:pStyle w:val="Normal"/>
        <w:ind w:righ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ind w:righ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87" w:right="18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6:24:00Z</dcterms:created>
  <dc:creator>inba</dc:creator>
  <dc:description/>
  <cp:keywords/>
  <dc:language>en-US</dc:language>
  <cp:lastModifiedBy>SS LAPTOP</cp:lastModifiedBy>
  <cp:lastPrinted>2017-04-16T14:19:00Z</cp:lastPrinted>
  <dcterms:modified xsi:type="dcterms:W3CDTF">2017-04-17T10:00:00Z</dcterms:modified>
  <cp:revision>96</cp:revision>
  <dc:subject/>
  <dc:title>ANNEXTURE – IIOCURME</dc:title>
</cp:coreProperties>
</file>