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578"/>
      </w:tblGrid>
      <w:tr>
        <w:trPr/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38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012825" cy="76327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8"/>
              </w:rPr>
              <w:t xml:space="preserve">DIRECTORATE OF PLANNING &amp; DEVELOPMENT WORKS SINDH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8"/>
              </w:rPr>
              <w:t>CULTURE, TOURISM &amp; ANTIQUITIES DEPARTMENT, GOVERNMENT OF SINDH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FFFF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30"/>
              </w:rPr>
              <w:t>PLOT NO. C-82, CLIFTON BLOCK - 2 KARACHI</w:t>
            </w:r>
          </w:p>
        </w:tc>
      </w:tr>
      <w:tr>
        <w:trPr>
          <w:trHeight w:val="153" w:hRule="atLeast"/>
        </w:trPr>
        <w:tc>
          <w:tcPr>
            <w:tcW w:w="939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8"/>
                <w:szCs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8"/>
                <w:szCs w:val="14"/>
                <w:u w:val="single"/>
              </w:rPr>
            </w:r>
          </w:p>
        </w:tc>
      </w:tr>
      <w:tr>
        <w:trPr/>
        <w:tc>
          <w:tcPr>
            <w:tcW w:w="9396" w:type="dxa"/>
            <w:gridSpan w:val="2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6"/>
              </w:rPr>
              <w:t>NOTICE INVITING TENDER (N.I.T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ab/>
        <w:t>No. A.D/DP&amp;DWS/CT&amp;AD/REV-NIT/2016-17/834               Dated: 13.04.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270" w:right="-90" w:hanging="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>Directorate of Planning &amp; Development Works Sindh, Culture, Tourism &amp; Antiquities Department, Government of Sindh, invites sealed tenders from well established, experienced and reputed firms possessing their GST, SST &amp; NTN’s for the following items / goods / services for the financial year 2016-17 as per provision of SPPRA Rules 2010 (Amended 2017) through single stage one envelop procedure.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810"/>
        <w:jc w:val="both"/>
        <w:rPr>
          <w:rFonts w:ascii="Times New Roman" w:hAnsi="Times New Roman" w:eastAsia="Times New Roman" w:cs="Times New Roman"/>
          <w:b/>
          <w:b/>
          <w:bCs/>
          <w:szCs w:val="34"/>
        </w:rPr>
      </w:pPr>
      <w:r>
        <w:rPr>
          <w:rFonts w:eastAsia="Times New Roman" w:cs="Times New Roman" w:ascii="Times New Roman" w:hAnsi="Times New Roman"/>
          <w:b/>
          <w:bCs/>
          <w:szCs w:val="34"/>
        </w:rPr>
        <w:t>Purchase of Furniture/Fixtur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81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34"/>
        </w:rPr>
        <w:t>Purchase of Machinery &amp; Equipment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810"/>
        <w:jc w:val="both"/>
        <w:rPr>
          <w:rFonts w:ascii="Times New Roman" w:hAnsi="Times New Roman" w:eastAsia="Times New Roman" w:cs="Times New Roman"/>
          <w:b/>
          <w:b/>
          <w:bCs/>
          <w:szCs w:val="34"/>
        </w:rPr>
      </w:pPr>
      <w:r>
        <w:rPr>
          <w:rFonts w:eastAsia="Times New Roman" w:cs="Times New Roman" w:ascii="Times New Roman" w:hAnsi="Times New Roman"/>
          <w:b/>
          <w:bCs/>
          <w:szCs w:val="34"/>
        </w:rPr>
        <w:t>Hardware &amp; Softwar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810"/>
        <w:jc w:val="both"/>
        <w:rPr>
          <w:rFonts w:ascii="Times New Roman" w:hAnsi="Times New Roman" w:eastAsia="Times New Roman" w:cs="Times New Roman"/>
          <w:b/>
          <w:b/>
          <w:bCs/>
          <w:szCs w:val="34"/>
        </w:rPr>
      </w:pPr>
      <w:r>
        <w:rPr>
          <w:rFonts w:eastAsia="Times New Roman" w:cs="Times New Roman" w:ascii="Times New Roman" w:hAnsi="Times New Roman"/>
          <w:b/>
          <w:bCs/>
          <w:szCs w:val="34"/>
        </w:rPr>
        <w:t>Hiring of Vehicles/Transportations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50"/>
        <w:jc w:val="both"/>
        <w:rPr>
          <w:rFonts w:ascii="Times New Roman" w:hAnsi="Times New Roman" w:eastAsia="Times New Roman" w:cs="Times New Roman"/>
          <w:b/>
          <w:b/>
          <w:bCs/>
          <w:szCs w:val="34"/>
        </w:rPr>
      </w:pPr>
      <w:r>
        <w:rPr>
          <w:rFonts w:eastAsia="Times New Roman" w:cs="Times New Roman" w:ascii="Times New Roman" w:hAnsi="Times New Roman"/>
          <w:b/>
          <w:bCs/>
          <w:szCs w:val="34"/>
        </w:rPr>
        <w:t xml:space="preserve">Purchase of General Items: (i) Others (ii) Cost of Other Store (iii) Office Stationery (iv) Printing &amp; Publication. </w:t>
      </w:r>
    </w:p>
    <w:tbl>
      <w:tblPr>
        <w:tblW w:w="21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1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3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4"/>
              </w:rPr>
              <w:t>Eligibility Conditions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hanging="45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 xml:space="preserve">Relevant experience of last (3) Three years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5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>Company profile (a. Audit copy (last 3 years) certified by Government Financial Institutional acknowledged Chartered Accountant (b. Financial status (bank statement) &amp; documentary proof exhibiting the firm’s strength &amp; filed expertise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5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>Registration with Pakistan Engineering Council (PEC), Income Tax department (NTN), Sales Tax (GST) and Sindh Revenue Board (SRB) all required registrations are subject to be (where/if applicable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5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>Undertaking on affidavit, that firm is not involved in any litigation / has not abandoned any work in any deptt.</w:t>
      </w:r>
    </w:p>
    <w:tbl>
      <w:tblPr>
        <w:tblW w:w="21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3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4"/>
              </w:rPr>
              <w:t>Terms &amp; Conditions: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>The interested firms can purchase the set of tender document from the office of Assistant Director, DP&amp;DWS of Culture, Tourism &amp; Antiquities Department at Plot No. C-82, Clifton Block - 2 Karachi from the date of publication of this NIT up to 02.05.2017 during office hours against payment of tender fee Rs. 2000/- (Non-refundable) in shape of pay order in favor of issuing authority for each tend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>Tender documents duly filled in and supported with required documents should be dropped in the tender box kept in the office of Assistant Director, DP&amp;DWS on 03.05.2017 by 10.30 am which shall be opened on the same date at 11.30 am in presence of participating bidders/their authorized representative who wish to atte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>Rates quoted must be inclusive of all prevalent taxes, providing, transportation and fixing/install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Cs w:val="34"/>
        </w:rPr>
      </w:pPr>
      <w:r>
        <w:rPr>
          <w:rFonts w:eastAsia="Times New Roman" w:cs="Times New Roman" w:ascii="Times New Roman" w:hAnsi="Times New Roman"/>
          <w:szCs w:val="34"/>
        </w:rPr>
        <w:t>The bidders should submit earnest money / bid security 3.50% of the bid amount, in shape of Banker’s Cheque / CDR in favor of Assistant Director DP&amp;DWS, cash/cheque will not be considere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>No tender shall be issued on the date of opening of tend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 xml:space="preserve">In case of holiday or unforeseen circumstances the schedule of submission &amp; opening shall be </w:t>
      </w:r>
      <w:r>
        <w:rPr>
          <w:rFonts w:eastAsia="Times New Roman" w:cs="Times New Roman" w:ascii="Times New Roman" w:hAnsi="Times New Roman"/>
          <w:b/>
          <w:bCs/>
          <w:szCs w:val="34"/>
          <w:u w:val="single"/>
        </w:rPr>
        <w:t>on next working da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 xml:space="preserve">A representative must have authority on stamp paper from his firm/company’s owner including details of owners along with CNIC cop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 xml:space="preserve">Conditional/Telegraphic tender will not be entertaine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 xml:space="preserve">The Procuring Agency may reject all or any bid subject to the relevant provision of SPPRA Rules 2010 (Amended 2017) and may cancel the bidding process under provision of SPPR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Cs w:val="34"/>
        </w:rPr>
        <w:t>For further assistance please contact Accounts Officer # 021- 99251392 during office hours.</w:t>
      </w:r>
    </w:p>
    <w:p>
      <w:pPr>
        <w:pStyle w:val="Normal"/>
        <w:spacing w:lineRule="auto" w:line="360"/>
        <w:ind w:left="630" w:hanging="0"/>
        <w:jc w:val="both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 w:val="24"/>
          <w:szCs w:val="38"/>
        </w:rPr>
      </w:r>
    </w:p>
    <w:tbl>
      <w:tblPr>
        <w:tblW w:w="948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62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34"/>
              </w:rPr>
            </w:pPr>
            <w:r>
              <w:rPr>
                <w:rFonts w:eastAsia="Times New Roman" w:cs="Times New Roman" w:ascii="Times New Roman" w:hAnsi="Times New Roman"/>
                <w:szCs w:val="34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32"/>
              </w:rPr>
              <w:t>Assistant Directo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32"/>
              </w:rPr>
            </w:pPr>
            <w:r>
              <w:rPr>
                <w:rFonts w:eastAsia="Times New Roman" w:cs="Times New Roman" w:ascii="Times New Roman" w:hAnsi="Times New Roman"/>
                <w:szCs w:val="32"/>
              </w:rPr>
              <w:t>DP&amp;DW, CT&amp;AD Government of Sindh</w:t>
            </w:r>
          </w:p>
        </w:tc>
      </w:tr>
    </w:tbl>
    <w:p>
      <w:pPr>
        <w:pStyle w:val="Normal"/>
        <w:ind w:left="270" w:hanging="0"/>
        <w:jc w:val="both"/>
        <w:rPr/>
      </w:pPr>
      <w:r>
        <w:rPr>
          <w:rFonts w:eastAsia="Times New Roman" w:cs="Times New Roman" w:ascii="Times New Roman" w:hAnsi="Times New Roman"/>
          <w:szCs w:val="34"/>
        </w:rPr>
        <w:t xml:space="preserve">  </w:t>
      </w:r>
    </w:p>
    <w:sectPr>
      <w:type w:val="nextPage"/>
      <w:pgSz w:w="11906" w:h="16838"/>
      <w:pgMar w:left="1440" w:right="929" w:gutter="0" w:header="0" w:top="36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4:49:00Z</dcterms:created>
  <dc:creator>ABC</dc:creator>
  <dc:description/>
  <cp:keywords/>
  <dc:language>en-US</dc:language>
  <cp:lastModifiedBy>Mudassir</cp:lastModifiedBy>
  <cp:lastPrinted>2016-08-31T22:19:00Z</cp:lastPrinted>
  <dcterms:modified xsi:type="dcterms:W3CDTF">2017-04-13T06:37:00Z</dcterms:modified>
  <cp:revision>5</cp:revision>
  <dc:subject/>
  <dc:title/>
</cp:coreProperties>
</file>