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sectPr>
          <w:headerReference w:type="default" r:id="rId2"/>
          <w:type w:val="nextPage"/>
          <w:pgSz w:w="12240" w:h="15840"/>
          <w:pgMar w:left="1699" w:right="1325" w:gutter="0" w:header="747" w:top="936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6" w:before="13" w:after="0"/>
        <w:ind w:left="18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 xml:space="preserve">Section 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V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Technical Spec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36"/>
          <w:szCs w:val="36"/>
        </w:rPr>
        <w:t>f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ic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-327660</wp:posOffset>
            </wp:positionV>
            <wp:extent cx="795020" cy="102108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echnical Spec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i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ons</w:t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5060315" cy="716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9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9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-119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FFICE OF TH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9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-110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ISTRICT EDUCATION OFFICER PRIMARY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-11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ISTRICT CENTAL KARA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9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ind w:left="-11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56.45pt;mso-wrap-distance-left:9pt;mso-wrap-distance-right:9pt;mso-wrap-distance-top:0pt;mso-wrap-distance-bottom:0pt;margin-top:12.3pt;mso-position-vertical-relative:text;margin-left:16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9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7969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ind w:left="-119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FFICE OF THE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969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ind w:left="-110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ISTRICT EDUCATION OFFICER PRIMARY</w:t>
                            </w:r>
                          </w:p>
                          <w:p>
                            <w:pPr>
                              <w:pStyle w:val="NoSpacing"/>
                              <w:ind w:left="-110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ISTRICT CENTAL KARAHI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969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ind w:left="-110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ist for Purchase of School In-Class Material Items</w:t>
      </w:r>
    </w:p>
    <w:p>
      <w:pPr>
        <w:pStyle w:val="Normal"/>
        <w:spacing w:lineRule="auto" w:line="240" w:before="0" w:after="0"/>
        <w:ind w:left="-110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nder SSB for the Year 2016-17  </w:t>
      </w:r>
    </w:p>
    <w:p>
      <w:pPr>
        <w:pStyle w:val="Normal"/>
        <w:widowControl w:val="false"/>
        <w:autoSpaceDE w:val="false"/>
        <w:spacing w:lineRule="auto" w:line="240" w:before="24" w:after="0"/>
        <w:ind w:right="-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77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270"/>
        <w:gridCol w:w="1980"/>
        <w:gridCol w:w="1530"/>
      </w:tblGrid>
      <w:tr>
        <w:trPr>
          <w:trHeight w:val="499" w:hRule="atLeast"/>
        </w:trPr>
        <w:tc>
          <w:tcPr>
            <w:tcW w:w="9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.No</w:t>
            </w:r>
          </w:p>
        </w:tc>
        <w:tc>
          <w:tcPr>
            <w:tcW w:w="92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TION OFFERED</w:t>
            </w:r>
          </w:p>
        </w:tc>
        <w:tc>
          <w:tcPr>
            <w:tcW w:w="153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OUNTING UNIT</w:t>
            </w:r>
          </w:p>
        </w:tc>
      </w:tr>
      <w:tr>
        <w:trPr>
          <w:trHeight w:val="499" w:hRule="atLeast"/>
        </w:trPr>
        <w:tc>
          <w:tcPr>
            <w:tcW w:w="102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CHOOL IN-CLASS MATERIAL ITEM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Mathematical board </w:t>
              <w:br/>
              <w:t>Size 4 x 3 ft made of Chipboard 3/4 " Edges sealed with PVC Lipping International Standard, Wall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Abacus (small)</w:t>
              <w:br/>
              <w:t>1 to 100 PVC Balls different Colors, Wooden Frame (China/ Equavalent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Abacus (medium)</w:t>
              <w:br/>
              <w:t>1 to 100 Balls different Colors made of Iron Frame in Rectangular Size 18 x 24" &amp; Balls Rods made of Ir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Abacus (large)</w:t>
              <w:br/>
              <w:t>1 to 100 Balls different Colors made of Iron Frame in Rectangular Size 24 x 30" &amp; Balls Rods made of Ir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Map stand (small)</w:t>
              <w:br/>
              <w:t xml:space="preserve">Frame made of Iron Siz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Map stand (medium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Soft board (small)</w:t>
              <w:br/>
              <w:t>Size: 3 X 4 ft, made of Soft board and</w:t>
              <w:br/>
              <w:t>hardboard 18mm thick with U Shape Channel</w:t>
              <w:br/>
              <w:t>aluminum angle frame with hanging hook &amp; Blazer</w:t>
              <w:br/>
              <w:t>Clot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Soft board (medium)</w:t>
              <w:br/>
              <w:t>Size: 4 X 6 ft, made of Soft board and</w:t>
              <w:br/>
              <w:t>hardboard 18mm thick with U Shape Channel</w:t>
              <w:br/>
              <w:t>aluminum angle frame with hanging hook &amp; Blazer</w:t>
              <w:br/>
              <w:t>Clot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Number Blocks</w:t>
              <w:br/>
              <w:t>PVC Blocks 1 to 100 size 2 x 2" each block Local Mad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English alphabets chart</w:t>
              <w:br/>
              <w:t xml:space="preserve">Made of Panaflex size 24 x 30" with 2 Wooden Rod with hanging Hooks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Urdu alphabet chart</w:t>
              <w:br/>
              <w:t xml:space="preserve">Made of Panaflex size 24 x 30" with 2 Wooden Rod with hanging Hoo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Puzzles </w:t>
              <w:br/>
              <w:t>Standard size made of Plastic/ Rubber (local mad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Globe Made of Plastic, size 3 x 3" with Stan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Globe Made of Plastic, size 6 x 6" with Stan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Compass Needle</w:t>
              <w:br/>
              <w:t>Size 1/2" made of Plasti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Life cycle charts</w:t>
              <w:br/>
              <w:t xml:space="preserve">Made of Panaflex size 24 x 30" with 2 Wooden Rod with hanging Hoo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Flash cards animals</w:t>
              <w:br/>
              <w:t>Best Quality Standard size(4*6)printed on card lamimted packet in box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Flash cards birds</w:t>
              <w:br/>
              <w:t>Best Quality Standard siz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Flash card sea animals</w:t>
              <w:br/>
              <w:t>Best Quality Standard siz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Flash cards insects</w:t>
              <w:br/>
              <w:t>Best Quality Standard siz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White Board</w:t>
              <w:br/>
              <w:t>Size: 4 X 6 ft, made of MDF</w:t>
              <w:br/>
              <w:t>16mm thick with U Shape Channel aluminum angle</w:t>
              <w:br/>
              <w:t>frame with hanging hoo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Stand Board with clips sheet</w:t>
              <w:br/>
              <w:t>Board Size 18 x 24" with Iron Stand in Regtangular Pip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ena flex screen with stand</w:t>
              <w:br/>
              <w:t>60 x 60" with Tripod Stand imported (Local Quality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Brush for Drawing (Stable Fair)</w:t>
              <w:br/>
              <w:t>Set of 12 Brush 0 to 10 no.(Local Quality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Water Colour 12 Colors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Drawing Board</w:t>
              <w:br/>
              <w:t>Made of Wood size 14 x 18" with Rubber She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Drawing Paper Ream 80gm, A2 (420*594)Local Qualit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Drawing frames with other material 2x2. 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Drawing Sheet 20x30 (Local Quality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Tracing Paper Pock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Remover Duster</w:t>
              <w:br/>
              <w:t>Wood Piece with Carpet Size 2 x 6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iece of Cloth (In Meters) Local Qualit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Oil Colour</w:t>
              <w:br/>
              <w:t>Set of 12 Colors Box in Medium Size(Local Brand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Oil Colour (Three Basic Quarters) Local Bran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owder Colour Bottle medium-Local Bran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Colorful papers</w:t>
              <w:br/>
              <w:t>Chart Paper Size 20 x 30" A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Land Skip Charts (Pena Flex)</w:t>
              <w:br/>
              <w:t>20 x 30"( Local Quality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air of Scissor</w:t>
              <w:br/>
              <w:t>Size 9" &amp; 12" in Each Pair made of steel with Plastic Cov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World Globe Full Size</w:t>
              <w:br/>
              <w:t>16 x 16" in Plastic with Rolling Stan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rovince Map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Country Map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World Map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Wall Clock (Digital)</w:t>
              <w:br/>
              <w:t>10 x 12" Operated in AA Batteries(Toshiba OR Equivalent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Marker Removable (White Board Marker/Board Marker)</w:t>
              <w:br/>
              <w:t>Standard Siz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Florescent Colo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District Map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Taluka Map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rojector Screen</w:t>
              <w:br/>
              <w:t>Screen Size 60 x 60" Panaflex with Tripod Stand Im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ABC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Sindhi Alphabe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Colors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Animal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Bird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Body Part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Fruit Char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Vegetable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Table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Geometrical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Shape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Transpor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National Heroes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Brief History Photo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Sindhi Spelling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Phonic Spelling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Numeracy Vocabulary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Short Vowel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Long Vowel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Counting Rhyme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Cursive Writing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Punctuation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English Skill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Grammar and Punctuation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Verb and Punctuation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Life Skill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Mental Math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Metric Unit and Measuremen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Multiplication Division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Fraction Decimal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Geometry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Multiplication Square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2D Shape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3D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Fraction Decimals%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Geometry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Calories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Earth History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Every Day Science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Fruit Chart le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Heigh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Human Body Health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Skeletal @Muscular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Digestive System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Nervous System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Respiratory System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Cardio Vascular System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Insec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Vegetable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Frui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Space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The Planet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Earth Moon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-Volume Factors Chart 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Building a Healthy Boy Balancing Feed and Exercise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art of Cell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Periodic Table of the Element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10 Ways To Be A Good Student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Symbol of Math Chart</w:t>
              <w:br/>
              <w:t>made of Panaflex Size 20 x 30" with two Wooden Rod and Hanging Hoo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-Other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Chalks:Pack of 12 small boxes,each of 20 stick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Slate:(Thick iron state,22 Guage)(10*8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54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54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54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54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13" w:after="0"/>
        <w:ind w:left="254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sectPr>
          <w:headerReference w:type="default" r:id="rId4"/>
          <w:type w:val="nextPage"/>
          <w:pgSz w:orient="landscape" w:w="15840" w:h="12240"/>
          <w:pgMar w:left="274" w:right="936" w:gutter="0" w:header="747" w:top="1699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6" w:before="13" w:after="0"/>
        <w:ind w:left="2548" w:hanging="0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ice Schedule in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upe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6580" w:leader="none"/>
          <w:tab w:val="left" w:pos="8020" w:leader="none"/>
        </w:tabs>
        <w:autoSpaceDE w:val="false"/>
        <w:spacing w:lineRule="exact" w:line="271" w:before="0" w:after="0"/>
        <w:ind w:left="102" w:hanging="0"/>
        <w:rPr>
          <w:rFonts w:ascii="Times New Roman" w:hAnsi="Times New Roman" w:cs="Times New Roman"/>
          <w:spacing w:val="1"/>
          <w:position w:val="-1"/>
          <w:sz w:val="24"/>
          <w:szCs w:val="24"/>
        </w:rPr>
      </w:pPr>
      <w:r>
        <w:rPr>
          <w:rFonts w:cs="Times New Roman" w:ascii="Times New Roman" w:hAnsi="Times New Roman"/>
          <w:spacing w:val="1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6580" w:leader="none"/>
        </w:tabs>
        <w:autoSpaceDE w:val="false"/>
        <w:spacing w:lineRule="exact" w:line="271" w:before="0" w:after="0"/>
        <w:ind w:left="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f B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dder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.  IFB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ber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  <w:t xml:space="preserve">            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.  Page of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___</w:t>
        <w:tab/>
        <w:t>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8355</wp:posOffset>
                </wp:positionH>
                <wp:positionV relativeFrom="paragraph">
                  <wp:posOffset>46355</wp:posOffset>
                </wp:positionV>
                <wp:extent cx="8439150" cy="7772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0"/>
                              <w:gridCol w:w="5733"/>
                              <w:gridCol w:w="990"/>
                              <w:gridCol w:w="990"/>
                              <w:gridCol w:w="1147"/>
                              <w:gridCol w:w="990"/>
                              <w:gridCol w:w="990"/>
                              <w:gridCol w:w="1790"/>
                            </w:tblGrid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226" w:right="2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764" w:right="7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436" w:right="4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436" w:right="4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526" w:right="5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392" w:right="3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392" w:right="3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4" w:before="9" w:after="0"/>
                                    <w:ind w:left="1024" w:right="102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c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p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ind w:left="1103" w:right="-507" w:hanging="102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u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Estimated Q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tity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Un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>Unit Price in Word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l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Un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 d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y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l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st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 plus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 xml:space="preserve"> 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qu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6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SCHOOL IN-CLASS MATERIAL ITE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Mathematical board </w:t>
                                    <w:br/>
                                    <w:t>Size 4 x 3 ft made of Chipboard 3/4 " Edges sealed with PVC Lipping International Standard, Wall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Abacus (small)</w:t>
                                    <w:br/>
                                    <w:t>1 to 100 PVC Balls different Colors, Wooden Frame (China/ Equavalen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Abacus (medium)</w:t>
                                    <w:br/>
                                    <w:t>1 to 100 Balls different Colors made of Iron Frame in Rectangular Size 18 x 24" &amp; Balls Rods made of Ir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Abacus (large)</w:t>
                                    <w:br/>
                                    <w:t>1 to 100 Balls different Colors made of Iron Frame in Rectangular Size 24 x 30" &amp; Balls Rods made of Ir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Map stand (small)</w:t>
                                    <w:br/>
                                    <w:t xml:space="preserve">Frame made of Iron Size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Map stand (medium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Soft board (small)</w:t>
                                    <w:br/>
                                    <w:t>Size: 3 X 4 ft, made of Soft board and</w:t>
                                    <w:br/>
                                    <w:t>hardboard 18mm thick with U Shape Channel</w:t>
                                    <w:br/>
                                    <w:t>aluminum angle frame with hanging hook &amp; Blazer</w:t>
                                    <w:br/>
                                    <w:t>Clot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Soft board (medium)</w:t>
                                    <w:br/>
                                    <w:t>Size: 4 X 6 ft, made of Soft board and</w:t>
                                    <w:br/>
                                    <w:t>hardboard 18mm thick with U Shape Channel</w:t>
                                    <w:br/>
                                    <w:t>aluminum angle frame with hanging hook &amp; Blazer</w:t>
                                    <w:br/>
                                    <w:t>Clot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Number Blocks</w:t>
                                    <w:br/>
                                    <w:t>PVC Blocks 1 to 100 size 2 x 2" each block Local Mad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English alphabets chart</w:t>
                                    <w:br/>
                                    <w:t xml:space="preserve">Made of Panaflex size 24 x 30" with 2 Wooden Rod with hanging Hook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Urdu alphabet chart</w:t>
                                    <w:br/>
                                    <w:t xml:space="preserve">Made of Panaflex size 24 x 30" with 2 Wooden Rod with hanging Hook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Puzzles </w:t>
                                    <w:br/>
                                    <w:t>Standard size made of Plastic/ Rubber (local made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Globe Made of Plastic, size 3 x 3" with Sta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Globe Made of Plastic, size 6 x 6" with Sta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Compass Needle</w:t>
                                    <w:br/>
                                    <w:t>Size 1/2" made of Plast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Life cycle charts</w:t>
                                    <w:br/>
                                    <w:t xml:space="preserve">Made of Panaflex size 24 x 30" with 2 Wooden Rod with hanging Hook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Flash cards animals</w:t>
                                    <w:br/>
                                    <w:t>Best Quality Standard size(4*6)printed on card lamimted packet in bo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Flash cards birds</w:t>
                                    <w:br/>
                                    <w:t>Best Quality Standard siz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Flash card sea animals</w:t>
                                    <w:br/>
                                    <w:t>Best Quality Standard siz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98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Flash cards insects</w:t>
                                    <w:br/>
                                    <w:t>Best Quality Standard siz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White Board</w:t>
                                    <w:br/>
                                    <w:t>Size: 4 X 6 ft, made of MDF</w:t>
                                    <w:br/>
                                    <w:t>16mm thick with U Shape Channel aluminum angle</w:t>
                                    <w:br/>
                                    <w:t>frame with hanging hoo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Stand Board with clips sheet</w:t>
                                    <w:br/>
                                    <w:t>Board Size 18 x 24" with Iron Stand in Regtangular Pip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ena flex screen with stand</w:t>
                                    <w:br/>
                                    <w:t>60 x 60" with Tripod Stand imported (Local Quality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Brush for Drawing (Stable Fair)</w:t>
                                    <w:br/>
                                    <w:t>Set of 12 Brush 0 to 10 no.(Local Quality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Water Colour 12 Color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0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Drawing Board</w:t>
                                    <w:br/>
                                    <w:t>Made of Wood size 14 x 18" with Rubber Shee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00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Drawing Paper Ream 80gm, A2 (420*594)Local Qualit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800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Drawing frames with other material 2x2. 1/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800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Drawing Sheet 20x30 (Local Quality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Tracing Paper Pocke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Remover Duster</w:t>
                                    <w:br/>
                                    <w:t>Wood Piece with Carpet Size 2 x 6"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iece of Cloth (In Meters) Local Qualit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Oil Colour</w:t>
                                    <w:br/>
                                    <w:t>Set of 12 Colors Box in Medium Size(Local Brand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Oil Colour (Three Basic Quarters) Local Bra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owder Colour Bottle medium-Local Bra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Colorful papers</w:t>
                                    <w:br/>
                                    <w:t>Chart Paper Size 20 x 30" A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Land Skip Charts (Pena Flex)</w:t>
                                    <w:br/>
                                    <w:t>20 x 30"( Local Quality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air of Scissor</w:t>
                                    <w:br/>
                                    <w:t>Size 9" &amp; 12" in Each Pair made of steel with Plastic Cove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World Globe Full Size</w:t>
                                    <w:br/>
                                    <w:t>16 x 16" in Plastic with Rolling Sta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rovince Map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Country Map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World Map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Wall Clock (Digital)</w:t>
                                    <w:br/>
                                    <w:t>10 x 12" Operated in AA Batteries(Toshiba OR Equivalent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Marker Removable (White Board Marker/Board Marker)</w:t>
                                    <w:br/>
                                    <w:t>Standard Siz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Florescent Colou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District Map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Taluka Map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rojector Screen</w:t>
                                    <w:br/>
                                    <w:t>Screen Size 60 x 60" Panaflex with Tripod Stand Importe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ABC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Sindhi Alphabe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Colors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Animal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Bird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Body Part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Fruit Char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Vegetable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Table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Geometrical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Shape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Transpor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National Heroes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Brief History Photo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Sindhi Spelling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Phonic Spelling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Numeracy Vocabulary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Short Vowel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Long Vowel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Counting Rhyme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Cursive Writing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Punctuation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English Skill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Grammar and Punctuation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Verb and Punctuation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Life Skill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Mental Math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Metric Unit and Measuremen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Multiplication Division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Fraction Decimal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Geometry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Multiplication Square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2D Shape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3D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Fraction Decimals%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Geometry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Calories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Earth History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Every Day Science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Fruit Chart le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Heigh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Human Body Health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Skeletal @Muscular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Digestive System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Nervous System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Respiratory System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Cardio Vascular System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Insec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Vegetable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Frui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Space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The Planet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Earth Moon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475-Volume Factors Chart 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Building a Healthy Boy Balancing Feed and Exercise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art of Cell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Periodic Table of the Element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10 Ways To Be A Good Student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Symbol of Math Chart</w:t>
                                    <w:br/>
                                    <w:t>made of Panaflex Size 20 x 30" with two Wooden Rod and Hanging Hoo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Othe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ite Chalks:Pack of 12 small boxes,each of 20 stick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ron Slate:(Thick iron state,22 Guage)(10*8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5- Portable Speaker with Wired Mic, 12 inches sub-woofer, USB Supported. SD/ MMC Card Slot, Built-in Battery , Built-in FM Radio, 5 Band Equalizer, Bluetooth , Remote Control, Wired Mi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pt;height:612pt;mso-wrap-distance-left:9pt;mso-wrap-distance-right:9pt;mso-wrap-distance-top:0pt;mso-wrap-distance-bottom:0pt;margin-top:3.65pt;mso-position-vertical-relative:text;margin-left:63.65pt;mso-position-horizontal-relative:page">
                <v:fill opacity="0f"/>
                <v:textbox inset="0in,0in,0in,0in">
                  <w:txbxContent>
                    <w:tbl>
                      <w:tblPr>
                        <w:tblW w:w="1329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0"/>
                        <w:gridCol w:w="5733"/>
                        <w:gridCol w:w="990"/>
                        <w:gridCol w:w="990"/>
                        <w:gridCol w:w="1147"/>
                        <w:gridCol w:w="990"/>
                        <w:gridCol w:w="990"/>
                        <w:gridCol w:w="1790"/>
                      </w:tblGrid>
                      <w:tr>
                        <w:trPr>
                          <w:trHeight w:val="275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226" w:right="21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764" w:right="7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436" w:right="4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436" w:right="43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526" w:right="5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392" w:right="3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392" w:right="3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4" w:before="9" w:after="0"/>
                              <w:ind w:left="1024" w:right="102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5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c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p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ind w:left="1103" w:right="-507" w:hanging="10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un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Estimated Q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tity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Un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>Unit Price in Word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l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Un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 d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y 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i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l 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st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 plus 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qu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6393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SCHOOL IN-CLASS MATERIAL ITE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Mathematical board </w:t>
                              <w:br/>
                              <w:t>Size 4 x 3 ft made of Chipboard 3/4 " Edges sealed with PVC Lipping International Standard, Wall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Abacus (small)</w:t>
                              <w:br/>
                              <w:t>1 to 100 PVC Balls different Colors, Wooden Frame (China/ Equavalent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Abacus (medium)</w:t>
                              <w:br/>
                              <w:t>1 to 100 Balls different Colors made of Iron Frame in Rectangular Size 18 x 24" &amp; Balls Rods made of Ir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Abacus (large)</w:t>
                              <w:br/>
                              <w:t>1 to 100 Balls different Colors made of Iron Frame in Rectangular Size 24 x 30" &amp; Balls Rods made of Ir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Map stand (small)</w:t>
                              <w:br/>
                              <w:t xml:space="preserve">Frame made of Iron Size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Map stand (medium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Soft board (small)</w:t>
                              <w:br/>
                              <w:t>Size: 3 X 4 ft, made of Soft board and</w:t>
                              <w:br/>
                              <w:t>hardboard 18mm thick with U Shape Channel</w:t>
                              <w:br/>
                              <w:t>aluminum angle frame with hanging hook &amp; Blazer</w:t>
                              <w:br/>
                              <w:t>Clot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Soft board (medium)</w:t>
                              <w:br/>
                              <w:t>Size: 4 X 6 ft, made of Soft board and</w:t>
                              <w:br/>
                              <w:t>hardboard 18mm thick with U Shape Channel</w:t>
                              <w:br/>
                              <w:t>aluminum angle frame with hanging hook &amp; Blazer</w:t>
                              <w:br/>
                              <w:t>Clot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Number Blocks</w:t>
                              <w:br/>
                              <w:t>PVC Blocks 1 to 100 size 2 x 2" each block Local Mad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English alphabets chart</w:t>
                              <w:br/>
                              <w:t xml:space="preserve">Made of Panaflex size 24 x 30" with 2 Wooden Rod with hanging Hook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Urdu alphabet chart</w:t>
                              <w:br/>
                              <w:t xml:space="preserve">Made of Panaflex size 24 x 30" with 2 Wooden Rod with hanging Hook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Puzzles </w:t>
                              <w:br/>
                              <w:t>Standard size made of Plastic/ Rubber (local made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Globe Made of Plastic, size 3 x 3" with Stan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Globe Made of Plastic, size 6 x 6" with Stan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Compass Needle</w:t>
                              <w:br/>
                              <w:t>Size 1/2" made of Plasti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Life cycle charts</w:t>
                              <w:br/>
                              <w:t xml:space="preserve">Made of Panaflex size 24 x 30" with 2 Wooden Rod with hanging Hook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Flash cards animals</w:t>
                              <w:br/>
                              <w:t>Best Quality Standard size(4*6)printed on card lamimted packet in bo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Flash cards birds</w:t>
                              <w:br/>
                              <w:t>Best Quality Standard siz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Flash card sea animals</w:t>
                              <w:br/>
                              <w:t>Best Quality Standard siz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98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Flash cards insects</w:t>
                              <w:br/>
                              <w:t>Best Quality Standard siz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White Board</w:t>
                              <w:br/>
                              <w:t>Size: 4 X 6 ft, made of MDF</w:t>
                              <w:br/>
                              <w:t>16mm thick with U Shape Channel aluminum angle</w:t>
                              <w:br/>
                              <w:t>frame with hanging hook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Stand Board with clips sheet</w:t>
                              <w:br/>
                              <w:t>Board Size 18 x 24" with Iron Stand in Regtangular Pip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ena flex screen with stand</w:t>
                              <w:br/>
                              <w:t>60 x 60" with Tripod Stand imported (Local Quality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Brush for Drawing (Stable Fair)</w:t>
                              <w:br/>
                              <w:t>Set of 12 Brush 0 to 10 no.(Local Quality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Water Colour 12 Color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0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Drawing Board</w:t>
                              <w:br/>
                              <w:t>Made of Wood size 14 x 18" with Rubber Sheet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00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Drawing Paper Ream 80gm, A2 (420*594)Local Qualit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800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Drawing frames with other material 2x2. 1/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800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Drawing Sheet 20x30 (Local Quality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0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Tracing Paper Pocket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Remover Duster</w:t>
                              <w:br/>
                              <w:t>Wood Piece with Carpet Size 2 x 6"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iece of Cloth (In Meters) Local Qualit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Oil Colour</w:t>
                              <w:br/>
                              <w:t>Set of 12 Colors Box in Medium Size(Local Brand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Oil Colour (Three Basic Quarters) Local Bran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owder Colour Bottle medium-Local Bran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Colorful papers</w:t>
                              <w:br/>
                              <w:t>Chart Paper Size 20 x 30" A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Land Skip Charts (Pena Flex)</w:t>
                              <w:br/>
                              <w:t>20 x 30"( Local Quality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air of Scissor</w:t>
                              <w:br/>
                              <w:t>Size 9" &amp; 12" in Each Pair made of steel with Plastic Cove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World Globe Full Size</w:t>
                              <w:br/>
                              <w:t>16 x 16" in Plastic with Rolling Stan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rovince Map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Country Map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World Map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Wall Clock (Digital)</w:t>
                              <w:br/>
                              <w:t>10 x 12" Operated in AA Batteries(Toshiba OR Equivalent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Marker Removable (White Board Marker/Board Marker)</w:t>
                              <w:br/>
                              <w:t>Standard Siz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Florescent Colou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District Map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Taluka Map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rojector Screen</w:t>
                              <w:br/>
                              <w:t>Screen Size 60 x 60" Panaflex with Tripod Stand Importe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ABC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Sindhi Alphabe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Colors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Animal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Bird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Body Part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Fruit Char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Vegetable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Table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Geometrical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Shape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Transpor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National Heroes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Brief History Photo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Sindhi Spelling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Phonic Spelling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Numeracy Vocabulary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Short Vowel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Long Vowel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Counting Rhyme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Cursive Writing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Punctuation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English Skill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Grammar and Punctuation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Verb and Punctuation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Life Skill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Mental Math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Metric Unit and Measuremen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Multiplication Division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Fraction Decimal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Geometry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Multiplication Square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2D Shape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3D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Fraction Decimals%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Geometry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Calories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Earth History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Every Day Science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Fruit Chart le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Heigh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Human Body Health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Skeletal @Muscular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Digestive System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Nervous System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Respiratory System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Cardio Vascular System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Insec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Vegetable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Frui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Space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The Planet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Earth Moon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75-Volume Factors Chart 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Building a Healthy Boy Balancing Feed and Exercise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art of Cell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Periodic Table of the Element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10 Ways To Be A Good Student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Symbol of Math Chart</w:t>
                              <w:br/>
                              <w:t>made of Panaflex Size 20 x 30" with two Wooden Rod and Hanging Hoo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Other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ite Chalks:Pack of 12 small boxes,each of 20 stick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ron Slate:(Thick iron state,22 Guage)(10*8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5- Portable Speaker with Wired Mic, 12 inches sub-woofer, USB Supported. SD/ MMC Card Slot, Built-in Battery , Built-in FM Radio, 5 Band Equalizer, Bluetooth , Remote Control, Wired Mi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67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position w:val="-1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71" w:before="29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gn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>ure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of B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dder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              </w:t>
      </w:r>
      <w:r>
        <w:rPr>
          <w:rFonts w:cs="Times New Roman" w:ascii="Times New Roman" w:hAnsi="Times New Roman"/>
          <w:i/>
          <w:iCs/>
        </w:rPr>
        <w:t>No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 xml:space="preserve">e: 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rFonts w:cs="Times New Roman" w:ascii="Times New Roman" w:hAnsi="Times New Roman"/>
        </w:rPr>
        <w:t>In c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 of 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repa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y b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e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e an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eva</w:t>
      </w:r>
      <w:r>
        <w:rPr>
          <w:rFonts w:cs="Times New Roman" w:ascii="Times New Roman" w:hAnsi="Times New Roman"/>
          <w:spacing w:val="-1"/>
        </w:rPr>
        <w:t>il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86410</wp:posOffset>
                </wp:positionV>
                <wp:extent cx="6235700" cy="317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4740"/>
                              <w:gridCol w:w="1546"/>
                              <w:gridCol w:w="1377"/>
                              <w:gridCol w:w="1439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18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40"/>
                                  </w:tblGrid>
                                  <w:tr>
                                    <w:trPr>
                                      <w:trHeight w:val="499" w:hRule="atLeast"/>
                                    </w:trPr>
                                    <w:tc>
                                      <w:tcPr>
                                        <w:tcW w:w="4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25pt;mso-wrap-distance-left:0pt;mso-wrap-distance-right:9pt;mso-wrap-distance-top:0pt;mso-wrap-distance-bottom:0pt;margin-top:3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4740"/>
                        <w:gridCol w:w="1546"/>
                        <w:gridCol w:w="1377"/>
                        <w:gridCol w:w="1439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718" w:type="dxa"/>
                            <w:tcBorders/>
                            <w:vAlign w:val="bottom"/>
                          </w:tcPr>
                          <w:tbl>
                            <w:tblPr>
                              <w:tblW w:w="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orient="landscape" w:w="15840" w:h="12240"/>
      <w:pgMar w:left="274" w:right="936" w:gutter="0" w:header="747" w:top="1699" w:footer="0" w:bottom="13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1:00Z</dcterms:created>
  <dc:creator>Shahida Jamil</dc:creator>
  <dc:description>Document was created by {applicationname}, version: {version}</dc:description>
  <cp:keywords/>
  <dc:language>en-US</dc:language>
  <cp:lastModifiedBy>iftikhar</cp:lastModifiedBy>
  <cp:lastPrinted>2017-04-13T13:08:00Z</cp:lastPrinted>
  <dcterms:modified xsi:type="dcterms:W3CDTF">2017-04-13T08:08:00Z</dcterms:modified>
  <cp:revision>132</cp:revision>
  <dc:subject/>
  <dc:title/>
</cp:coreProperties>
</file>