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2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rice Schedule in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upees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873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6580" w:leader="none"/>
          <w:tab w:val="left" w:pos="8020" w:leader="none"/>
        </w:tabs>
        <w:autoSpaceDE w:val="false"/>
        <w:spacing w:lineRule="exact" w:line="271" w:before="0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of B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dder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.  IFB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ber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.  Page </w:t>
      </w:r>
      <w:r>
        <w:rPr>
          <w:rFonts w:cs="Times New Roman" w:ascii="Times New Roman" w:hAnsi="Times New Roman"/>
          <w:spacing w:val="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of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______</w:t>
        <w:tab/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3690"/>
        <w:gridCol w:w="990"/>
        <w:gridCol w:w="990"/>
        <w:gridCol w:w="900"/>
        <w:gridCol w:w="990"/>
        <w:gridCol w:w="720"/>
        <w:gridCol w:w="990"/>
      </w:tblGrid>
      <w:tr>
        <w:trPr>
          <w:trHeight w:val="7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  <w:tab w:val="left" w:pos="3700" w:leader="none"/>
                <w:tab w:val="left" w:pos="5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24"/>
              </w:rPr>
              <w:t>Sr.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478-SSB-Spor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SP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u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f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Estimated Q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nti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P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</w:rPr>
              <w:t>Unit Price in Wo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l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P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r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d d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y 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i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l 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sti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n plus 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 xml:space="preserve"> r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qu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d</w:t>
            </w:r>
          </w:p>
        </w:tc>
      </w:tr>
      <w:tr>
        <w:trPr>
          <w:trHeight w:val="5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lid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10' Long fiber slide, 4.5' hight , 14 gauge round iron pipe fram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Swings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Hight 8' above the ground, width 8', two swings of metal chain and wooden seat, 12 gauge 2.5" round  iron pipe fram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onkey Ba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8' Hight above the ground, 10' long, 28" width, 10 hanging bars,  frame made of 12 gauge 2" round pipe. hanging bars 1.5" round pip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ea Saw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/>
              <w:br/>
              <w:t xml:space="preserve">1.5*3/16 Angle iron,  2 Nos fiber glass seats solid shift 1/75 dia heavy dut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Air Pump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Inflator Hand Air Pump -  Pump Length: 17.5 cm. Lightweight and Compact design, Lightweigh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Badminton Racke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Stiffness of Shaft:</w:t>
            </w:r>
            <w:r>
              <w:rPr/>
              <w:t xml:space="preserve"> Stiff (Limited Flexibility)</w:t>
              <w:br/>
              <w:t>Reasonable transfer of energy from wrist action, good for both defensive and offensive play style.</w:t>
            </w:r>
            <w:r>
              <w:rPr>
                <w:b/>
                <w:bCs/>
              </w:rPr>
              <w:t xml:space="preserve">                         Frame Shape:</w:t>
            </w:r>
            <w:r>
              <w:rPr/>
              <w:t xml:space="preserve"> Conventional - Oval Head Shape (smaller sweet-spot).                                                                      </w:t>
            </w:r>
            <w:r>
              <w:rPr>
                <w:b/>
                <w:bCs/>
              </w:rPr>
              <w:t xml:space="preserve">  Frame Composition:</w:t>
            </w:r>
            <w:r>
              <w:rPr/>
              <w:t xml:space="preserve"> Base Material-Aluminium (Quality Graphite).                                                                                      </w:t>
            </w:r>
            <w:r>
              <w:rPr>
                <w:b/>
                <w:bCs/>
              </w:rPr>
              <w:t>Shaft Composition:</w:t>
            </w:r>
            <w:r>
              <w:rPr/>
              <w:t xml:space="preserve"> Base Material-Aluminium (Quality Graphite).                                                                           </w:t>
            </w:r>
            <w:r>
              <w:rPr>
                <w:b/>
                <w:bCs/>
              </w:rPr>
              <w:t>Racket Weight:</w:t>
            </w:r>
            <w:r>
              <w:rPr/>
              <w:t xml:space="preserve"> 85-89g                                                           </w:t>
            </w:r>
            <w:r>
              <w:rPr>
                <w:b/>
                <w:bCs/>
              </w:rPr>
              <w:t>Total Length</w:t>
            </w:r>
            <w:r>
              <w:rPr/>
              <w:t xml:space="preserve"> (frame tip – handle end): 26 inches.                                                            </w:t>
            </w:r>
            <w:r>
              <w:rPr>
                <w:b/>
                <w:bCs/>
              </w:rPr>
              <w:t>Grip Size:</w:t>
            </w:r>
            <w:r>
              <w:rPr/>
              <w:t xml:space="preserve">Grip Size is the Circumferencial Thickness of a Grip Handle                                         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Shuttle-cock (Plastic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Crock:</w:t>
            </w:r>
            <w:r>
              <w:rPr/>
              <w:t xml:space="preserve"> Leather or Synthetic Foam based material.        </w:t>
            </w:r>
            <w:r>
              <w:rPr>
                <w:b/>
                <w:bCs/>
              </w:rPr>
              <w:t>Feathers:</w:t>
            </w:r>
            <w:r>
              <w:rPr/>
              <w:t xml:space="preserve"> plastic skirt (Good Quality Nylon)                                </w:t>
            </w:r>
            <w:r>
              <w:rPr>
                <w:b/>
                <w:bCs/>
              </w:rPr>
              <w:t>Weight:</w:t>
            </w:r>
            <w:r>
              <w:rPr/>
              <w:t xml:space="preserve"> 4.75 to 5.50 grams                                        </w:t>
            </w:r>
            <w:r>
              <w:rPr>
                <w:b/>
                <w:bCs/>
              </w:rPr>
              <w:t>Packing:</w:t>
            </w:r>
            <w:r>
              <w:rPr/>
              <w:t xml:space="preserve"> Pack of Six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Shuttle-cock (Feather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Shuttle cock:</w:t>
            </w:r>
            <w:r>
              <w:rPr/>
              <w:t xml:space="preserve"> with an open conical shape, the cone is formed from sixteen overlapping feathers embedded into a rounded cork base.                                                             </w:t>
            </w:r>
            <w:r>
              <w:rPr>
                <w:b/>
                <w:bCs/>
              </w:rPr>
              <w:t>Crock:</w:t>
            </w:r>
            <w:r>
              <w:rPr/>
              <w:t xml:space="preserve"> Leather or Synthetic material.The diameter of the cork is 25 to 28 millimetres                                  </w:t>
            </w:r>
            <w:r>
              <w:rPr>
                <w:b/>
                <w:bCs/>
              </w:rPr>
              <w:t>Feathers:</w:t>
            </w:r>
            <w:r>
              <w:rPr/>
              <w:t xml:space="preserve"> 16 feathers with each feather 70 millimetres (2.8 in) in length. The diameter of the circle that the feathers make is around 54 millimetres                             </w:t>
            </w:r>
            <w:r>
              <w:rPr>
                <w:b/>
                <w:bCs/>
              </w:rPr>
              <w:t>Weight:</w:t>
            </w:r>
            <w:r>
              <w:rPr/>
              <w:t xml:space="preserve"> 4.75 to 5.50 grams                                        </w:t>
            </w:r>
            <w:r>
              <w:rPr>
                <w:b/>
                <w:bCs/>
              </w:rPr>
              <w:t xml:space="preserve">Packing: </w:t>
            </w:r>
            <w:r>
              <w:rPr/>
              <w:t xml:space="preserve">Pack of Six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Basket Bal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Olympic size basketballs for boys and gir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Baske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Basket: Steel rim 18 inches diameter with an attached net affixed to a backboard that measures 6 feet by 3.5 feet and one basket is at each end of the court.The white outlined box on the backboard is 18 inches high and 2 feet wide. (Basketball Board with Ring and installation assembl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Cricket Bats (Tenni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Age limit: 9-11 years. Bat Length: 30''(78 cm apporx.) Bat width: 3.4'' (8.5 cm approx.) Esteem Tape Ball cricket bat with thicker edges and strong construction in made with half cane handle. A good light weight bat to practice and play with tennis ball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Cricket Bats (Tenni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Age limit: 15+ years. Bat Length: 35''(89 cm apporx.) Bat width: 4.3'' (10 cm approx.) Esteem Tape Ball cricket bat with thicker edges and strong construction in made with half cane handle. A good light weight bat to practice and play with tennis ball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Cricket Bats (Hard Ball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ricket Bat (English willow), Branded (CA, Boom or equivalen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Tennis Ball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Techno Tennis Balls Dense Fun top) or equival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Tap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itto Denko N203E or equival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Wicke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tump (set of six with two bails) (woode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Hard Ball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eather Ball (soft leathe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Glov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Wicket Keeper Gloves (Leather with rubber palm), Batting Gloves (Leather with cott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Pad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Batting pads (Synthetic with leathe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Dart Boar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tandard 18 inches Bristle Bo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Dar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tandard Plastic Dar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Footbal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Football (Synthetic Leather coated). Any Local reputed bra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Frisbe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Plastic Frisbee 8 inches si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Hockey Stick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ockey Stick hook type, wooden 36,37 and 38 inches, curve 25 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Hockey Ball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ockey Ball Leather (Double stitch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Table Tennis Tab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Wooden table, Folding 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Table Tennis Racke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tandard size wooden rackets with synthetic rub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Table Tennis Ball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Standard White Plastic ball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478-Stopwatch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Digital Stop Watch (Standard Size 89 x 76 x 16mm; weight 85 gram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Throw Bal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ompressible soft rubber ball  4 inches diame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Cricket Kit Ba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ricket Kit Bag Medium (Parachute Material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Keeping Glov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Wicket Keeper Gloves (Leather with rubber pal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Helm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ricket Helmet with visor (adjustabl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Ball (Leather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ricket Leather Ball (soft leathe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Batsman Hand Glov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ricket Batting Gloves (Leather with cott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Abdomen Guar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ricket Abdomen Guard (Hard plastic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Thigh Guar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ricket Thigh Guard (fiber with cott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Cricket Practice N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ricket Net Nylon Double Net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Hockey Helm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ockey Helmet (moulde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Hockey Kit Ba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ockey Kit Bag Medium (Parachute Material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Hockey Glov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ockey GK Gloves (moulde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Hockey N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ockey Net Nylon Double Net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Badminton Strin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tandard Nylon Strings (50 meter pack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Badminton N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Badminton Net Nylon Double Net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Football N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Football Net Nylon Double Net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Whistle for Refr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etal whistles medium si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478-Table Tennis Net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able Tennis Net Nylon Double Net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Volly Bal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Volleyball Moulded (Flexible leather or synthetic leathe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Net Volly Bal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Volleyball Net black mesh, 5 cm width white rexine/ canvas top brand,</w:t>
              <w:br/>
              <w:t>thick nylon with 15 mtr wire r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Skipping Rop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ylon 10 meter r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78-Tennis N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ennis Net thick nylon double net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>gn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position w:val="-1"/>
          <w:sz w:val="24"/>
          <w:szCs w:val="24"/>
        </w:rPr>
        <w:t>ure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of B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dder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02" w:hanging="0"/>
        <w:rPr/>
      </w:pPr>
      <w:r>
        <w:rPr>
          <w:rFonts w:cs="Times New Roman" w:ascii="Times New Roman" w:hAnsi="Times New Roman"/>
          <w:i/>
          <w:iCs/>
        </w:rPr>
        <w:t>No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 xml:space="preserve">e: 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Times New Roman" w:ascii="Times New Roman" w:hAnsi="Times New Roman"/>
        </w:rPr>
        <w:t>In c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 of 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repa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y b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e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e an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eva</w:t>
      </w:r>
      <w:r>
        <w:rPr>
          <w:rFonts w:cs="Times New Roman" w:ascii="Times New Roman" w:hAnsi="Times New Roman"/>
          <w:spacing w:val="-1"/>
        </w:rPr>
        <w:t>il</w:t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402" w:hRule="atLeast"/>
        </w:trPr>
        <w:tc>
          <w:tcPr>
            <w:tcW w:w="9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DISTRICT EDUCATION OFFICER (PRIMARY) DISTRICT CENTRAL KARACHI</w:t>
            </w:r>
          </w:p>
        </w:tc>
      </w:tr>
      <w:tr>
        <w:trPr>
          <w:trHeight w:val="225" w:hRule="atLeast"/>
        </w:trPr>
        <w:tc>
          <w:tcPr>
            <w:tcW w:w="9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TECHNICAL PROPOS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ports Items UNDER SSB 2016-17</w:t>
            </w:r>
          </w:p>
        </w:tc>
      </w:tr>
      <w:tr>
        <w:trPr>
          <w:trHeight w:val="885" w:hRule="atLeast"/>
        </w:trPr>
        <w:tc>
          <w:tcPr>
            <w:tcW w:w="9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right="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tbl>
            <w:tblPr>
              <w:tblW w:w="94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  <w:gridCol w:w="2370"/>
              <w:gridCol w:w="3330"/>
              <w:gridCol w:w="3060"/>
            </w:tblGrid>
            <w:tr>
              <w:trPr>
                <w:trHeight w:val="733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40" w:leader="none"/>
                      <w:tab w:val="left" w:pos="3700" w:leader="none"/>
                      <w:tab w:val="left" w:pos="514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pacing w:val="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Sr. No.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SSB-Sport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Specification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540" w:leader="none"/>
                      <w:tab w:val="left" w:pos="3700" w:leader="none"/>
                      <w:tab w:val="left" w:pos="5140" w:leader="none"/>
                    </w:tabs>
                    <w:autoSpaceDE w:val="false"/>
                    <w:spacing w:lineRule="auto" w:line="240" w:before="0" w:after="0"/>
                    <w:ind w:left="10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"/>
                      <w:sz w:val="20"/>
                      <w:szCs w:val="20"/>
                    </w:rPr>
                    <w:t>OFFER SPECIFICATION BY BIDDER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lid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10' Long fiber slide, 4.5' hight , 14 gauge round iron pipe frame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Swings 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Hight 8' above the ground, width 8', two swings of metal chain and wooden seat, 12 gauge 2.5" round  iron pipe frame.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Monkey Bar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8' Hight above the ground, 10' long, 28" width, 10 hanging bars,  frame made of 12 gauge 2" round pipe. hanging bars 1.5" round pipe.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ea Saw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sz w:val="24"/>
                      <w:szCs w:val="24"/>
                    </w:rPr>
                  </w:pPr>
                  <w:r>
                    <w:rPr/>
                    <w:br/>
                    <w:t xml:space="preserve">1.5*3/16 Angle iron,  2 Nos fiber glass seats solid shift 1/75 dia heavy duty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Air Pump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Inflator Hand Air Pump -  Pump Length: 17.5 cm. Lightweight and Compact design, Lightweight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Badminton Racket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tiffness of Shaft:</w:t>
                  </w:r>
                  <w:r>
                    <w:rPr/>
                    <w:t xml:space="preserve"> Stiff (Limited Flexibility)</w:t>
                    <w:br/>
                    <w:t>Reasonable transfer of energy from wrist action, good for both defensive and offensive play style.</w:t>
                  </w:r>
                  <w:r>
                    <w:rPr>
                      <w:b/>
                      <w:bCs/>
                    </w:rPr>
                    <w:t xml:space="preserve">                         Frame Shape:</w:t>
                  </w:r>
                  <w:r>
                    <w:rPr/>
                    <w:t xml:space="preserve"> Conventional - Oval Head Shape (smaller sweet-spot).                                                                      </w:t>
                  </w:r>
                  <w:r>
                    <w:rPr>
                      <w:b/>
                      <w:bCs/>
                    </w:rPr>
                    <w:t xml:space="preserve">  Frame Composition:</w:t>
                  </w:r>
                  <w:r>
                    <w:rPr/>
                    <w:t xml:space="preserve"> Base Material-Aluminium (Quality Graphite).                                                                                      </w:t>
                  </w:r>
                  <w:r>
                    <w:rPr>
                      <w:b/>
                      <w:bCs/>
                    </w:rPr>
                    <w:t>Shaft Composition:</w:t>
                  </w:r>
                  <w:r>
                    <w:rPr/>
                    <w:t xml:space="preserve"> Base Material-Aluminium (Quality Graphite).                                                                           </w:t>
                  </w:r>
                  <w:r>
                    <w:rPr>
                      <w:b/>
                      <w:bCs/>
                    </w:rPr>
                    <w:t>Racket Weight:</w:t>
                  </w:r>
                  <w:r>
                    <w:rPr/>
                    <w:t xml:space="preserve"> 85-89g                                                           </w:t>
                  </w:r>
                  <w:r>
                    <w:rPr>
                      <w:b/>
                      <w:bCs/>
                    </w:rPr>
                    <w:t>Total Length</w:t>
                  </w:r>
                  <w:r>
                    <w:rPr/>
                    <w:t xml:space="preserve"> (frame tip – handle end): 26 inches.                                                            </w:t>
                  </w:r>
                  <w:r>
                    <w:rPr>
                      <w:b/>
                      <w:bCs/>
                    </w:rPr>
                    <w:t>Grip Size:</w:t>
                  </w:r>
                  <w:r>
                    <w:rPr/>
                    <w:t xml:space="preserve">Grip Size is the Circumferencial Thickness of a Grip Handle                                                               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Shuttle-cock (Plastic)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Crock:</w:t>
                  </w:r>
                  <w:r>
                    <w:rPr/>
                    <w:t xml:space="preserve"> Leather or Synthetic Foam based material.        </w:t>
                  </w:r>
                  <w:r>
                    <w:rPr>
                      <w:b/>
                      <w:bCs/>
                    </w:rPr>
                    <w:t>Feathers:</w:t>
                  </w:r>
                  <w:r>
                    <w:rPr/>
                    <w:t xml:space="preserve"> plastic skirt (Good Quality Nylon)                                </w:t>
                  </w:r>
                  <w:r>
                    <w:rPr>
                      <w:b/>
                      <w:bCs/>
                    </w:rPr>
                    <w:t>Weight:</w:t>
                  </w:r>
                  <w:r>
                    <w:rPr/>
                    <w:t xml:space="preserve"> 4.75 to 5.50 grams                                        </w:t>
                  </w:r>
                  <w:r>
                    <w:rPr>
                      <w:b/>
                      <w:bCs/>
                    </w:rPr>
                    <w:t>Packing:</w:t>
                  </w:r>
                  <w:r>
                    <w:rPr/>
                    <w:t xml:space="preserve"> Pack of Six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Shuttle-cock (Feathers)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Shuttle cock:</w:t>
                  </w:r>
                  <w:r>
                    <w:rPr/>
                    <w:t xml:space="preserve"> with an open conical shape, the cone is formed from sixteen overlapping feathers embedded into a rounded cork base.                                                             </w:t>
                  </w:r>
                  <w:r>
                    <w:rPr>
                      <w:b/>
                      <w:bCs/>
                    </w:rPr>
                    <w:t>Crock:</w:t>
                  </w:r>
                  <w:r>
                    <w:rPr/>
                    <w:t xml:space="preserve"> Leather or Synthetic material.The diameter of the cork is 25 to 28 millimetres                                  </w:t>
                  </w:r>
                  <w:r>
                    <w:rPr>
                      <w:b/>
                      <w:bCs/>
                    </w:rPr>
                    <w:t>Feathers:</w:t>
                  </w:r>
                  <w:r>
                    <w:rPr/>
                    <w:t xml:space="preserve"> 16 feathers with each feather 70 millimetres (2.8 in) in length. The diameter of the circle that the feathers make is around 54 millimetres                             </w:t>
                  </w:r>
                  <w:r>
                    <w:rPr>
                      <w:b/>
                      <w:bCs/>
                    </w:rPr>
                    <w:t>Weight:</w:t>
                  </w:r>
                  <w:r>
                    <w:rPr/>
                    <w:t xml:space="preserve"> 4.75 to 5.50 grams                                        </w:t>
                  </w:r>
                  <w:r>
                    <w:rPr>
                      <w:b/>
                      <w:bCs/>
                    </w:rPr>
                    <w:t xml:space="preserve">Packing: </w:t>
                  </w:r>
                  <w:r>
                    <w:rPr/>
                    <w:t xml:space="preserve">Pack of Six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Basket Ba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Olympic size basketballs for boys and girls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Basket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Basket: Steel rim 18 inches diameter with an attached net affixed to a backboard that measures 6 feet by 3.5 feet and one basket is at each end of the court.The white outlined box on the backboard is 18 inches high and 2 feet wide. (Basketball Board with Ring and installation assembly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Cricket Bats (Tennis)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 xml:space="preserve">Age limit: 9-11 years. Bat Length: 30''(78 cm apporx.) Bat width: 3.4'' (8.5 cm approx.) Esteem Tape Ball cricket bat with thicker edges and strong construction in made with half cane handle. A good light weight bat to practice and play with tennis balls.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Cricket Bats (Tennis)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 xml:space="preserve">Age limit: 15+ years. Bat Length: 35''(89 cm apporx.) Bat width: 4.3'' (10 cm approx.) Esteem Tape Ball cricket bat with thicker edges and strong construction in made with half cane handle. A good light weight bat to practice and play with tennis balls.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Cricket Bats (Hard Ball)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ricket Bat (English willow), Branded (CA, Boom or equivalent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Tennis Ball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Techno Tennis Balls Dense Fun top) or equivalent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Tap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Nitto Denko N203E or equivalent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Wicket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Stump (set of six with two bails) (wooden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Hard Ball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Leather Ball (soft leather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Glove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Wicket Keeper Gloves (Leather with rubber palm), Batting Gloves (Leather with cotton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Pad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Batting pads (Synthetic with leather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Dart Board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Standard 18 inches Bristle Board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Dart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Standard Plastic Darts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Footba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Football (Synthetic Leather coated). Any Local reputed brands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Frisbe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Plastic Frisbee 8 inches siz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Hockey Stick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Hockey Stick hook type, wooden 36,37 and 38 inches, curve 25 mm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Hockey Ball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Hockey Ball Leather (Double stitch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Table Tennis Tabl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Wooden table, Folding typ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Table Tennis Racket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Standard size wooden rackets with synthetic rubber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Table Tennis Ball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Standard White Plastic balls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478-Stopwatch 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Digital Stop Watch (Standard Size 89 x 76 x 16mm; weight 85 grams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Throw Ba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ompressible soft rubber ball  4 inches diameter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Cricket Kit Bag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ricket Kit Bag Medium (Parachute Material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Keeping Glove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Wicket Keeper Gloves (Leather with rubber palm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Helme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ricket Helmet with visor (adjustable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Ball (Leather)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ricket Leather Ball (soft leather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Batsman Hand Glove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ricket Batting Gloves (Leather with cotton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Abdomen Guard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ricket Abdomen Guard (Hard plastic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Thigh Guard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ricket Thigh Guard (fiber with cotton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Cricket Practice Ne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Cricket Net Nylon Double Netted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Hockey Helme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Hockey Helmet (moulded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Hockey Kit Bag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Hockey Kit Bag Medium (Parachute Material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Hockey Glove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Hockey GK Gloves (moulded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Hockey Ne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Hockey Net Nylon Double Netted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Badminton String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Standard Nylon Strings (50 meter packet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Badminton Ne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Badminton Net Nylon Double Netted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Football Ne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Football Net Nylon Double Netted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Whistle for Refry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Metal whistles medium siz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478-Table Tennis Net 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Table Tennis Net Nylon Double Netted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Volly Ba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Volleyball Moulded (Flexible leather or synthetic leather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Net Volly Ball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Volleyball Net black mesh, 5 cm width white rexine/ canvas top brand,</w:t>
                    <w:br/>
                    <w:t>thick nylon with 15 mtr wire rop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Skipping Ropes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Nylon 10 meter rop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478-Tennis Net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Tennis Net thick nylon double netted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699" w:right="1325" w:gutter="0" w:header="749" w:top="936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51:00Z</dcterms:created>
  <dc:creator>Shahida Jamil</dc:creator>
  <dc:description>Document was created by {applicationname}, version: {version}</dc:description>
  <cp:keywords/>
  <dc:language>en-US</dc:language>
  <cp:lastModifiedBy>iftikhar</cp:lastModifiedBy>
  <cp:lastPrinted>2014-04-18T04:29:00Z</cp:lastPrinted>
  <dcterms:modified xsi:type="dcterms:W3CDTF">2017-04-13T07:16:00Z</dcterms:modified>
  <cp:revision>180</cp:revision>
  <dc:subject/>
  <dc:title/>
</cp:coreProperties>
</file>