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00" w:before="0" w:after="0"/>
        <w:jc w:val="center"/>
        <w:rPr>
          <w:rFonts w:ascii="Times New Roman" w:hAnsi="Times New Roman" w:cs="Times New Roman"/>
          <w:b/>
          <w:b/>
          <w:bCs/>
          <w:spacing w:val="-1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92100</wp:posOffset>
            </wp:positionH>
            <wp:positionV relativeFrom="paragraph">
              <wp:posOffset>-127635</wp:posOffset>
            </wp:positionV>
            <wp:extent cx="795020" cy="679450"/>
            <wp:effectExtent l="0" t="0" r="0" b="0"/>
            <wp:wrapNone/>
            <wp:docPr id="1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020" cy="679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exact" w:line="200" w:before="0" w:after="0"/>
        <w:jc w:val="center"/>
        <w:rPr/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T</w:t>
      </w:r>
      <w:r>
        <w:rPr>
          <w:rFonts w:cs="Times New Roman" w:ascii="Times New Roman" w:hAnsi="Times New Roman"/>
          <w:b/>
          <w:bCs/>
          <w:sz w:val="28"/>
          <w:szCs w:val="28"/>
        </w:rPr>
        <w:t>echnical Speci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f</w:t>
      </w:r>
      <w:r>
        <w:rPr>
          <w:rFonts w:cs="Times New Roman" w:ascii="Times New Roman" w:hAnsi="Times New Roman"/>
          <w:b/>
          <w:bCs/>
          <w:sz w:val="28"/>
          <w:szCs w:val="28"/>
        </w:rPr>
        <w:t>ic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a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t</w:t>
      </w:r>
      <w:r>
        <w:rPr>
          <w:rFonts w:cs="Times New Roman" w:ascii="Times New Roman" w:hAnsi="Times New Roman"/>
          <w:b/>
          <w:bCs/>
          <w:sz w:val="28"/>
          <w:szCs w:val="28"/>
        </w:rPr>
        <w:t>ions</w:t>
      </w:r>
    </w:p>
    <w:p>
      <w:pPr>
        <w:pStyle w:val="Normal"/>
        <w:widowControl w:val="false"/>
        <w:autoSpaceDE w:val="false"/>
        <w:spacing w:lineRule="auto" w:line="240" w:before="24" w:after="0"/>
        <w:ind w:left="1440" w:right="-5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8462" w:type="dxa"/>
        <w:jc w:val="left"/>
        <w:tblInd w:w="-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5582"/>
        <w:gridCol w:w="1440"/>
      </w:tblGrid>
      <w:tr>
        <w:trPr>
          <w:trHeight w:val="306" w:hRule="atLeast"/>
        </w:trPr>
        <w:tc>
          <w:tcPr>
            <w:tcW w:w="1440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02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FFICE OF THE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2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ind w:left="-110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ISTRICT EDUCATION OFFICER PRIMARY</w:t>
            </w:r>
          </w:p>
          <w:p>
            <w:pPr>
              <w:pStyle w:val="NoSpacing"/>
              <w:ind w:left="-110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ISTRICT CENTRL KARACHI</w:t>
            </w:r>
          </w:p>
        </w:tc>
      </w:tr>
      <w:tr>
        <w:trPr>
          <w:trHeight w:val="270" w:hRule="atLeast"/>
        </w:trPr>
        <w:tc>
          <w:tcPr>
            <w:tcW w:w="702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24" w:after="0"/>
        <w:ind w:right="-5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List for Purchase of School Library / Laboratory Items</w:t>
      </w:r>
    </w:p>
    <w:p>
      <w:pPr>
        <w:pStyle w:val="Normal"/>
        <w:spacing w:lineRule="auto" w:line="240" w:before="0" w:after="0"/>
        <w:ind w:left="-1106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Under SSB for the Year 2016-17  </w:t>
      </w:r>
    </w:p>
    <w:p>
      <w:pPr>
        <w:pStyle w:val="Normal"/>
        <w:widowControl w:val="false"/>
        <w:autoSpaceDE w:val="false"/>
        <w:spacing w:lineRule="auto" w:line="240" w:before="24" w:after="0"/>
        <w:ind w:right="-5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62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0"/>
        <w:gridCol w:w="2610"/>
        <w:gridCol w:w="1890"/>
      </w:tblGrid>
      <w:tr>
        <w:trPr>
          <w:trHeight w:val="499" w:hRule="atLeast"/>
        </w:trPr>
        <w:tc>
          <w:tcPr>
            <w:tcW w:w="7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.No</w:t>
            </w:r>
          </w:p>
        </w:tc>
        <w:tc>
          <w:tcPr>
            <w:tcW w:w="5400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ESCRIPTION</w:t>
            </w:r>
          </w:p>
        </w:tc>
        <w:tc>
          <w:tcPr>
            <w:tcW w:w="2610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PECIFICATION OFFERED</w:t>
            </w:r>
          </w:p>
        </w:tc>
        <w:tc>
          <w:tcPr>
            <w:tcW w:w="1890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CCOUNTING UNIT</w:t>
            </w:r>
          </w:p>
        </w:tc>
      </w:tr>
      <w:tr>
        <w:trPr>
          <w:trHeight w:val="499" w:hRule="atLeast"/>
        </w:trPr>
        <w:tc>
          <w:tcPr>
            <w:tcW w:w="6120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SCHOOL LIBRARY / LABORATORY ITEMS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3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6-Dictionary (English to Sindhi)</w:t>
              <w:br/>
              <w:t xml:space="preserve">Elementary Learner (new edition, 6'* 8')Hard bound 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6-Dictionary (English to Urdu)</w:t>
              <w:br/>
              <w:t xml:space="preserve">Elementary Learner (new edition, 6'* 8')Hard bound 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6-Dictionary (English to English)</w:t>
              <w:br/>
              <w:t xml:space="preserve">(new edition, 6'* 8')Hard bound 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6-Vernier Caliper</w:t>
              <w:br/>
              <w:t>150 mm Stain Less Steel China in Plastic Box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6-Children Encyclopedia</w:t>
              <w:br/>
              <w:t>Standard size and quality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76-History books (7' * 9')Card bound Sindhi 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76-History books (7' * 9')Card bound Urdu 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6-History books (7' * 9')Card bound English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6-Kids Magazines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6-News Paper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6-Story book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6-Reference book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6-Physical balance</w:t>
              <w:br/>
              <w:t>2 Pan with Weight Box China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6-Heart Model</w:t>
              <w:br/>
              <w:t>Plastic Molded China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6-Brain Model</w:t>
              <w:br/>
              <w:t>Plastic Molded China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6-Microscopic Len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6-Bar Magnet</w:t>
              <w:br/>
              <w:t xml:space="preserve">Size 4" 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6-U Shape Magnet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6-Spring Balance</w:t>
              <w:br/>
              <w:t>500 Gram Local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6-Meter Scale</w:t>
              <w:br/>
              <w:t>Full Meter Scale made of MDF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6-Test tubes</w:t>
              <w:br/>
              <w:t>18mm Dia, 6" Length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6-Prism</w:t>
              <w:br/>
              <w:t>2" Glass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6-Pulley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6-Tripod Stand (iron)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6-Eye Model</w:t>
              <w:br/>
              <w:t>Plastic Molded China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6-Thermometer centigrade 110C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6-Thermometer Fahrenheit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6-Model of Teeth</w:t>
              <w:br/>
              <w:t>Plastic Molded China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6-Test tube stand</w:t>
              <w:br/>
              <w:t>Each Stand Have 12 Test Tube Capacity made of Plastic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6-Concave lens</w:t>
              <w:br/>
              <w:t>2" 15CM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6-Convex lens</w:t>
              <w:br/>
              <w:t>2" 15 CM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6-Torch</w:t>
              <w:br/>
              <w:t>Medium Size chargeable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6-Model of Stomach</w:t>
              <w:br/>
              <w:t>Plastic Molded China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6-Model of Lungs</w:t>
              <w:br/>
              <w:t>Plastic Molded China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6-Model of Ears</w:t>
              <w:br/>
              <w:t>Plastic Molded China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6-Aeesay Sindhi Seekhein (With CD)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6-A Comprehensive English Sindhi Dictionary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6-Directory of Language and Scripts of South Asia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6-Dictionary of Hematology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6-A Dictionary - Sindhi (Devnagri) and English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6-Faraizul Islam Sindh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6-Wild Life of Sindh (Jungli Jeewat)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6-Laree aen Kachhee Mahavra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6-Namira Sciensdana (Renowned Scientist) Vol:1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6-Rahat ul Muamneen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6-Namira Sciensdana (Renowned Scientist) Vol:2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6-Namira Sciensdana (Renowned Scientist) Vol:3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6-Sangeet Sansaar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6-Sindh Jay Qadeem Asaran Ji Dictionary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6-Sindhi Boli Aen Lipia jo Ithas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6-Sindhi Boli me Grammar Navesia Ji Irtqa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6-Sindhi Lok Geet (Boli-a-ji Osar)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6-Sindhi Moli-Babat Maqala Aen Mazmoon (Vol: 3)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6-Sindhi Boli-a-jo Grammar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6-Sindhi Language &amp; Literature (A Brief Account)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6-Sindhi Language &amp; Literature at a glance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6-Sindhi Language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6-Sindhi Proverbs: A linguistic and Socio-Cultural Study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6-Sindhi Sotiyat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6-Tijarat Aen Bankari Jee Lughat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6-Wakt Aen Imtehan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6-Zabiha Aen Shikar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6-Zarai Science (Fasula Bhajjyoon Aem Meva)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6-Qanoon Ji Lughat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6-Urdu Sindhi Dictionary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6-Lughat-e-Lateefi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6-Jamai Sindhi Lughat Vol:1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6-Jamai Sindhi Lughat Vol:2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6-Library Book Gulshakar by Eng. A.B Sahito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20"/>
          <w:tab w:val="left" w:pos="5385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br w:type="page"/>
      </w:r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52755</wp:posOffset>
            </wp:positionH>
            <wp:positionV relativeFrom="paragraph">
              <wp:posOffset>-1939290</wp:posOffset>
            </wp:positionV>
            <wp:extent cx="781050" cy="838200"/>
            <wp:effectExtent l="0" t="0" r="0" b="0"/>
            <wp:wrapNone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4740"/>
        <w:gridCol w:w="1546"/>
        <w:gridCol w:w="1377"/>
        <w:gridCol w:w="1439"/>
      </w:tblGrid>
      <w:tr>
        <w:trPr>
          <w:trHeight w:val="499" w:hRule="atLeast"/>
        </w:trPr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4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0"/>
            </w:tblGrid>
            <w:tr>
              <w:trPr>
                <w:trHeight w:val="499" w:hRule="atLeast"/>
              </w:trPr>
              <w:tc>
                <w:tcPr>
                  <w:tcW w:w="4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99" w:hRule="atLeast"/>
              </w:trPr>
              <w:tc>
                <w:tcPr>
                  <w:tcW w:w="4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982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</w:rPr>
              <w:t xml:space="preserve">OFFICE OF THE </w:t>
            </w:r>
          </w:p>
        </w:tc>
      </w:tr>
      <w:tr>
        <w:trPr>
          <w:trHeight w:val="402" w:hRule="atLeast"/>
        </w:trPr>
        <w:tc>
          <w:tcPr>
            <w:tcW w:w="982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u w:val="single"/>
              </w:rPr>
              <w:t>DISTRICT EDUCATION OFFICER PRIMAR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u w:val="single"/>
              </w:rPr>
              <w:t>DISTRICT CENTRAL KARACHI</w:t>
            </w:r>
          </w:p>
        </w:tc>
      </w:tr>
      <w:tr>
        <w:trPr>
          <w:trHeight w:val="225" w:hRule="atLeast"/>
        </w:trPr>
        <w:tc>
          <w:tcPr>
            <w:tcW w:w="982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</w:rPr>
            </w:r>
          </w:p>
        </w:tc>
      </w:tr>
      <w:tr>
        <w:trPr>
          <w:trHeight w:val="402" w:hRule="atLeast"/>
        </w:trPr>
        <w:tc>
          <w:tcPr>
            <w:tcW w:w="982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</w:rPr>
              <w:t xml:space="preserve">List for Purchase of School Library / Laboratory Items   </w:t>
            </w:r>
          </w:p>
        </w:tc>
      </w:tr>
      <w:tr>
        <w:trPr>
          <w:trHeight w:val="885" w:hRule="atLeast"/>
        </w:trPr>
        <w:tc>
          <w:tcPr>
            <w:tcW w:w="982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</w:rPr>
              <w:t xml:space="preserve">Under SSB 2016-17 </w:t>
              <w:br/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170" w:type="dxa"/>
        <w:jc w:val="left"/>
        <w:tblInd w:w="-63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5079"/>
        <w:gridCol w:w="1715"/>
        <w:gridCol w:w="1100"/>
        <w:gridCol w:w="1556"/>
      </w:tblGrid>
      <w:tr>
        <w:trPr>
          <w:trHeight w:val="624" w:hRule="exact"/>
        </w:trPr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  <w:t>Sr.#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pacing w:val="1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-2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1"/>
              </w:rPr>
              <w:t>cr</w:t>
            </w:r>
            <w:r>
              <w:rPr>
                <w:rFonts w:cs="Times New Roman" w:ascii="Times New Roman" w:hAnsi="Times New Roman"/>
                <w:b/>
                <w:bCs/>
              </w:rPr>
              <w:t>ipti</w:t>
            </w:r>
            <w:r>
              <w:rPr>
                <w:rFonts w:cs="Times New Roman" w:ascii="Times New Roman" w:hAnsi="Times New Roman"/>
                <w:b/>
                <w:bCs/>
                <w:spacing w:val="-2"/>
              </w:rPr>
              <w:t>o</w:t>
            </w:r>
            <w:r>
              <w:rPr>
                <w:rFonts w:cs="Times New Roman" w:ascii="Times New Roman" w:hAnsi="Times New Roman"/>
                <w:b/>
                <w:bCs/>
              </w:rPr>
              <w:t>n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Estimated Qu</w:t>
            </w:r>
            <w:r>
              <w:rPr>
                <w:rFonts w:cs="Times New Roman" w:ascii="Times New Roman" w:hAnsi="Times New Roman"/>
                <w:b/>
                <w:bCs/>
                <w:spacing w:val="1"/>
              </w:rPr>
              <w:t>a</w:t>
            </w:r>
            <w:r>
              <w:rPr>
                <w:rFonts w:cs="Times New Roman" w:ascii="Times New Roman" w:hAnsi="Times New Roman"/>
                <w:b/>
                <w:bCs/>
              </w:rPr>
              <w:t>ntity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Unit</w:t>
            </w:r>
            <w:r>
              <w:rPr>
                <w:rFonts w:cs="Times New Roman" w:ascii="Times New Roman" w:hAnsi="Times New Roman"/>
                <w:b/>
                <w:bCs/>
                <w:spacing w:val="1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2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pacing w:val="1"/>
              </w:rPr>
              <w:t>r</w:t>
            </w:r>
            <w:r>
              <w:rPr>
                <w:rFonts w:cs="Times New Roman" w:ascii="Times New Roman" w:hAnsi="Times New Roman"/>
                <w:b/>
                <w:bCs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-1"/>
              </w:rPr>
              <w:t>c</w:t>
            </w:r>
            <w:r>
              <w:rPr>
                <w:rFonts w:cs="Times New Roman" w:ascii="Times New Roman" w:hAnsi="Times New Roman"/>
                <w:b/>
                <w:bCs/>
              </w:rPr>
              <w:t>e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pacing w:val="2"/>
              </w:rPr>
            </w:pPr>
            <w:r>
              <w:rPr>
                <w:rFonts w:cs="Times New Roman" w:ascii="Times New Roman" w:hAnsi="Times New Roman"/>
                <w:b/>
                <w:bCs/>
                <w:spacing w:val="2"/>
              </w:rPr>
              <w:t>Total Price</w:t>
            </w:r>
          </w:p>
        </w:tc>
      </w:tr>
      <w:tr>
        <w:trPr>
          <w:trHeight w:val="354" w:hRule="exact"/>
        </w:trPr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2"/>
                <w:sz w:val="20"/>
                <w:szCs w:val="2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CHOOL LIBRARY / LABORATORY ITEMS ITEMSMATERIAL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1" w:hRule="exact"/>
        </w:trPr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6-Dictionary (English to Sindhi)</w:t>
              <w:br/>
              <w:t xml:space="preserve">Elementary Learner (new edition, 6'* 8')Hard bound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1" w:hRule="exact"/>
        </w:trPr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6-Dictionary (English to Urdu)</w:t>
              <w:br/>
              <w:t xml:space="preserve">Elementary Learner (new edition, 6'* 8')Hard bound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1" w:hRule="exact"/>
        </w:trPr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6-Dictionary (English to English)</w:t>
              <w:br/>
              <w:t xml:space="preserve">(new edition, 6'* 8')Hard bound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1" w:hRule="exact"/>
        </w:trPr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6-Vernier Caliper</w:t>
              <w:br/>
              <w:t>150 mm Stain Less Steel China in Plastic Box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3" w:hRule="exact"/>
        </w:trPr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6-Children Encyclopedia</w:t>
              <w:br/>
              <w:t>Standard size and quality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31" w:hRule="exact"/>
        </w:trPr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76-History books (7' * 9')Card bound Sindhi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2" w:hRule="exact"/>
        </w:trPr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76-History books (7' * 9')Card bound Urdu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2" w:hRule="exact"/>
        </w:trPr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6-History books (7' * 9')Card bound English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2" w:hRule="exact"/>
        </w:trPr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6-Kids Magazines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2" w:hRule="exact"/>
        </w:trPr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6-News Paper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2" w:hRule="exact"/>
        </w:trPr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6-Story book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2" w:hRule="exact"/>
        </w:trPr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6-Reference book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1" w:hRule="exact"/>
        </w:trPr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6-Physical balance</w:t>
              <w:br/>
              <w:t>2 Pan with Weight Box China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1" w:hRule="exact"/>
        </w:trPr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6-Heart Model</w:t>
              <w:br/>
              <w:t>Plastic Molded China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1" w:hRule="exact"/>
        </w:trPr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6-Brain Model</w:t>
              <w:br/>
              <w:t>Plastic Molded China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2" w:hRule="exact"/>
        </w:trPr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6-Microscopic Lens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8" w:hRule="exact"/>
        </w:trPr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76-Bar Magnet Size 4"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2" w:hRule="exact"/>
        </w:trPr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6-U Shape Magnet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49" w:hRule="exact"/>
        </w:trPr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6-Spring Balance</w:t>
              <w:br/>
              <w:t>500 Gram Local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1" w:hRule="exact"/>
        </w:trPr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6-Meter Scale</w:t>
              <w:br/>
              <w:t>Full Meter Scale made of MDF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</w:rPr>
              <w:t>25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1" w:hRule="exact"/>
        </w:trPr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6-Test tubes</w:t>
              <w:br/>
              <w:t>18mm Dia, 6" Length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31" w:hRule="exact"/>
        </w:trPr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6-Prism</w:t>
              <w:br/>
              <w:t>2" Glass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</w:rPr>
              <w:t>15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2" w:hRule="exact"/>
        </w:trPr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6-Pulley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2" w:hRule="exact"/>
        </w:trPr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6-Tripod Stand (iron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48" w:hRule="exact"/>
        </w:trPr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6-Eye Model</w:t>
              <w:br/>
              <w:t>Plastic Molded China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2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6-Thermometer centigrade 110C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2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6-Thermometer Fahrenheit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58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6-Model of Teeth</w:t>
              <w:br/>
              <w:t>Plastic Molded China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1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6-Test tube stand</w:t>
              <w:br/>
              <w:t>Each Stand Have 12 Test Tube Capacity made of Plastic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1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6-Concave lens</w:t>
              <w:br/>
              <w:t>2" 15CM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</w:rPr>
              <w:t>9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31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6-Convex lens</w:t>
              <w:br/>
              <w:t>2" 15 CM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1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6-Torch</w:t>
              <w:br/>
              <w:t>Medium Size chargeable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31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6-Model of Stomach</w:t>
              <w:br/>
              <w:t>Plastic Molded China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31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6-Model of Lungs</w:t>
              <w:br/>
              <w:t>Plastic Molded China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13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6-Model of Ears</w:t>
              <w:br/>
              <w:t>Plastic Molded China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2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6-Aeesay Sindhi Seekhein (With CD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2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6-A Comprehensive English Sindhi Dictionary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2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6-Directory of Language and Scripts of South Asia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2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6-Dictionary of Hematology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2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6-A Dictionary - Sindhi (Devnagri) and English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2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6-Faraizul Islam Sindh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2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6-Wild Life of Sindh (Jungli Jeewat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2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6-Laree aen Kachhee Mahavra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2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6-Namira Sciensdana (Renowned Scientist) Vol: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2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6-Rahat ul Muamneen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2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6-Namira Sciensdana (Renowned Scientist) Vol: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2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6-Namira Sciensdana (Renowned Scientist) Vol: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2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6-Sangeet Sansaar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2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6-Sindh Jay Qadeem Asaran Ji Dictionary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2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6-Sindhi Boli Aen Lipia jo Ithas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2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6-Sindhi Boli me Grammar Navesia Ji Irtqa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2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6-Sindhi Lok Geet (Boli-a-ji Osar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2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6-Sindhi Moli-Babat Maqala Aen Mazmoon (Vol: 3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2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6-Sindhi Boli-a-jo Grammar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2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6-Sindhi Language &amp; Literature (A Brief Account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2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6-Sindhi Language &amp; Literature at a glance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2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6-Sindhi Language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2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6-Sindhi Proverbs: A linguistic and Socio-Cultural Study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2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6-Sindhi Sotiyat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2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6-Tijarat Aen Bankari Jee Lughat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2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6-Wakt Aen Imtehan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2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6-Zabiha Aen Shikar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2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6-Zarai Science (Fasula Bhajjyoon Aem Meva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2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6-Qanoon Ji Lughat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2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6-Urdu Sindhi Dictionary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2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6-Lughat-e-Lateefi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2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6-Jamai Sindhi Lughat Vol: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2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6-Jamai Sindhi Lughat Vol: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2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6-Library Book Gulshakar by Eng. A.B Sahito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sectPr>
      <w:headerReference w:type="default" r:id="rId4"/>
      <w:type w:val="nextPage"/>
      <w:pgSz w:w="12240" w:h="15840"/>
      <w:pgMar w:left="1699" w:right="1325" w:gutter="0" w:header="747" w:top="936" w:footer="0" w:bottom="2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Times New Roman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720"/>
    </w:pPr>
    <w:rPr>
      <w:rFonts w:ascii="Times New Roman" w:hAnsi="Times New Roman" w:cs="Times New Roman"/>
      <w:sz w:val="24"/>
      <w:szCs w:val="24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rFonts w:cs="Times New Roman"/>
      <w:b/>
      <w:bCs/>
      <w:lang w:val="en-US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BankNormal">
    <w:name w:val="BankNormal"/>
    <w:basedOn w:val="Normal"/>
    <w:qFormat/>
    <w:pPr>
      <w:spacing w:lineRule="auto" w:line="240" w:before="0" w:after="24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17:52:00Z</dcterms:created>
  <dc:creator>Shahida Jamil</dc:creator>
  <dc:description>Document was created by {applicationname}, version: {version}</dc:description>
  <cp:keywords/>
  <dc:language>en-US</dc:language>
  <cp:lastModifiedBy>iftikhar</cp:lastModifiedBy>
  <cp:lastPrinted>2017-04-13T13:18:00Z</cp:lastPrinted>
  <dcterms:modified xsi:type="dcterms:W3CDTF">2017-04-13T08:19:00Z</dcterms:modified>
  <cp:revision>77</cp:revision>
  <dc:subject/>
  <dc:title/>
</cp:coreProperties>
</file>