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/L Kerb Block &amp; Cost Iron Benches at Labour Colony Park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30,721/-+O/R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30,721/-+O/R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P/F Steel Gate and Physical Appliances at UC-02 Park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20,254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20,254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Improvement of Parda Park at New Labour Colony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30,668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30,668/-+O/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4-29T16:57:00Z</cp:lastPrinted>
  <dcterms:modified xsi:type="dcterms:W3CDTF">2017-04-11T09:13:00Z</dcterms:modified>
  <cp:revision>67</cp:revision>
  <dc:subject/>
  <dc:title/>
</cp:coreProperties>
</file>