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5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Kerb Block &amp; Cost Iron Benches at Labour Colony Park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6,30,721/-+O/R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7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Parks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5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F Steel Gate and Physical Appliances at UC-02 Park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4,20,254/-+O/R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7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Parks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15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rovement of Parda Park at New Labour Colony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2,30,668/-+O/R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4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7.04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Parks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7-04-11T14:14:00Z</cp:lastPrinted>
  <dcterms:modified xsi:type="dcterms:W3CDTF">2017-04-11T09:15:00Z</dcterms:modified>
  <cp:revision>49</cp:revision>
  <dc:subject/>
  <dc:title/>
</cp:coreProperties>
</file>