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/ Fixing of Street Light 250 W at UC-10 Peerabad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72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Street Light at Muslim Colony, Jiskan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ohallah, Grex and Nachi Mohallah UC-40, Keamar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58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and Fixing of Street Light at Mauripur Villag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ifulabad, Budhani Goth, Naval Colony and Javeed bahria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40,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45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of Street Light System in UC-21 and UC-22 Faqir Colony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2,27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and Fixing of Street Light at Madni Colony, Baloc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ohallah, Takri village and Sher Mohammad Village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25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and Fixing Street Light Union Council No. 40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Ward-I P.A.F Base Mauripur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93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/ Maintenance of Flood Lights at UC-15 Mexcik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Ground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2,56,5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Street Light Facilities at Zia Colony UC-23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Mominabad District West Karachi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67,46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7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/ Maintenace of Vehicle No. CH-10053 (Hin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Multiloader),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15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4-12T12:09:00Z</dcterms:modified>
  <cp:revision>30</cp:revision>
  <dc:subject/>
  <dc:title/>
</cp:coreProperties>
</file>