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6-2017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/ Fixing of Street Light 250 W at UC-10 Peerabad in SITE Zone DMC (West)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0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0,00,28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99,72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99,72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viding &amp; Fixing of Street Light at Muslim Colony, Jiskani Mohallah, Grex and Nachi Mohallah UC-40, Keamar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8,01,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98,58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98,58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viding and Fixing of Street Light at Mauripur Village, Difulabad, Budhani Goth, Naval Colony and Javeed bahria in UC-40, Keamar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0,02,2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99,45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99,45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mp of Street Light System in UC-21 and UC-22 Faqir Colony Orang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0,09,9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92,27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92,27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viding and Fixing of Street Light at Madni Colony, Baloch Mohallah, Takri village and Sher Mohammad Village UC-40, Keamar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0,11,7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98,25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98,25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viding and Fixing Street Light Union Council No. 40 Ward-I P.A.F Base Mauripur Keamar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0,12,7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98,939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98,939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epair / Maintenance of Flood Lights at UC-15 Mexciko Ground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7,56,2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56,51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56,51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viding of Street Light Facilities at Zia Colony UC-23 Mominabad District West Karachi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7,88,8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67,46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67,46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epair / Maintenace of Vehicle No. CH-10053 (Hino Multiloader), Keamar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7,90,6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98,15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98,15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6-09-19T14:19:00Z</cp:lastPrinted>
  <dcterms:modified xsi:type="dcterms:W3CDTF">2017-04-12T12:02:00Z</dcterms:modified>
  <cp:revision>77</cp:revision>
  <dc:subject/>
  <dc:title/>
</cp:coreProperties>
</file>