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>
          <w:trHeight w:val="82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idening/ Re-conditioning Road from Bathoro-Sujawal road to Village Shahnawaz Laghari Road Mile 0/0-1/7 (3.0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.91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545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 Months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01.05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02.05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7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13:00Z</dcterms:created>
  <dc:creator>chohath ram</dc:creator>
  <dc:description/>
  <cp:keywords/>
  <dc:language>en-US</dc:language>
  <cp:lastModifiedBy>MRafique</cp:lastModifiedBy>
  <cp:lastPrinted>2017-03-30T12:12:00Z</cp:lastPrinted>
  <dcterms:modified xsi:type="dcterms:W3CDTF">2017-03-30T07:12:00Z</dcterms:modified>
  <cp:revision>6</cp:revision>
  <dc:subject/>
  <dc:title>No:TC/G-55/      452</dc:title>
</cp:coreProperties>
</file>