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ender Reference No.KMC/CM/ED/ 068  /2016-1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RATE RUNNING CONTRACT FOR IMPROVEMENT / REHABILITATION IN </w:t>
      </w:r>
    </w:p>
    <w:p>
      <w:pPr>
        <w:pStyle w:val="Normal"/>
        <w:ind w:left="2160" w:hanging="2160"/>
        <w:jc w:val="center"/>
        <w:rPr>
          <w:b/>
          <w:b/>
          <w:sz w:val="362"/>
          <w:u w:val="single"/>
        </w:rPr>
      </w:pPr>
      <w:r>
        <w:rPr>
          <w:b/>
          <w:sz w:val="28"/>
          <w:szCs w:val="20"/>
          <w:u w:val="single"/>
        </w:rPr>
        <w:t>E&amp;M WORKS OF KMC HEAD OFFIC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20,00,0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40,0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3,0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76"/>
                <w:szCs w:val="32"/>
                <w:u w:val="single"/>
              </w:rPr>
            </w:pPr>
            <w:r>
              <w:rPr>
                <w:u w:val="single"/>
              </w:rPr>
              <w:t>Rate Running Contract for Improvement / Rehabilitation in E&amp;M Works of KMC Head Office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76"/>
                <w:szCs w:val="32"/>
                <w:u w:val="single"/>
              </w:rPr>
            </w:pPr>
            <w:r>
              <w:rPr>
                <w:sz w:val="76"/>
                <w:szCs w:val="32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bCs/>
                <w:sz w:val="22"/>
                <w:szCs w:val="28"/>
                <w:u w:val="single"/>
              </w:rPr>
              <w:t>Plot No.512 JM, New M.A. Jinnah Road near Islamia College Karachi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Rs.20,00,000/= (Tender Cost Rs.3,0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Rs.40,0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sz w:val="22"/>
                <w:u w:val="single"/>
              </w:rPr>
              <w:t xml:space="preserve">Chief Engineer (E&amp;M), KMC </w:t>
            </w:r>
            <w:r>
              <w:rPr>
                <w:bCs/>
                <w:sz w:val="22"/>
                <w:szCs w:val="28"/>
                <w:u w:val="single"/>
              </w:rPr>
              <w:t>Plot No.512 JM, New M.A. Jinnah Road near Islamia College Karachi        03-05-2017</w:t>
            </w:r>
            <w:r>
              <w:rPr>
                <w:u w:val="single"/>
              </w:rPr>
              <w:t xml:space="preserve">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ubtitle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Subtitle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  <w:t>RATE RUNNING CONTRACT FOR IMPROVEMENT / REHABILITATION IN E&amp;M WORKS OF KMC HEAD OFFICE.</w:t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20,00,0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40,0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3,0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56"/>
        <w:gridCol w:w="1170"/>
        <w:gridCol w:w="981"/>
        <w:gridCol w:w="1269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wor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ing for light or fan point with 3/0.29 PVC insulated copper conductor single core wire in suitable size of PVC conduit / channel patty on surface as required column complete in all asp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Nine Hundred &amp; Ten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ing for main / sub main / circuit / light plug with following sizes of PVC insulated copper conductor single core wire in suitable size of PVC conduit recessed in the wall or column complete in all asp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x 7/0.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pees One Hundred &amp; Seventy O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x 7/0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Three Hundred &amp; Fi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x 7/0.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Six Hundred &amp; Fi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core 4mms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Two Hundred &amp; Seventy Four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core 1.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One Hundred &amp; Forty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/Laying main / sub main with following sizes and core of PVC / PVC 99.99% copper conductor cable in given sizes of PVC conduit / dura du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core 10mms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2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Seven Hundred &amp; Forty Two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4-core 16mms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0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Thirteen Hundred 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-core 50mmsq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12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Thirty Three Hundred &amp; Twel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4-core 95mms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29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Sixty Five Hundred &amp;  Twenty Ni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4-core 120mmsq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7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upees Eighty One Hundred &amp; Seventy Fi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viding, fixing, testing &amp; commissioning of 56” ceiling fan complete with all fixing accessories, all pre-wired &amp; ready for use (Pak fans, Millat &amp; Royal / Equivalent)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8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Thirty One Hundred &amp; Eighty Fi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Providing, fixing, testing &amp; commissioning of 12” exhaust fan complete metal body with all fixing accessories, all pre-wired &amp; ready for us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, fixing, &amp; connecting of following gang of switch (Clipsal / MK / Orange / Equivalent) make fixed on suitable size of PVC / MS back boxes complete in all resp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One ga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o gan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ree ga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ur ga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ive gan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witch six ga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g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n control dimmers with switch (Fancy/China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/F &amp; connecting of 15 Amps 3 pin switch socket outlet (Clipsal / Orange/ MK or Equivalent) complete with suitable size PVC/MS back box recessed in wal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/F &amp; connecting of 10 Amps 3 pin switch socket outlet (Clipsal / Orange/ MK or Equivalent) complete with suitable size PVC/MS back box recessed in wall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/F &amp; connecting of 10/13 Amps 3 pin switch socket outlet (Germany Socket Clipsal / Orange/ MK or Equivalent) complete with suitable size PVC back box recessed in wal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viding, fixing, testing &amp; commissioning of light fixture &amp; other accessories complete with all accessories such as, Chain Rod, Screw, foundation for garden light etc complete in all resp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LED tube rod 16 wat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patti fitting 4ft lo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Energy Saver lamp 24-25 wat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electromagnetic ballast 400 watt for the son-T lam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90.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Three Thousand Nine Hundred &amp; Ninety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9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igniter for 400 watt son la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19.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Eleven Hundred &amp; Nineteen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g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flood light fitting 400 watt complete with ballast, igniter, capacitor and lamp 400 watt son-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2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ifteen Thousand Eight Hundred &amp; Twenty Five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light plug 3 pin type E-series Clipsal / Equival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power plug 3 pin type E-series Clipsal / Equival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light plug 3 pin German type E-series Clipsal / Equival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light plug 3 pin typ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power plug 15 ampe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ceiling rose P/F on the wall / roof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.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Seventy Two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bulb holder pin type surface on wall or column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/M/F of fan hooks MS make i/c cutting of roof and plast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/F of one way single pole switch 6 ampere piano typ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ifty Four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tow pine plug socket single pole switch 5 ampere piano typ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Eighty Thre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/Installation of following size of circuit breaker and magnetic contactor i/c cost of connection and termination complete in all aspect (Japna/Germany/France or Equival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P 30 ampe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ifty Five Hundred &amp; Twenty O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2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P-60 ampe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ifty Five Hundred &amp; Twenty O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2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P 100 ampe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6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Ninety Two Hundred &amp; Sixty O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26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P-225 ampe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54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Twenty Five Thousand Five Hundred &amp; Forty One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54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UPVC Dura duct on surface of the wall or column complete in all aspect with following siz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½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Thirty On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¾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Thirty Four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orty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Forty Five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PVC conduit on surface of the wall or column complete in all aspect with following siz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¾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½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inch siz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following type of PVC board surface typ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” x 3”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” x 6”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oving &amp; rewinding of ceiling / pedestal / wall bracket / exhaust fan then re-fixing the sa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oving &amp; Replacement of ball bearing 2 Nos. for ceiling / pedestal / wall bracket / exhaust fan then re-fixing the sa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craping &amp; painting of ceiling / pedestal / wall bracket / exhaust fan then re-fixing the sa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WATER PUMP S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oving of the water pump set  5 hp 2x1 ½ inch size for repairing purpo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lacement of ball bearing suitable size 2 No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lacement of Shaf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lacement of impe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lacement of impeller bus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th Machine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lacement of fa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ball valve 2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ball valve 1.5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foot valve 2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foot valve 1 ½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G.I pipe 2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/F of G.I pipe 1.5 inch d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F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  <w:t>RATE RUNNING CONTRACT FOR IMPROVEMENT / REHABILITATION IN E&amp;M WORKS OF KMC HEAD OFFICE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20,00,0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40,0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,0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Items Based on S/R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________% Above / Below / At Par the S/R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B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60 Days</w:t>
        <w:tab/>
        <w:tab/>
        <w:tab/>
      </w:r>
    </w:p>
    <w:p>
      <w:pPr>
        <w:pStyle w:val="Normal"/>
        <w:rPr/>
      </w:pPr>
      <w:r>
        <w:rPr>
          <w:b/>
        </w:rPr>
        <w:t>Penalty per day: Rs. 3,0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ender must be quoted in figure &amp; in words both otherwise liable to be cancelle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over writing &amp; correction if any must be initialed &amp;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8:00Z</dcterms:created>
  <dc:creator>faisal</dc:creator>
  <dc:description/>
  <cp:keywords/>
  <dc:language>en-US</dc:language>
  <cp:lastModifiedBy>MASOOD</cp:lastModifiedBy>
  <cp:lastPrinted>2014-05-07T02:13:00Z</cp:lastPrinted>
  <dcterms:modified xsi:type="dcterms:W3CDTF">2017-04-12T11:25:00Z</dcterms:modified>
  <cp:revision>7</cp:revision>
  <dc:subject/>
  <dc:title>CITY DISTRICT GOVERNEMENT KARACHI</dc:title>
</cp:coreProperties>
</file>