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BodyTextIndent2"/>
        <w:ind w:left="0" w:firstLine="720"/>
        <w:rPr>
          <w:rFonts w:ascii="Arial Black" w:hAnsi="Arial Black" w:cs="Arial Black"/>
          <w:sz w:val="10"/>
          <w:lang w:val="en-US" w:eastAsia="en-US"/>
        </w:rPr>
      </w:pPr>
      <w:r>
        <w:rPr>
          <w:rFonts w:cs="Arial Black" w:ascii="Arial Black" w:hAnsi="Arial Black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88900</wp:posOffset>
                </wp:positionV>
                <wp:extent cx="589978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0692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4"/>
                                <w:u w:val="single"/>
                              </w:rPr>
                              <w:t>PURCHASE &amp; SUPPLY OF  DUPLICATING, PHOTOSTAT &amp; COMPUTER PAP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7071" w:type="dxa"/>
                              <w:jc w:val="left"/>
                              <w:tblInd w:w="7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  <w:gridCol w:w="4050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28-04-2017 at 10:00A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Mornin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28-04-2017 at 11:00A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Morning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3410" cy="2896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55pt;height:841.9pt;mso-wrap-distance-left:9.05pt;mso-wrap-distance-right:9.05pt;mso-wrap-distance-top:0pt;mso-wrap-distance-bottom:0pt;margin-top:7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4"/>
                          <w:u w:val="single"/>
                        </w:rPr>
                        <w:t>PURCHASE &amp; SUPPLY OF  DUPLICATING, PHOTOSTAT &amp; COMPUTER PAP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7071" w:type="dxa"/>
                        <w:jc w:val="left"/>
                        <w:tblInd w:w="7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  <w:gridCol w:w="4050"/>
                      </w:tblGrid>
                      <w:tr>
                        <w:trPr/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28-04-2017 at 10:00AM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Mornin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28-04-2017 at 11:00AM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Morning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3410" cy="2896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26670</wp:posOffset>
                </wp:positionV>
                <wp:extent cx="5911215" cy="887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87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4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40"/>
                                <w:szCs w:val="18"/>
                                <w:u w:val="single"/>
                              </w:rPr>
                              <w:t xml:space="preserve">PURCHASE &amp; SUPPLY OF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 xml:space="preserve">(i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PVC CARD PRINTER– Direct to Card Printing Technology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Preferably Japan Model or equivalent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>(ii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  DIGITAL DUPLICATOR PHOTOCOPIER MACHIN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Preferably Japan Model or equivalent)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>(iii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 HEAVY DUTY PRI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Preferably Japan Model or equivalen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>(iv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 LATEST MULTIMEDIA PROJECTOR 3200 Lumens XG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Preferably Japan Model or equivalen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18"/>
                              </w:rPr>
                              <w:t>(v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18"/>
                              </w:rPr>
                              <w:t xml:space="preserve"> MOTORIZED PROJECTION SCREEN 10X14F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Preferably Japan Model or equival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42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42"/>
                                <w:szCs w:val="1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7071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  <w:gridCol w:w="4050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28-04-2017 at 10:00A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Mornin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28-04-2017 at 11:00A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(Morning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.45pt;height:699pt;mso-wrap-distance-left:9.05pt;mso-wrap-distance-right:9.05pt;mso-wrap-distance-top:0pt;mso-wrap-distance-bottom:0pt;margin-top:2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40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40"/>
                          <w:szCs w:val="18"/>
                          <w:u w:val="single"/>
                        </w:rPr>
                        <w:t xml:space="preserve">PURCHASE &amp; SUPPLY OF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 xml:space="preserve">(i)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PVC CARD PRINTER– Direct to Card Printing Technology </w:t>
                      </w:r>
                      <w:r>
                        <w:rPr>
                          <w:sz w:val="22"/>
                          <w:szCs w:val="22"/>
                        </w:rPr>
                        <w:t>(Preferably Japan Model or equivalent)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>(ii)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  DIGITAL DUPLICATOR PHOTOCOPIER MACHINE </w:t>
                      </w:r>
                      <w:r>
                        <w:rPr>
                          <w:sz w:val="22"/>
                          <w:szCs w:val="22"/>
                        </w:rPr>
                        <w:t>(Preferably Japan Model or equivalent)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>(iii)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 HEAVY DUTY PRINTER </w:t>
                      </w:r>
                      <w:r>
                        <w:rPr>
                          <w:sz w:val="22"/>
                          <w:szCs w:val="22"/>
                        </w:rPr>
                        <w:t>(Preferably Japan Model or equivalent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>(iv)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 LATEST MULTIMEDIA PROJECTOR 3200 Lumens XGA </w:t>
                      </w:r>
                      <w:r>
                        <w:rPr>
                          <w:sz w:val="22"/>
                          <w:szCs w:val="22"/>
                        </w:rPr>
                        <w:t>(Preferably Japan Model or equivalent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18"/>
                        </w:rPr>
                        <w:t>(v)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18"/>
                        </w:rPr>
                        <w:t xml:space="preserve"> MOTORIZED PROJECTION SCREEN 10X14FT </w:t>
                      </w:r>
                      <w:r>
                        <w:rPr>
                          <w:sz w:val="22"/>
                          <w:szCs w:val="22"/>
                        </w:rPr>
                        <w:t>(Preferably Japan Model or equivalent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42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42"/>
                          <w:szCs w:val="18"/>
                          <w:u w:val="single"/>
                        </w:rPr>
                      </w:r>
                    </w:p>
                    <w:tbl>
                      <w:tblPr>
                        <w:tblW w:w="7071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  <w:gridCol w:w="4050"/>
                      </w:tblGrid>
                      <w:tr>
                        <w:trPr/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28-04-2017 at 10:00AM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Mornin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28-04-2017 at 11:00AM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Morning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sectPr>
      <w:type w:val="nextPage"/>
      <w:pgSz w:w="12240" w:h="2016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" w:hanging="207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firstLine="72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90" w:hanging="135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-90" w:hanging="21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firstLine="720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880" w:leader="none"/>
      </w:tabs>
      <w:spacing w:lineRule="auto" w:line="360"/>
      <w:jc w:val="center"/>
      <w:outlineLvl w:val="8"/>
    </w:pPr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0" w:leader="none"/>
      </w:tabs>
      <w:ind w:left="1440" w:right="-90" w:hanging="1440"/>
      <w:jc w:val="right"/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440" w:firstLine="720"/>
    </w:pPr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-360" w:right="-450" w:hanging="0"/>
      <w:jc w:val="center"/>
    </w:pPr>
    <w:rPr>
      <w:rFonts w:ascii="Arial Black" w:hAnsi="Arial Black" w:cs="Arial Black"/>
      <w:sz w:val="46"/>
    </w:rPr>
  </w:style>
  <w:style w:type="paragraph" w:styleId="BodyText2">
    <w:name w:val="Body Text 2"/>
    <w:basedOn w:val="Normal"/>
    <w:qFormat/>
    <w:pPr>
      <w:tabs>
        <w:tab w:val="clear" w:pos="720"/>
        <w:tab w:val="left" w:pos="9000" w:leader="none"/>
      </w:tabs>
      <w:ind w:right="-90" w:hanging="0"/>
      <w:jc w:val="center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bte.edu.pk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bte.edu.pk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bte.edu.pk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sbte.edu.p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30:00Z</dcterms:created>
  <dc:creator>LAL GEE</dc:creator>
  <dc:description/>
  <cp:keywords/>
  <dc:language>en-US</dc:language>
  <cp:lastModifiedBy>M. TALHA RAFIQ</cp:lastModifiedBy>
  <cp:lastPrinted>2017-01-09T15:04:00Z</cp:lastPrinted>
  <dcterms:modified xsi:type="dcterms:W3CDTF">2017-04-12T06:58:00Z</dcterms:modified>
  <cp:revision>64</cp:revision>
  <dc:subject/>
  <dc:title> </dc:title>
</cp:coreProperties>
</file>