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280"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280"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80"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pPr>
      <w:r>
        <w:rPr>
          <w:rFonts w:cs="Times New Roman" w:ascii="Times New Roman" w:hAnsi="Times New Roman"/>
          <w:b/>
          <w:bCs/>
          <w:color w:val="000000"/>
          <w:sz w:val="48"/>
          <w:szCs w:val="48"/>
        </w:rP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430244766" r:id="rId2"/>
        </w:object>
        <w:t xml:space="preserve"> </w:t>
      </w:r>
      <w:r>
        <w:object w:dxaOrig="1216"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5pt;margin-top:54.15pt;width:255pt;height:319.25pt;mso-wrap-distance-left:9.05pt;mso-wrap-distance-right:9.05pt;mso-position-horizontal-relative:margin;mso-position-vertical-relative:margin" filled="f" o:ole="">
            <v:imagedata r:id="rId5" o:title=""/>
          </v:shape>
          <o:OLEObject Type="Embed" ProgID="" ShapeID="ole_rId4" DrawAspect="Content" ObjectID="_2027133030" r:id="rId4"/>
        </w:object>
      </w:r>
      <w:r>
        <w:rPr>
          <w:rFonts w:cs="Times New Roman" w:ascii="Times New Roman" w:hAnsi="Times New Roman"/>
          <w:b/>
          <w:bCs/>
          <w:color w:val="000000"/>
          <w:sz w:val="48"/>
          <w:szCs w:val="48"/>
        </w:rPr>
        <w:t xml:space="preserve">Procurement of Other </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 xml:space="preserve">ECE Material / School Improvement Material </w:t>
      </w:r>
    </w:p>
    <w:p>
      <w:pPr>
        <w:pStyle w:val="Normal"/>
        <w:widowControl w:val="false"/>
        <w:autoSpaceDE w:val="false"/>
        <w:spacing w:lineRule="auto" w:line="240" w:before="237" w:after="0"/>
        <w:ind w:right="-198" w:hanging="0"/>
        <w:jc w:val="center"/>
        <w:rPr/>
      </w:pPr>
      <w:r>
        <w:rPr>
          <w:rFonts w:cs="Times New Roman" w:ascii="Times New Roman" w:hAnsi="Times New Roman"/>
          <w:b/>
          <w:bCs/>
          <w:color w:val="000000"/>
          <w:sz w:val="48"/>
          <w:szCs w:val="48"/>
        </w:rPr>
        <w:t xml:space="preserve">for Various Institutions </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widowControl w:val="false"/>
        <w:autoSpaceDE w:val="false"/>
        <w:spacing w:lineRule="auto" w:line="240" w:before="280" w:after="0"/>
        <w:jc w:val="center"/>
        <w:rPr>
          <w:rFonts w:ascii="Times New Roman" w:hAnsi="Times New Roman" w:cs="Times New Roman"/>
          <w:b/>
          <w:b/>
          <w:bCs/>
          <w:color w:val="000000"/>
          <w:sz w:val="36"/>
          <w:szCs w:val="48"/>
        </w:rPr>
      </w:pPr>
      <w:r>
        <w:rPr>
          <w:rFonts w:cs="Times New Roman" w:ascii="Times New Roman" w:hAnsi="Times New Roman"/>
          <w:b/>
          <w:bCs/>
          <w:color w:val="000000"/>
          <w:sz w:val="36"/>
          <w:szCs w:val="48"/>
        </w:rPr>
        <w:t>EDUCATION &amp; LITERACY DEPARTMENT</w:t>
      </w:r>
    </w:p>
    <w:p>
      <w:pPr>
        <w:sectPr>
          <w:footerReference w:type="default" r:id="rId6"/>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footerReference w:type="default" r:id="rId8"/>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10"/>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sectPr>
          <w:footerReference w:type="default" r:id="rId12"/>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800" w:type="dxa"/>
        <w:jc w:val="left"/>
        <w:tblInd w:w="-455" w:type="dxa"/>
        <w:tblLayout w:type="fixed"/>
        <w:tblCellMar>
          <w:top w:w="0" w:type="dxa"/>
          <w:left w:w="108" w:type="dxa"/>
          <w:bottom w:w="0" w:type="dxa"/>
          <w:right w:w="108" w:type="dxa"/>
        </w:tblCellMar>
      </w:tblPr>
      <w:tblGrid>
        <w:gridCol w:w="806"/>
        <w:gridCol w:w="2344"/>
        <w:gridCol w:w="1081"/>
        <w:gridCol w:w="1377"/>
        <w:gridCol w:w="2715"/>
        <w:gridCol w:w="2477"/>
      </w:tblGrid>
      <w:tr>
        <w:trPr>
          <w:trHeight w:val="28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1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ystal Small Size Bow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tton Balls Pack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r Thread Roll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ish Wir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pki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M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ottl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lling Wooden Pi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Large Tub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ough Designing S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ay Bottl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ap Ca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Tray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uster Whi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wel (Napki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y Model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ch S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s S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up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mall Glas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prons Red Plasti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ic Bask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king Tra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Bow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ea Strainer Larg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Spo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 Toy (16 Different Transport Item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itchen Toy Pa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weez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unne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lass Ju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gs (Doze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shing Brus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ail Brus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irro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laster of Pairs (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erent Musical Instruments for Music Activ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rockery for Table Sett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uttons Pa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isso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ressing Frames (8 Pcs Eac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ylinder Blo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nobless Cylind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ink Tow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Pink Tow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ard Stairs Stan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ng Ro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st Box of Color Tabl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2nd Box of Color Tabl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Bo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ough and Smooth Tablets (Touch Tabl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ical Soli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ases of Geometrical Soli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nstructive Triang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lue Constructive Triang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tal Ins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and for 10 Metal Ins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aper Board for Metal Ins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ncil Holder for Colour Penci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Englis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Letter Urdu</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rge Movable Apphabets (with 3 Letter Word Pic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Ro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ds for Number R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andpaper Number Englis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unters and Car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Pakistan / Provinc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Map of Continents / Worl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Jungle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i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Vege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sec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ofess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ranspor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low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ater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Repti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prts &amp; Gam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ntl. Constum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ool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Opposite Wo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Babi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nimal &amp; Their Hom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 Match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1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Phonic Reading Red Series 2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Gree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honic Reading Series Blu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ape Sort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Ring Stack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tacker - Square Stack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ace &amp; Trace Shap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rimary Lacing Bea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ead Sequencing Black Bo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Number Puzz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Turd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Hor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Roost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utterfl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Bi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is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ff: Parts of a Fro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Farm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Zoo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Insec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uzzle - Transpor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Geometry Shap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Zoo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rm Anima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ruit 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1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egitable 2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A B C D - Alphab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rdu Alphabe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lou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y Bod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Key Bo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VD Play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CD 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ultimedia 3 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pe Recorder / Audio CD Play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Electric Water Cooler 30 Lit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ibrary Book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arpet 24x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ortable Soft Board 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Montessori Material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wing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Low Slid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ee Sa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erry Go Roun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Unifor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ho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hool Bag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_____________________</w:t>
      </w:r>
    </w:p>
    <w:p>
      <w:pPr>
        <w:pStyle w:val="Normal"/>
        <w:widowControl w:val="false"/>
        <w:tabs>
          <w:tab w:val="clear" w:pos="720"/>
          <w:tab w:val="left" w:pos="1080" w:leader="none"/>
        </w:tabs>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5"/>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9"/>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1"/>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03:00Z</dcterms:created>
  <dc:creator>Nabeel</dc:creator>
  <dc:description/>
  <cp:keywords/>
  <dc:language>en-US</dc:language>
  <cp:lastModifiedBy>Mr Zahoor Ahmed</cp:lastModifiedBy>
  <cp:lastPrinted>2017-04-12T19:09:00Z</cp:lastPrinted>
  <dcterms:modified xsi:type="dcterms:W3CDTF">2017-04-12T14:12:00Z</dcterms:modified>
  <cp:revision>5</cp:revision>
  <dc:subject/>
  <dc:title/>
</cp:coreProperties>
</file>