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2645</wp:posOffset>
                </wp:positionH>
                <wp:positionV relativeFrom="paragraph">
                  <wp:posOffset>-80645</wp:posOffset>
                </wp:positionV>
                <wp:extent cx="7426325" cy="974725"/>
                <wp:effectExtent l="0" t="0" r="0" b="897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6440" cy="974880"/>
                          <a:chOff x="0" y="0"/>
                          <a:chExt cx="7426440" cy="97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50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6480"/>
                            <a:ext cx="5913000" cy="96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bCs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OFFICE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 w:val="false"/>
                                  <w:szCs w:val="32"/>
                                  <w:bCs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PROJECT DIRECTOR, SPORTS COMPLEX SUKK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No. PD/S.C.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of 2017 Sukkur, Dated:               -                -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35pt;margin-top:-6.35pt;width:584.7pt;height:76.75pt" coordorigin="-1327,-127" coordsize="11694,15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27;top:-127;width:11260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6;top:-117;width:9311;height:1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bCs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OFFICE OF T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 w:val="false"/>
                            <w:szCs w:val="32"/>
                            <w:bCs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PROJECT DIRECTOR, SPORTS COMPLEX SUKKUR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No. PD/S.C.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of 2017 Sukkur, Dated:               -                -201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o, 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The Director (A&amp;F),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Sindh Public Regulatory Authority,</w:t>
      </w:r>
    </w:p>
    <w:p>
      <w:pPr>
        <w:pStyle w:val="Normal"/>
        <w:ind w:left="720" w:firstLine="720"/>
        <w:rPr/>
      </w:pPr>
      <w:r>
        <w:rPr>
          <w:b/>
          <w:bCs/>
          <w:sz w:val="24"/>
          <w:szCs w:val="24"/>
          <w:u w:val="single"/>
        </w:rPr>
        <w:t>KARACHI.</w:t>
      </w:r>
      <w:r>
        <w:rPr>
          <w:bCs/>
          <w:sz w:val="24"/>
          <w:szCs w:val="24"/>
        </w:rPr>
        <w:t>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SUBJECT:  </w:t>
        <w:tab/>
      </w:r>
      <w:r>
        <w:rPr>
          <w:b/>
          <w:bCs/>
          <w:sz w:val="24"/>
          <w:szCs w:val="24"/>
          <w:u w:val="single"/>
        </w:rPr>
        <w:t>SUBMISSION OF THE NIT ALONG WITH RELEVANT DOCUMENTS FOR LOADING ON SPPRA WEBSITE.</w:t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350" w:hanging="1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sz w:val="22"/>
          <w:szCs w:val="22"/>
        </w:rPr>
        <w:t>It is submitted that the required / relevant documents of this office NIT No. PD/S.C.S/ 288   dated: 07.04.2017, (along with Soft / Hard copies) are submitted herewith for favour of your kind information and loading for hoisted on your official websi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6"/>
        <w:gridCol w:w="30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No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a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nder Notice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ding Documents / Bidding Data &amp; Bill of Quantitie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tion of Procurement Committe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tion of Compliant Redressal Committe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ement Plan 2016-1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rPr/>
      </w:pPr>
      <w:r>
        <w:rPr/>
        <w:t xml:space="preserve"> </w:t>
      </w:r>
    </w:p>
    <w:tbl>
      <w:tblPr>
        <w:tblW w:w="96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50"/>
      </w:tblGrid>
      <w:tr>
        <w:trPr/>
        <w:tc>
          <w:tcPr>
            <w:tcW w:w="4843" w:type="dxa"/>
            <w:tcBorders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D/As……Above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850" w:type="dxa"/>
            <w:tcBorders/>
          </w:tcPr>
          <w:p>
            <w:pPr>
              <w:pStyle w:val="Normal"/>
              <w:ind w:left="-77" w:hanging="0"/>
              <w:jc w:val="center"/>
              <w:rPr>
                <w:sz w:val="18"/>
                <w:szCs w:val="24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980565" cy="120967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144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6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rkAvenue BT">
    <w:altName w:val="Courier New"/>
    <w:charset w:val="00"/>
    <w:family w:val="script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ParkAvenue BT;Courier New" w:hAnsi="ParkAvenue BT;Courier New" w:eastAsia="Times New Roman" w:cs="Times New Roman"/>
      <w:b/>
      <w:sz w:val="48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rkAvenue BT;Courier New" w:hAnsi="ParkAvenue BT;Courier New" w:cs="ParkAvenue BT;Courier New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9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letter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25:00Z</dcterms:created>
  <dc:creator>Waqar Ahmed</dc:creator>
  <dc:description/>
  <cp:keywords/>
  <dc:language>en-US</dc:language>
  <cp:lastModifiedBy>Waqar Ahmed</cp:lastModifiedBy>
  <cp:lastPrinted>2017-04-08T04:06:00Z</cp:lastPrinted>
  <dcterms:modified xsi:type="dcterms:W3CDTF">2017-04-08T11:07:00Z</dcterms:modified>
  <cp:revision>16</cp:revision>
  <dc:subject/>
  <dc:title/>
</cp:coreProperties>
</file>