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42645</wp:posOffset>
                </wp:positionH>
                <wp:positionV relativeFrom="paragraph">
                  <wp:posOffset>-80645</wp:posOffset>
                </wp:positionV>
                <wp:extent cx="7426325" cy="974725"/>
                <wp:effectExtent l="0" t="0" r="0" b="897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6440" cy="974880"/>
                          <a:chOff x="0" y="0"/>
                          <a:chExt cx="7426440" cy="97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1506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3080" y="6480"/>
                            <a:ext cx="5913000" cy="96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30"/>
                                  <w:bCs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OFFICE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 w:val="false"/>
                                  <w:szCs w:val="32"/>
                                  <w:bCs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PROJECT DIRECTOR, SPORTS COMPLEX SUKKU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      No. PD/S.C.S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     of 2017 Sukkur, Dated:               -                -20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6.35pt;margin-top:-6.35pt;width:584.7pt;height:76.75pt" coordorigin="-1327,-127" coordsize="11694,15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27;top:-127;width:11260;height:3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56;top:-117;width:9311;height:1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30"/>
                            <w:bCs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OFFICE OF TH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 w:val="false"/>
                            <w:szCs w:val="32"/>
                            <w:bCs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PROJECT DIRECTOR, SPORTS COMPLEX SUKKUR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      No. PD/S.C.S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     of 2017 Sukkur, Dated:               -                -2017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firstLine="72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o, </w:t>
      </w:r>
    </w:p>
    <w:p>
      <w:pPr>
        <w:pStyle w:val="Normal"/>
        <w:ind w:left="72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The Director (A&amp;F),</w:t>
      </w:r>
    </w:p>
    <w:p>
      <w:pPr>
        <w:pStyle w:val="Normal"/>
        <w:ind w:left="72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Sindh Public Regulatory Authority,</w:t>
      </w:r>
    </w:p>
    <w:p>
      <w:pPr>
        <w:pStyle w:val="Normal"/>
        <w:ind w:left="720" w:firstLine="720"/>
        <w:rPr/>
      </w:pPr>
      <w:r>
        <w:rPr>
          <w:b/>
          <w:bCs/>
          <w:sz w:val="24"/>
          <w:szCs w:val="24"/>
          <w:u w:val="single"/>
        </w:rPr>
        <w:t>KARACHI.</w:t>
      </w:r>
      <w:r>
        <w:rPr>
          <w:bCs/>
          <w:sz w:val="24"/>
          <w:szCs w:val="24"/>
        </w:rPr>
        <w:t>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40" w:hanging="144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ANUUAL PROCUREMENT PLAN  </w:t>
      </w:r>
    </w:p>
    <w:p>
      <w:pPr>
        <w:pStyle w:val="Normal"/>
        <w:ind w:left="1440" w:hanging="14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1350" w:hanging="13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both"/>
        <w:rPr/>
      </w:pPr>
      <w:r>
        <w:rPr>
          <w:sz w:val="22"/>
          <w:szCs w:val="22"/>
        </w:rPr>
        <w:t>The annual procurement plan 2016-17, is submitted herewith for information.</w:t>
      </w:r>
    </w:p>
    <w:p>
      <w:pPr>
        <w:pStyle w:val="Normal"/>
        <w:ind w:firstLine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70"/>
        <w:gridCol w:w="1348"/>
        <w:gridCol w:w="183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r No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me of Work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timated Cost (M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letion Period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struction of Basket Ball Court T-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38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Months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struction of Land Scaping T-1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74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Months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onstruction of External Roads &amp; Walk Ways T-17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37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Year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) Providing / Supplying of 1 No Bowser size 10 x 4.0 x 5.50 5mm sheet complete with tyre rim etc                    ii) P/Supplying of hydrolic trolly size 13.0 x 6.50 x 1.50 5mm sheet complete with tyre rim etc                iii) P/Supplying of messy tractor 33375 H.P Millat 1 No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5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Months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850"/>
      </w:tblGrid>
      <w:tr>
        <w:trPr/>
        <w:tc>
          <w:tcPr>
            <w:tcW w:w="4843" w:type="dxa"/>
            <w:tcBorders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850" w:type="dxa"/>
            <w:tcBorders/>
          </w:tcPr>
          <w:p>
            <w:pPr>
              <w:pStyle w:val="Normal"/>
              <w:ind w:left="-77" w:hanging="0"/>
              <w:jc w:val="center"/>
              <w:rPr>
                <w:sz w:val="18"/>
                <w:szCs w:val="24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983105" cy="121221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10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1440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620" w:right="7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rkAvenue BT">
    <w:altName w:val="Courier New"/>
    <w:charset w:val="00"/>
    <w:family w:val="script"/>
    <w:pitch w:val="variable"/>
  </w:font>
  <w:font w:name="Arial Black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ParkAvenue BT;Courier New" w:hAnsi="ParkAvenue BT;Courier New" w:eastAsia="Times New Roman" w:cs="Times New Roman"/>
      <w:b/>
      <w:sz w:val="48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rkAvenue BT;Courier New" w:hAnsi="ParkAvenue BT;Courier New" w:cs="ParkAvenue BT;Courier New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90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letter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25:00Z</dcterms:created>
  <dc:creator>Waqar Ahmed</dc:creator>
  <dc:description/>
  <cp:keywords/>
  <dc:language>en-US</dc:language>
  <cp:lastModifiedBy>Waqar Ahmed</cp:lastModifiedBy>
  <cp:lastPrinted>2017-04-08T04:05:00Z</cp:lastPrinted>
  <dcterms:modified xsi:type="dcterms:W3CDTF">2017-04-08T11:06:00Z</dcterms:modified>
  <cp:revision>16</cp:revision>
  <dc:subject/>
  <dc:title/>
</cp:coreProperties>
</file>