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UAL PROCUREMENT PLAN FOR THE YEAR 2016- 2017 (Revised-2)</w:t>
      </w:r>
    </w:p>
    <w:p>
      <w:pPr>
        <w:pStyle w:val="Normal"/>
        <w:jc w:val="center"/>
        <w:rPr/>
      </w:pPr>
      <w:r>
        <w:rPr>
          <w:b/>
          <w:u w:val="single"/>
        </w:rPr>
        <w:t>NORTH EAST KARACHI (PUMPING &amp; FILTER) OLD DIVISION, KW&amp;S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74"/>
        <w:gridCol w:w="1332"/>
        <w:gridCol w:w="1188"/>
        <w:gridCol w:w="1440"/>
        <w:gridCol w:w="1692"/>
        <w:gridCol w:w="1260"/>
        <w:gridCol w:w="1507"/>
        <w:gridCol w:w="761"/>
        <w:gridCol w:w="900"/>
        <w:gridCol w:w="900"/>
        <w:gridCol w:w="90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  #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OF PROCUREMENT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QUANTITY (WHERE APPLICABLE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ESTIMATED UNIT COST </w:t>
            </w:r>
            <w:r>
              <w:rPr>
                <w:b/>
                <w:sz w:val="14"/>
                <w:szCs w:val="18"/>
              </w:rPr>
              <w:t>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STIMATED TOTAL COS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In Million Rs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FUNDS ALLOCAT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In Million Rs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SOURCE OF FUNDS ADP / NON-ADP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PROPOSED PROCUREMENT METHOD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ING OF PROCUREME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</w:rPr>
              <w:t>2016-2017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GENT WORK OF COMPLETE SERVICING / VARNISHING OF 200HP MOTOR  AND OVER- HAULING OF DWT PUMP TYPE B16D OF PUMP NO.4 AND R/M, REPLACEMENT OF BALL BEARINGS, BREAKER / CONTACTORS / M.S. PIPE AND SLUICE VALVE AT N.E.K. PUMP HOUSE (OLD), KW&amp;SB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8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,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IR / MAINTENANCE AND REINFORCEMENT OF OVERHEAD WIRING NETWORKING AND STREET LIGHT FOR STAFF COLONY AT N.E.K. PUMP HOUSE (OLD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9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3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,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NTIAL WORK OF ENGINEERING SERVICING / VARNISHING 355KW/ 745RPM MOTOR (MADE BY AEG GERMANY) NO.2 &amp; REPLACEMENT OF BALL BARINGS AT N.E.K. (P&amp;F) OLD DIVISION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3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,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LETE SERVICING / VARNISHING 150KW / 1486 RPM MOTOR (MADE BY SIEMENS AND OVER-HAULING OF DEEP WELL TURBINE) KSB PUMP SET NO.3 I/C REPLACEMENT OF DEFECTIVE (ELECTRICAL / MECHANICAL) PARTS AT N.E.K. PUMP HOUSE (OLD), KW&amp;SB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9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,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AULING OF 3-PHASE A.C. ELECTRIC MOTOR TYPE NO.IMP4.314-4 AA64.200H.P/380 VOLTS I/C R/M REPLACEMENT BALL BEARINGS, VALVES AND MFG./FIXING SHAFT, BOWL, IMPELLER, CAST IRON WEARING RINGS ETC. OF (DWT) PUMP SET NO.2 AT N.E.K. (PUMPING STATION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6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,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GINEERING SERVICING / RECONDITIONING I/C REPLACEMENT OF ALL MOVING AND FIXING CONTACTS OF STAR DELTA STARTER L.T. PANEL MOTOR NO.1 AND REPLACEMENT OF BALL BEARINGS RELAY AND AMMETER AT N.E.K. (PUMPING STATION) OLD, KW&amp;SB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9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,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ING / FIXING BRONZE WEARING RINGS &amp; RE-CONDITIONING OF IMPELLER (MAN) PUMP NO.1 &amp; REPAIRING / REPLACEMENT OF OTHER RELEVANT DAMAGED PARTS AT N.E.K. (PUMPING STATION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8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IRING &amp; RECONDITIONING OF RAW WATER INLET &amp; WASH WATER OUTLET GATE VALVES OF TWINS GRAVITY FILTER BEDS NO.B &amp; F AT NORTH EAST KARACHI, (FILTER PLANT) 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57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>ANNUAL PROCUREMENT PLAN FOR THE YEAR 2016- 2017 (Revised-2)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  <w:u w:val="single"/>
        </w:rPr>
        <w:t>NORTH EAST KARACHI (PUMPING &amp; FILTER) OLD DIVISION, KW&amp;SB</w:t>
      </w:r>
    </w:p>
    <w:p>
      <w:pPr>
        <w:pStyle w:val="Normal"/>
        <w:ind w:left="108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0" w:hanging="0"/>
        <w:jc w:val="center"/>
        <w:rPr/>
      </w:pPr>
      <w:r>
        <w:rPr/>
      </w:r>
    </w:p>
    <w:tbl>
      <w:tblPr>
        <w:tblW w:w="16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394"/>
        <w:gridCol w:w="1332"/>
        <w:gridCol w:w="1188"/>
        <w:gridCol w:w="1440"/>
        <w:gridCol w:w="1692"/>
        <w:gridCol w:w="1260"/>
        <w:gridCol w:w="1507"/>
        <w:gridCol w:w="761"/>
        <w:gridCol w:w="900"/>
        <w:gridCol w:w="900"/>
        <w:gridCol w:w="90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  #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OF PROCUREMENT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QUANTITY (WHERE APPLICABLE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ESTIMATED UNIT COST </w:t>
            </w:r>
            <w:r>
              <w:rPr>
                <w:b/>
                <w:sz w:val="14"/>
                <w:szCs w:val="18"/>
              </w:rPr>
              <w:t>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STIMATED TOTAL COS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In Million Rs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FUNDS ALLOCAT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In Million Rs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SOURCE OF FUNDS ADP / NON-ADP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PROPOSED PROCUREMENT METHOD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ING OF PROCUREME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</w:rPr>
              <w:t>2016-2017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MAINTENANCE OF 745 RPM 140FEET DISCHARGE HED PUMP NO.3 AT N.E.K. (OLD) PUMP HOUSE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8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NDING OF 90HP ELECTRIC MOTOR / PUMP NO.1 AND REPAIRING REPLACEMENT OF (F/M) DAMAGED PARTS AT N.E.K. (F/P) OLD, KWS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9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NTIAL WORK OF R/M &amp; RE-ENFORCEMENT AND REPLACEMENT OF DAMAGED BROKEN FILTER BEDS NOZZLES OF BED NO.1,3,6 AT N.E.K. (P&amp;F) OLD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Rs.1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NTIAL WORK OF WASHING / SCREENING OF EXISTING FILTER MEDIA &amp; RE-LAYING FILTER BED NO.1 TO 8 NOS. AT N.E.K. FILTER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5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3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., 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G. / FIXING SHAFTS / S.S. PLATE / VALVES / G.I. PIPE &amp; M.S. PIPES FOR 04NOS. FILTER BEDS OPERATIONS SYSTEM AT N.E.K. FILTER PLANT (OLD)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4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3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., 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NTIAL WORK OF R/M OF 11KV H.T. SWITCH GEAR AND CENTRIFUGING OF 630 KVA TRANSFORMER I/C REPLACEMENT OF RELEVANT PARTS AT N.E.K. (FP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., 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NDING OF 10HP / 40HP ELECTRIC MOTOR OF CLARIFIER AND R/M, REPLACEMENT OF WHEELS, CABLES, CONTACTORS RELAYS, BREAKERS, PIPES, VALVES ETC. AND PAINTING WORK AT CLARIFIER NO.A AT N.E.K. (FILER PLANT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1.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., 2017</w:t>
            </w:r>
          </w:p>
        </w:tc>
      </w:tr>
    </w:tbl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ind w:left="10800" w:hanging="0"/>
        <w:jc w:val="center"/>
        <w:rPr>
          <w:b/>
          <w:b/>
          <w:sz w:val="22"/>
        </w:rPr>
      </w:pPr>
      <w:r>
        <w:rPr>
          <w:b/>
          <w:sz w:val="22"/>
        </w:rPr>
        <w:t>Resident Engineer</w:t>
      </w:r>
    </w:p>
    <w:p>
      <w:pPr>
        <w:pStyle w:val="Normal"/>
        <w:ind w:left="10800" w:hanging="0"/>
        <w:jc w:val="center"/>
        <w:rPr>
          <w:b/>
          <w:b/>
          <w:sz w:val="22"/>
        </w:rPr>
      </w:pPr>
      <w:r>
        <w:rPr>
          <w:b/>
          <w:sz w:val="22"/>
        </w:rPr>
        <w:t>N.E.K. (P&amp;F) Old Division</w:t>
      </w:r>
    </w:p>
    <w:p>
      <w:pPr>
        <w:pStyle w:val="Normal"/>
        <w:ind w:left="10800" w:hanging="0"/>
        <w:jc w:val="center"/>
        <w:rPr>
          <w:sz w:val="22"/>
        </w:rPr>
      </w:pPr>
      <w:r>
        <w:rPr>
          <w:b/>
          <w:sz w:val="22"/>
        </w:rPr>
        <w:t>KW&amp;SB</w:t>
      </w:r>
    </w:p>
    <w:p>
      <w:pPr>
        <w:pStyle w:val="Normal"/>
        <w:ind w:left="108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8720" w:h="12240"/>
      <w:pgMar w:left="1008" w:right="864" w:gutter="0" w:header="720" w:top="776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6:14:00Z</dcterms:created>
  <dc:creator>Windows User</dc:creator>
  <dc:description/>
  <cp:keywords/>
  <dc:language>en-US</dc:language>
  <cp:lastModifiedBy>Windows User</cp:lastModifiedBy>
  <cp:lastPrinted>2017-04-02T01:17:00Z</cp:lastPrinted>
  <dcterms:modified xsi:type="dcterms:W3CDTF">2017-04-02T16:14:00Z</dcterms:modified>
  <cp:revision>2</cp:revision>
  <dc:subject/>
  <dc:title>PROCUREMENT PLANT</dc:title>
</cp:coreProperties>
</file>