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FAIZAL MAHAR TALUKA KOTDIJI DISTRICT KHAIRPUR SEMIS CODE: 415050561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13:00Z</cp:lastPrinted>
  <dcterms:modified xsi:type="dcterms:W3CDTF">2017-04-04T05:13:00Z</dcterms:modified>
  <cp:revision>79</cp:revision>
  <dc:subject/>
  <dc:title/>
</cp:coreProperties>
</file>