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:B  W/S &amp; Fitt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90" w:hanging="0"/>
        <w:jc w:val="both"/>
        <w:rPr>
          <w:rFonts w:ascii="Arial Black" w:hAnsi="Arial Black" w:cs="Arial"/>
          <w:b/>
          <w:b/>
          <w:sz w:val="12"/>
          <w:u w:val="single"/>
        </w:rPr>
      </w:pPr>
      <w:r>
        <w:rPr>
          <w:b/>
        </w:rPr>
        <w:t>NAME OF WORK: REPAIR &amp; MAINTENANCE OF EXISTING NONFUNCTIONAL TOILETS &amp; DAMAGED BOUNDARY WALLS OF SECONDARY SCHOOLS IN DISTRICT KHAIRPUR (24 UNITS) @ GBHS BABAR WADA TALUKA KOTDIJI DISTRICT KHAIRPUR SEMIS CODE: 415050560 (Lev: Block &amp; C/Wall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___________________________________________________________________________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95"/>
        <w:gridCol w:w="2743"/>
        <w:gridCol w:w="1550"/>
        <w:gridCol w:w="1542"/>
        <w:gridCol w:w="1550"/>
      </w:tblGrid>
      <w:tr>
        <w:trPr>
          <w:trHeight w:val="414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squting type white glazed earth were W.C .Pan with internal fitting and flush papers and making required and making good c.c i/c fixing in position etc.(S.I.No.01B/P-01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/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7/0</w:t>
            </w:r>
          </w:p>
        </w:tc>
      </w:tr>
      <w:tr>
        <w:trPr>
          <w:trHeight w:val="26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ing G.I pipe special and clamps etc fixing cutting  and fitting comple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ith all nuts and builts cutting trench upto 24” feet deep rafling watering rammin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01/P-12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/7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”dia 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/2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Long bib cock ½”dia of superior quality.(S.I.No. 2ii P/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C.P Stop cock ½”dia of superior Quality. (S.I.No. 1/P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x4”x4” dia C.I branched of the required degree i/c the cost of waishers 1/3” thick an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S.I.No. 3/P-9)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.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dia C.I plain branched of the required degree pipe cutting &amp; fitting 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xtra painting to match the colour of building.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: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Handle Values etc.(S.I.No. 5/P-11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N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/4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Fiber glass Tank of approved quality and design and wall thicknes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ecified i/c nuts and builts and fixing in plate form pf c.c 1:6 and making (250 Gal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3 a P-21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C.C pipe with collars class “B” digging the trench of the required etc and fixing in position i/c cutting and fitting with maxphalate and cement mort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2 c /P-23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/2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2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eel G.I Pipe (Extra Labour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86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32:00Z</dcterms:created>
  <dc:creator>Sana Ullah</dc:creator>
  <dc:description/>
  <cp:keywords/>
  <dc:language>en-US</dc:language>
  <cp:lastModifiedBy>Zubair Computers</cp:lastModifiedBy>
  <cp:lastPrinted>2017-04-04T13:49:00Z</cp:lastPrinted>
  <dcterms:modified xsi:type="dcterms:W3CDTF">2017-04-04T08:49:00Z</dcterms:modified>
  <cp:revision>79</cp:revision>
  <dc:subject/>
  <dc:title/>
</cp:coreProperties>
</file>