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art:B  W/S &amp; Fitting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b/>
        </w:rPr>
        <w:t>NAME OF WORK: REPAIR &amp; MAINTENANCE OF EXISTING NONFUNCTIONAL TOILETS &amp; DAMAGED BOUNDARY WALLS OF SECONDARY SCHOOLS IN DISTRICT KHAIRPUR (24 UNITS) @ GBHS BAKHAR KANASIRA TALUKA KOTDIJI DISTRICT KHAIRPUR SEMIS CODE: 415050568 (Lev: Block &amp; C/Wall)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___________________________________________________________________________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395"/>
        <w:gridCol w:w="2743"/>
        <w:gridCol w:w="1550"/>
        <w:gridCol w:w="1542"/>
        <w:gridCol w:w="1550"/>
      </w:tblGrid>
      <w:tr>
        <w:trPr>
          <w:trHeight w:val="414" w:hRule="atLeast"/>
        </w:trPr>
        <w:tc>
          <w:tcPr>
            <w:tcW w:w="46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780" w:type="dxa"/>
            <w:gridSpan w:val="5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/F squting type white glazed earth were W.C .Pan with internal fitting and flush papers and making required and making good c.c i/c fixing in position etc.(S.I.No.01B/P-01)</w:t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No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2/6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No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5/0</w:t>
            </w:r>
          </w:p>
        </w:tc>
      </w:tr>
      <w:tr>
        <w:trPr>
          <w:trHeight w:val="260" w:hRule="atLeast"/>
        </w:trPr>
        <w:tc>
          <w:tcPr>
            <w:tcW w:w="46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780" w:type="dxa"/>
            <w:gridSpan w:val="5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iding G.I pipe special and clamps etc fixing cutting  and fitting complet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with all nuts and builts cutting trench upto 24” feet deep rafling watering ramming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S.I.No. 01/P-12)</w:t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”dia</w:t>
            </w:r>
          </w:p>
        </w:tc>
        <w:tc>
          <w:tcPr>
            <w:tcW w:w="27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Rft</w:t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¾”dia</w:t>
            </w:r>
          </w:p>
        </w:tc>
        <w:tc>
          <w:tcPr>
            <w:tcW w:w="27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0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/79</w:t>
            </w:r>
          </w:p>
        </w:tc>
        <w:tc>
          <w:tcPr>
            <w:tcW w:w="15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Rft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2/0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½”dia </w:t>
            </w:r>
          </w:p>
        </w:tc>
        <w:tc>
          <w:tcPr>
            <w:tcW w:w="27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0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/21</w:t>
            </w:r>
          </w:p>
        </w:tc>
        <w:tc>
          <w:tcPr>
            <w:tcW w:w="15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Rft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1/0</w:t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780" w:type="dxa"/>
            <w:gridSpan w:val="5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/F Long bib cock ½”dia of superior quality.(S.I.No. 2ii P/-16)</w:t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/Lav</w:t>
            </w:r>
          </w:p>
        </w:tc>
        <w:tc>
          <w:tcPr>
            <w:tcW w:w="27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Nos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/92</w:t>
            </w:r>
          </w:p>
        </w:tc>
        <w:tc>
          <w:tcPr>
            <w:tcW w:w="15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No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/0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780" w:type="dxa"/>
            <w:gridSpan w:val="5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/F C.P Stop cock ½”dia of superior Quality. (S.I.No. 1/P-16)</w:t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/Lav</w:t>
            </w:r>
          </w:p>
        </w:tc>
        <w:tc>
          <w:tcPr>
            <w:tcW w:w="27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No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/92</w:t>
            </w:r>
          </w:p>
        </w:tc>
        <w:tc>
          <w:tcPr>
            <w:tcW w:w="15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No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/0</w:t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780" w:type="dxa"/>
            <w:gridSpan w:val="5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/F 4”x4”x4” dia C.I branched of the required degree i/c the cost of waishers 1/3” thick and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(S.I.No. 3/P-9) 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v.</w:t>
            </w:r>
          </w:p>
        </w:tc>
        <w:tc>
          <w:tcPr>
            <w:tcW w:w="27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No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/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No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4/0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780" w:type="dxa"/>
            <w:gridSpan w:val="5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/F 4”dia C.I plain branched of the required degree pipe cutting &amp; fitting and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xtra painting to match the colour of building.</w:t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v:</w:t>
            </w:r>
          </w:p>
        </w:tc>
        <w:tc>
          <w:tcPr>
            <w:tcW w:w="27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230" w:type="dxa"/>
            <w:gridSpan w:val="4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/F Handle Values etc.(S.I.No. 5/P-11)</w:t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¾”d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No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/42</w:t>
            </w:r>
          </w:p>
        </w:tc>
        <w:tc>
          <w:tcPr>
            <w:tcW w:w="15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N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/0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780" w:type="dxa"/>
            <w:gridSpan w:val="5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/F Fiber glass Tank of approved quality and design and wall thickness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pecified i/c nuts and builts and fixing in plate form pf c.c 1:6 and making (250 Galon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S.I.No. 3 a P-21)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Nos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89/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No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89/0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230" w:type="dxa"/>
            <w:gridSpan w:val="4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.C.C pipe with collars class “B” digging the trench of the required etc and fixing in position i/c cutting and fitting with maxphalate and cement morto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S.I.No. 2 c /P-23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”dia</w:t>
            </w:r>
          </w:p>
        </w:tc>
        <w:tc>
          <w:tcPr>
            <w:tcW w:w="274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0.0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/25</w:t>
            </w:r>
          </w:p>
        </w:tc>
        <w:tc>
          <w:tcPr>
            <w:tcW w:w="15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Rft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2/0</w:t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30" w:type="dxa"/>
            <w:gridSpan w:val="4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seel G.I Pipe (Extra Labour)</w:t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al: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203/0</w:t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00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19:32:00Z</dcterms:created>
  <dc:creator>Sana Ullah</dc:creator>
  <dc:description/>
  <cp:keywords/>
  <dc:language>en-US</dc:language>
  <cp:lastModifiedBy>Zubair Computers</cp:lastModifiedBy>
  <cp:lastPrinted>2017-04-04T13:41:00Z</cp:lastPrinted>
  <dcterms:modified xsi:type="dcterms:W3CDTF">2017-04-04T08:41:00Z</dcterms:modified>
  <cp:revision>79</cp:revision>
  <dc:subject/>
  <dc:title/>
</cp:coreProperties>
</file>