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(Part A  Lav: Block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REPAIR &amp; MAINTENANCE OF EXISTING NONFUNCTIONAL TOILETS &amp; DAMAGED BOUNDARY WALLS OF PRIMARY SCHOOLS IN DISTRICT KHAIRPUR (26 UNITS) @ GBELS BANGUL KHAN CHANDIO TALUKA KOTDIJI DISTRICT KHAIRPUR SEMIS CODE: 415050566 (Lav: Block &amp; C/Wal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70"/>
        <w:gridCol w:w="2792"/>
        <w:gridCol w:w="162"/>
        <w:gridCol w:w="954"/>
        <w:gridCol w:w="1162"/>
        <w:gridCol w:w="863"/>
        <w:gridCol w:w="1315"/>
      </w:tblGrid>
      <w:tr>
        <w:trPr>
          <w:trHeight w:val="3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cavation in foundation of building bridges and other str:with excavated earth lead unto one chain  and lift upto 5 feet" ft in ordinary soil. (S.I.N-18-b/P-5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concrete brick or stone ballast 1 ½” to 2" guage ratio 1:5:10 (S.I.N:4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cca brick work in foundation and plinth in cement sand mortar ratio 1: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3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C work in roof slab columns rafts lintel and other structure member laid in situ or recast laid in position complete in all respect ratio 1:2:4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7/0</w:t>
            </w:r>
          </w:p>
        </w:tc>
      </w:tr>
      <w:tr>
        <w:trPr>
          <w:trHeight w:val="28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action of tor steel reinforcement for cement concrete i/c cutting, bending, and laying in  position  i/c the cost of binding wire also removal of rust from bars.(S.I.N:7-ii/P-1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7/0</w:t>
            </w:r>
          </w:p>
        </w:tc>
      </w:tr>
      <w:tr>
        <w:trPr>
          <w:trHeight w:val="19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ing and filling sand under floor and %CFT plugging in Walls.(S.I.No.29-P/2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 lead from 3 miles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/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cca brick work in G/Floor i/c stricking of joints cement sand mortar ratio1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S.I.N: 5e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3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Window frame size 7”x2” or 4 ½”x3” type i/c fixing in position using 20 guage sheet welding fixing (S.I.N.28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/0</w:t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6 uotp 20ht 1/2"thick.(S.I.N. 13 b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8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4 uotp 20ht 3/8"thick (S.I.No: 11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.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6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ointing struck joints on walls ratio 1:2 (S.I.No.19 a 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/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8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ite wash two coats.(S.I.No.26b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/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/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235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316/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41:00Z</dcterms:created>
  <dc:creator>0307-3681019</dc:creator>
  <dc:description/>
  <cp:keywords/>
  <dc:language>en-US</dc:language>
  <cp:lastModifiedBy>Zubair Computers</cp:lastModifiedBy>
  <cp:lastPrinted>2017-04-04T10:08:00Z</cp:lastPrinted>
  <dcterms:modified xsi:type="dcterms:W3CDTF">2017-04-04T05:08:00Z</dcterms:modified>
  <cp:revision>933</cp:revision>
  <dc:subject/>
  <dc:title/>
</cp:coreProperties>
</file>