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JISKANI TALUKA KOTDIJI DISTRICT KHAIRPUR SEMIS CODE: 415050545 (Lav: Block &amp; C/Wal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14:00Z</cp:lastPrinted>
  <dcterms:modified xsi:type="dcterms:W3CDTF">2017-04-04T05:14:00Z</dcterms:modified>
  <cp:revision>76</cp:revision>
  <dc:subject/>
  <dc:title/>
</cp:coreProperties>
</file>