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00" w:leader="none"/>
          <w:tab w:val="right" w:pos="9029" w:leader="none"/>
        </w:tabs>
        <w:rPr/>
      </w:pPr>
      <w:r>
        <w:rPr/>
        <w:tab/>
        <w:tab/>
        <w:t>S. No: 47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BILL OF QUANTITES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(A) Description and rate of items based on composite schedule of rates.</w:t>
      </w:r>
    </w:p>
    <w:p>
      <w:pPr>
        <w:pStyle w:val="Normal"/>
        <w:ind w:left="9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BABAR WADA TALUKA KOTDIJI DISTRICT KHAIRPUR SEMIS CODE: 415050560 (Le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mentling C.C plain 1:2:4 (S.I.No.19c-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mentling  of  Pacca  brick  work. (S.I.No.13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/6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ing cement or lime plaster. (S.I.No.53, P-1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/0</w:t>
            </w:r>
          </w:p>
        </w:tc>
      </w:tr>
      <w:tr>
        <w:trPr>
          <w:trHeight w:val="10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ca brick work in foundation and plinth in cement sand mortar ratio 1:6  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5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9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ca brick work in other than building i/c strucking joints on walls 1:2. (S.I.N: 7e/P-2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66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ing  floating  coats. (S.I.No.14,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 plaster 1:6 uotp 20ht 1/2"thick.(S.I.N. 10-A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82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 plaster 1:4 uotp 20ht 3/8"thick (S.I.No: 13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28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 pointing struck joints on walls.1:3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5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C Plain i/c placing compacting finishing and curring ratio 1:2:4(S.I.No: 5/ P-15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9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3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ing Floor of approved white glazed tiles ¼” thick in white cement 1:2 over ¾” thick cement 1:2 complete (S.I.N: 24/P-4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78/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9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 glazed tiles ¼” thick dado jointed in white cement and laid over 1:2 cement sand mortor ¾” thick including finishing (S.I.N.37/P-4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3/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26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 wash two  coats.(S.I.No.26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7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 wash three  coats.(S.I.No.26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9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ing guarders barse gates iron barse 3 coats. (S.I.No.5 d/P-6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/3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6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945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manik shahani</cp:lastModifiedBy>
  <cp:lastPrinted>2017-04-04T13:48:00Z</cp:lastPrinted>
  <dcterms:modified xsi:type="dcterms:W3CDTF">2017-04-04T13:47:00Z</dcterms:modified>
  <cp:revision>964</cp:revision>
  <dc:subject/>
  <dc:title/>
</cp:coreProperties>
</file>