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1" w:hanging="0"/>
        <w:jc w:val="center"/>
        <w:rPr>
          <w:b/>
          <w:b/>
        </w:rPr>
      </w:pPr>
      <w:r>
        <w:rPr>
          <w:b/>
        </w:rPr>
        <w:t>(W/S &amp; S/FITT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SECONDARY SCHOOLS IN DISTRICT KHAIRPUR (24 UNITS) @ GBHS BAHAR LARIK TALUKA KINGRI DISTRICT KHAIRPUR SEMIS CODE: 415040381 (Lev: Block &amp; C/Wall)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819"/>
        <w:gridCol w:w="1197"/>
        <w:gridCol w:w="1197"/>
        <w:gridCol w:w="1026"/>
        <w:gridCol w:w="15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No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of Wor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P/F squatting type w.c pan with 19” clear opening between flushing rims and 2     . ..       Gallons flushing tank wit 1” dia without lazed etc completed.(SI:NO:10 P-1)</w:t>
      </w:r>
    </w:p>
    <w:p>
      <w:pPr>
        <w:pStyle w:val="Normal"/>
        <w:jc w:val="both"/>
        <w:rPr/>
      </w:pPr>
      <w:r>
        <w:rPr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2.0                                                    @Rs:4802/60  P/Each.   9605/-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/>
      </w:pPr>
      <w:r>
        <w:rPr/>
        <w:t xml:space="preserve">       </w:t>
      </w:r>
      <w:r>
        <w:rPr/>
        <w:t xml:space="preserve">2.  P/F 22” X 16” lavatory basin in white glazed ware complete with and i.c the cost of w.i                                                   or c.i cantilever brackets 6” built to into walls paited etc complete (SI No: 12 /P-4)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--                                                 4694\80                        Each      --- </w:t>
      </w:r>
    </w:p>
    <w:p>
      <w:pPr>
        <w:pStyle w:val="Normal"/>
        <w:ind w:left="360" w:hanging="0"/>
        <w:jc w:val="both"/>
        <w:rPr/>
      </w:pPr>
      <w:r>
        <w:rPr/>
        <w:t xml:space="preserve">3.   S/Fixing padestle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 xml:space="preserve">--                          </w:t>
        <w:tab/>
        <w:t xml:space="preserve">     416/55</w:t>
        <w:tab/>
        <w:t xml:space="preserve">                      Each</w:t>
        <w:tab/>
        <w:t xml:space="preserve">  Rs:---</w:t>
      </w:r>
    </w:p>
    <w:p>
      <w:pPr>
        <w:pStyle w:val="Normal"/>
        <w:ind w:left="360" w:hanging="0"/>
        <w:jc w:val="both"/>
        <w:rPr/>
      </w:pPr>
      <w:r>
        <w:rPr/>
        <w:t>4.   P/F 6’x2” or 6”x3” C I Floor trap of the approved self cleaning design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ith A c etc. (SI No: 20 /P-61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2024\43                       Each.       Rs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210/10                   </w:t>
        <w:tab/>
        <w:t>Each         RS     --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Providing G I pipe specials and clamps etc i/c fixing complet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ith and i/c the cost of breaking through walls and roof making through walls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tc complete (SI No: 19 /P-12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/>
        <w:t xml:space="preserve">½” dia   </w:t>
      </w:r>
      <w:r>
        <w:rPr>
          <w:sz w:val="20"/>
          <w:szCs w:val="20"/>
        </w:rPr>
        <w:t xml:space="preserve">   115.0</w:t>
      </w:r>
      <w:r>
        <w:rPr/>
        <w:t xml:space="preserve">                                             72\21                         P.Rft         RS:8304/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¾” dia  35.0  </w:t>
      </w:r>
      <w:r>
        <w:rPr>
          <w:sz w:val="20"/>
          <w:szCs w:val="20"/>
        </w:rPr>
        <w:t xml:space="preserve">            </w:t>
      </w:r>
      <w:r>
        <w:rPr/>
        <w:t xml:space="preserve">                                     95\74                      P.Rft           RS:3357/-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” dia     20.0            </w:t>
      </w:r>
      <w:r>
        <w:rPr>
          <w:sz w:val="20"/>
          <w:szCs w:val="20"/>
        </w:rPr>
        <w:t xml:space="preserve">    </w:t>
      </w:r>
      <w:r>
        <w:rPr/>
        <w:t xml:space="preserve">                               128\55                       P.Rft         Rs:2571/-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 ½” dia   --             </w:t>
        <w:tab/>
        <w:t xml:space="preserve">            </w:t>
        <w:tab/>
        <w:t>188\97</w:t>
        <w:tab/>
        <w:t xml:space="preserve">                    P.RFT</w:t>
        <w:tab/>
        <w:t xml:space="preserve">    RS:--                        6. S/F in position long bib cocks ½” dia standard pattern  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(SI No: 1-b /P-16)                              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</w:t>
      </w:r>
      <w:r>
        <w:rPr/>
        <w:t>2.0                                          337/92                          Each         Rs; 676/-               7. S/f in position ½” dia stop cock standard pattern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(SI No1:-a /P-16)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0   </w:t>
      </w:r>
      <w:r>
        <w:rPr/>
        <w:t xml:space="preserve">                                          337\92                               Each        Rs;676/-</w:t>
      </w:r>
    </w:p>
    <w:p>
      <w:pPr>
        <w:pStyle w:val="Normal"/>
        <w:ind w:left="420" w:hanging="0"/>
        <w:jc w:val="both"/>
        <w:rPr/>
      </w:pPr>
      <w:r>
        <w:rPr/>
        <w:t>8. P/f  6”x4” floor trap with 4” outlet complete with 4” thick.(SI:NO:2 p-18)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Off:lav:     2.0                                            244/35                               Each.   Rs:489/-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9.  P/F 6”x4’ dia c.c gully trap with 4” outlet complete with 4” thick</w:t>
      </w:r>
    </w:p>
    <w:p>
      <w:pPr>
        <w:pStyle w:val="Normal"/>
        <w:ind w:left="420" w:hanging="0"/>
        <w:jc w:val="both"/>
        <w:rPr/>
      </w:pPr>
      <w:r>
        <w:rPr/>
        <w:t xml:space="preserve">       </w:t>
      </w:r>
      <w:r>
        <w:rPr/>
        <w:t>c.c 1:2:4 for bend ½” thick etc complete.(SI No4  /P11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</w:t>
      </w:r>
      <w:r>
        <w:rPr/>
        <w:t xml:space="preserve">1193\17                           Each        RS: </w:t>
      </w:r>
    </w:p>
    <w:p>
      <w:pPr>
        <w:pStyle w:val="Normal"/>
        <w:ind w:left="420" w:hanging="0"/>
        <w:jc w:val="both"/>
        <w:rPr/>
      </w:pPr>
      <w:r>
        <w:rPr/>
        <w:t>10.  S/f Fiber glass tank of approved quality and design and wall thickness</w:t>
      </w:r>
    </w:p>
    <w:p>
      <w:pPr>
        <w:pStyle w:val="Normal"/>
        <w:ind w:left="420" w:hanging="0"/>
        <w:jc w:val="both"/>
        <w:rPr/>
      </w:pPr>
      <w:r>
        <w:rPr/>
        <w:t xml:space="preserve">       </w:t>
      </w:r>
      <w:r>
        <w:rPr/>
        <w:t xml:space="preserve">Etc complete 250 gallons. (SI No:3a  /P-21)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           </w:t>
      </w: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1.0                                          21989\61                             Each        Rs:21990/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</w:rPr>
        <w:t xml:space="preserve">   </w:t>
      </w:r>
      <w:r>
        <w:rPr/>
        <w:t>11. P/F chrome plated brass toil rail complete brackets fixing on wooden cleats with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1” long C-P brass screw.(SI:NO:1 a P-7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</w:t>
      </w:r>
      <w:r>
        <w:rPr/>
        <w:t>1269/95                           each            Rs:</w:t>
      </w:r>
    </w:p>
    <w:p>
      <w:pPr>
        <w:pStyle w:val="Normal"/>
        <w:ind w:left="420" w:hanging="0"/>
        <w:jc w:val="both"/>
        <w:rPr/>
      </w:pPr>
      <w:r>
        <w:rPr/>
        <w:t>12. P/F 15”x12” edges mirror of belguim glass complete with screw and ½” thick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Hard board fixed wooden cleats.(SI:NO:4 b P-7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</w:t>
      </w:r>
      <w:r>
        <w:rPr/>
        <w:t>2047/76                           each.          Rs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13.   P/f 3” dia C.i soil and vent pipe including cutting fitting and extra painting to 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Match the colour of the building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13 /P-10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</w:t>
      </w:r>
      <w:r>
        <w:rPr/>
        <w:t xml:space="preserve">289\25                                 Each        Rs 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4.  Providing R C C Pipe with collars class ‘B’ digging the tranches to required1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With etc complete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20 /P-33)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6” dia      ----                                     199\25                         p/RFT.       Rs: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4 “ dia   20.0                                        146/57                              P/Rft    RS:2931/-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5.  P/f 4’x4’x4’ dia C I branch of  the required degree with aware rubber wash  ,. ..       .                ..    1/8”thick and bolts and nuts extra paint to match the colour of the building.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(SI No:4 /P -9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270\60                                   Each         Rs 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6.  P/F Nyloon connection etc complete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 7/P-12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</w:t>
      </w:r>
      <w:r>
        <w:rPr/>
        <w:t>2.0                                   447/15                                       Each  Rs:894/-</w:t>
      </w:r>
    </w:p>
    <w:p>
      <w:pPr>
        <w:pStyle w:val="Normal"/>
        <w:ind w:left="4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jc w:val="both"/>
        <w:rPr/>
      </w:pPr>
      <w:r>
        <w:rPr/>
        <w:t>17.  P/F Gun metal volve with wheels threaded or flanged ends with rubber washer ¾” dia  etc complete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22 /P-36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</w:t>
      </w:r>
      <w:r>
        <w:rPr/>
        <w:t xml:space="preserve">271/92                                     Each         Rs </w:t>
      </w:r>
    </w:p>
    <w:p>
      <w:pPr>
        <w:pStyle w:val="Normal"/>
        <w:ind w:left="420" w:hanging="0"/>
        <w:jc w:val="both"/>
        <w:rPr/>
      </w:pPr>
      <w:r>
        <w:rPr/>
        <w:t>18. S/F Piller cock superior with eheels threated or flanged ends with rubber washer ¾” thick.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</w:t>
      </w:r>
      <w:r>
        <w:rPr/>
        <w:t>795/-                                  Each.      R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 bath room accessories set (7) pieces i/c towel rod brush holder soap shelf of approved desigain including cost of screws nuts etc complete master hand (SI:NO:25 p-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10322/40                            Each      Rs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0.    S/F piston pump 1”x1” local made of best approved quality complete with 1- H-P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220 volts A.C .Motor china and i/c the fitting G.I.nuts and bolts etc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SI:NO:11 p-3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1 NO:                                    5494/59                            Each      Rs:5495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ring for tube will in all water boring soil from G.I to % 30.50 meter etc.(SI:NO:1(A)p-4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3” dia  40.0                                   160/-                                  P/Rft.      Rs:6400/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turction of main hole or inspection chamber for the required diameter of circular</w:t>
      </w:r>
    </w:p>
    <w:p>
      <w:pPr>
        <w:pStyle w:val="Normal"/>
        <w:ind w:left="960" w:hanging="0"/>
        <w:jc w:val="both"/>
        <w:rPr/>
      </w:pPr>
      <w:r>
        <w:rPr/>
        <w:t>Sewer with walls of B.B. in cement sand mortor 1;3.(SI:NO:1(a) p-46)</w:t>
      </w:r>
    </w:p>
    <w:p>
      <w:pPr>
        <w:pStyle w:val="Normal"/>
        <w:ind w:left="960" w:hanging="0"/>
        <w:jc w:val="both"/>
        <w:rPr/>
      </w:pPr>
      <w:r>
        <w:rPr/>
        <w:t xml:space="preserve">                                                  </w:t>
      </w:r>
      <w:r>
        <w:rPr/>
        <w:t>14748/-                             P/No:      Rs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Total Rs:     60000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93" w:right="1440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960"/>
        </w:tabs>
        <w:ind w:left="96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1:51:00Z</dcterms:created>
  <dc:creator>SytemXpert Computers</dc:creator>
  <dc:description/>
  <cp:keywords/>
  <dc:language>en-US</dc:language>
  <cp:lastModifiedBy>Zubair Computers</cp:lastModifiedBy>
  <cp:lastPrinted>2017-04-04T12:11:00Z</cp:lastPrinted>
  <dcterms:modified xsi:type="dcterms:W3CDTF">2017-04-04T07:13:00Z</dcterms:modified>
  <cp:revision>130</cp:revision>
  <dc:subject/>
  <dc:title/>
</cp:coreProperties>
</file>