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rt:B  W/S &amp; Fitting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990" w:hanging="0"/>
        <w:jc w:val="both"/>
        <w:rPr>
          <w:rFonts w:ascii="Arial Black" w:hAnsi="Arial Black" w:cs="Arial"/>
          <w:b/>
          <w:b/>
          <w:sz w:val="12"/>
          <w:u w:val="single"/>
        </w:rPr>
      </w:pPr>
      <w:r>
        <w:rPr>
          <w:b/>
        </w:rPr>
        <w:t>NAME OF WORK: REPAIR &amp; MAINTENANCE OF EXISTING NONFUNCTIONAL TOILETS &amp; DAMAGED BOUNDARY WALLS OF SECONDARY SCHOOLS IN DISTRICT KHAIRPUR (24 UNITS) @ GBHS TALPUR WADA TALUKA KOTDIJI DISTRICT KHAIRPUR SEMIS CODE: 415050580 (Lev: Block &amp; C/Wall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395"/>
        <w:gridCol w:w="2743"/>
        <w:gridCol w:w="1550"/>
        <w:gridCol w:w="1542"/>
        <w:gridCol w:w="1550"/>
      </w:tblGrid>
      <w:tr>
        <w:trPr>
          <w:trHeight w:val="414" w:hRule="atLeast"/>
        </w:trPr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S/F squting type white glazed earth were W.C .Pan with internal fitting and flush papers and making required and making good c.c i/c fixing in position etc.(S.I.No.01B/P-01)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2/6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5/0</w:t>
            </w:r>
          </w:p>
        </w:tc>
      </w:tr>
      <w:tr>
        <w:trPr>
          <w:trHeight w:val="260" w:hRule="atLeast"/>
        </w:trPr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ing G.I pipe special and clamps etc fixing cutting  and fitting complet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with all nuts and builts cutting trench upto 24” feet deep rafling watering ramming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.I.No. 01/P-12)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”dia</w:t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Rft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¾”dia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/7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Rft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2/0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½”dia 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/21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Rft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1/0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/F Long bib cock ½”dia of superior quality.(S.I.No. 2ii P/-16)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/Lav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Nos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/9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/0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/F C.P Stop cock ½”dia of superior Quality. (S.I.No. 1/P-16)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/Lav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/9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/0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/F 4”x4”x4” dia C.I branched of the required degree i/c the cost of waishers 1/3” thick and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(S.I.No. 3/P-9) 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v.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/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/0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/F 4”dia C.I plain branched of the required degree pipe cutting &amp; fitting an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xtra painting to match the colour of building.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v:</w:t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30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/F Handle Values etc.(S.I.No. 5/P-11)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¾”d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No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/4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N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/0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/F Fiber glass Tank of approved quality and design and wall thicknes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pecified i/c nuts and builts and fixing in plate form pf c.c 1:6 and making (250 Galon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.I.No. 3 a P-21)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Nos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89/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89/0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30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.C.C pipe with collars class “B” digging the trench of the required etc and fixing in position i/c cutting and fitting with maxphalate and cement morto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.I.No. 2 c /P-23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”dia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0.0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/25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Rft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2/0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30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eel G.I Pipe (Extra Labour)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: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203/0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00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9:32:00Z</dcterms:created>
  <dc:creator>Sana Ullah</dc:creator>
  <dc:description/>
  <cp:keywords/>
  <dc:language>en-US</dc:language>
  <cp:lastModifiedBy>Zubair Computers</cp:lastModifiedBy>
  <cp:lastPrinted>2017-04-04T13:45:00Z</cp:lastPrinted>
  <dcterms:modified xsi:type="dcterms:W3CDTF">2017-04-04T08:45:00Z</dcterms:modified>
  <cp:revision>83</cp:revision>
  <dc:subject/>
  <dc:title/>
</cp:coreProperties>
</file>