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444</w:t>
      </w:r>
      <w:r>
        <w:rPr>
          <w:rFonts w:cs="Arial" w:ascii="Century Gothic" w:hAnsi="Century Gothic"/>
          <w:sz w:val="22"/>
        </w:rPr>
        <w:tab/>
        <w:t xml:space="preserve">of 2017 </w:t>
        <w:tab/>
        <w:t>Sanghar</w:t>
        <w:tab/>
        <w:tab/>
        <w:t xml:space="preserve">Dated:   </w:t>
      </w:r>
      <w:r>
        <w:rPr>
          <w:rFonts w:cs="Arial" w:ascii="Century Gothic" w:hAnsi="Century Gothic"/>
          <w:b/>
          <w:sz w:val="22"/>
        </w:rPr>
        <w:t xml:space="preserve">   03      / 04  / </w:t>
      </w:r>
      <w:r>
        <w:rPr>
          <w:rFonts w:cs="Arial" w:ascii="Century Gothic" w:hAnsi="Century Gothic"/>
          <w:sz w:val="22"/>
        </w:rPr>
        <w:t>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tbl>
      <w:tblPr>
        <w:tblW w:w="10440" w:type="dxa"/>
        <w:jc w:val="left"/>
        <w:tblInd w:w="-365" w:type="dxa"/>
        <w:tblLayout w:type="fixed"/>
        <w:tblCellMar>
          <w:top w:w="0" w:type="dxa"/>
          <w:left w:w="108" w:type="dxa"/>
          <w:bottom w:w="0" w:type="dxa"/>
          <w:right w:w="108" w:type="dxa"/>
        </w:tblCellMar>
      </w:tblPr>
      <w:tblGrid>
        <w:gridCol w:w="468"/>
        <w:gridCol w:w="6300"/>
        <w:gridCol w:w="900"/>
        <w:gridCol w:w="900"/>
        <w:gridCol w:w="812"/>
        <w:gridCol w:w="10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Comp: period</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Khamiso Hingoro to village Ali Sher Chakrani mile 0/7+330-1/4+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13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Zanwar Shahan road to village Daith Malokhani mile 0/0-0/0+609’ (0.184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6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Shahdadpur Gird Station to Mulla Makhan road to village Muhammad Khan Jamali road mile 1/3-1/5+330 (0.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15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Berani Timore road to village Jan Muhammad Mari road to village Jan Muhammad Mari mile 0/0-0/0+612 (0.18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6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haji Hameer Stop Mirpurkhas Khipro to village Haji Allah Bux Mari mile 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10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Mazar Khaskheli road to village Laiq Khaskheli mile 0/0-0/0+614 (0.186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Berani Timore road to village Achar Khan Mari mile 0/0-0/2+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99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Hathungo – Ghazi Khan Hingorjo to village Waris Dars mile 0/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18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Wajo Makrani road to village Haji Talib Khaskheli road – Wajo mile 0/0-0/1+2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16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Tipu Sultan road to village Haji Abdul Majeed Brohi mile 0/0-0/2+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6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84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conditioning of Sinjhoro – Sanghar road mile 0/4-1/5+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9.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996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Tando Adam – Jhol road Bhiro road to Sahito Dalore (Village Muhammad Chuttal) Road mile 0/0-0/0+619 (0.187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Sinjhoro Khadro road to village Fazal Muhammad Duskani mile 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5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3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Sarhari Saeed-abad Shadi Khan Zardari road to village Loung Khan Zardari mile 0/0-0/1+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24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Dalore Mangrari road to village Dhani parto Babar raod to village Dhani Parto babbar mile 0/0-0/0+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ances Nagar Khipro road mile 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70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Zanwar shahan road to village Daith Malokhani mile 0/0-0/0+609 (0.184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conditioning of road from Khipro to Hathungo road mile 0/2+330-4/4 (0/2+330-1/1,1/1-1/2,3/2-3/6,4/1+330-4/4) (in reach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1.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80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road from Nauabad Mirpurkhas road to village Ahmed Khan K K mile 0/0-0/0+623 (0.188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9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Shahdadpur Lundo Murad Ali Mirjat to village Jamal Brohi road mile 1/1-1/2+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0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3’span RCC Culverts in Taluka Sanghar (Repair of bridge Sanghar Khipro road to Abdul Rasheed Sangrasi over Daro Bazar Shak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0.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Sanghar Toori Mori Racher Bridge road to Lharior Bypass road to Karim Bux Shar road mile 0/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84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various CC road &amp; Providing and Fixing of Paver Block of Shahpur-Chakar (Ward No. 1-2-3-4-5-7 &amp; 8) road mile 4800ft’ (1.4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5.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63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onstruction of link road from Nawab Shah – Sanghar road to village Deenar Mugeri road mile 0/0-1/2 (Phase-I 0/0-0/5=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12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24.04.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9857" w:type="dxa"/>
        <w:jc w:val="left"/>
        <w:tblInd w:w="-5" w:type="dxa"/>
        <w:tblLayout w:type="fixed"/>
        <w:tblCellMar>
          <w:top w:w="0" w:type="dxa"/>
          <w:left w:w="108" w:type="dxa"/>
          <w:bottom w:w="0" w:type="dxa"/>
          <w:right w:w="108" w:type="dxa"/>
        </w:tblCellMar>
      </w:tblPr>
      <w:tblGrid>
        <w:gridCol w:w="1421"/>
        <w:gridCol w:w="4218"/>
        <w:gridCol w:w="4218"/>
      </w:tblGrid>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08.05.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08.05.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57:00Z</dcterms:created>
  <dc:creator>Mir Atta Muhammad Talpur</dc:creator>
  <dc:description/>
  <cp:keywords/>
  <dc:language>en-US</dc:language>
  <cp:lastModifiedBy>HIGHWAYS</cp:lastModifiedBy>
  <cp:lastPrinted>2017-03-10T14:54:00Z</cp:lastPrinted>
  <dcterms:modified xsi:type="dcterms:W3CDTF">2017-04-03T10:32:00Z</dcterms:modified>
  <cp:revision>6</cp:revision>
  <dc:subject/>
  <dc:title>1/-</dc:title>
</cp:coreProperties>
</file>