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Village Misri Jarwar (Sr. No. 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in Gulshan e Mehran, Baghri colony</w:t>
        <w:br/>
        <w:t>(Sr. No. 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Zardari Colony (Sr. No. 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Talib ul Mola Colony (Sr. No. 1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Muslim Colony and Gulshan e Hameed (Sr. No. 1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Akbari Colony (Sr. No. 1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Shah Ali Colony (Sr. No. 17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Gulshan e Wahid (Sr. No. 1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C block at various places in Ward No:02 </w:t>
        <w:br/>
        <w:t>(Sr. No. 1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C block at various colonies in Ward No:02 </w:t>
        <w:br/>
        <w:t>(Sr. No. 2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Mola Dinno Mirbahar and Mastoi</w:t>
        <w:br/>
        <w:t>(Sr. No. 2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ALLAH Bux Arbab and kolhi village (Sr. No. 2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various places of Municipal Committee Limits (Sr. No. 2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in Baloch Para (Sr. No. 3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C Block at Various places in Ward No:04 </w:t>
        <w:br/>
        <w:t>(Sr. No. 3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Barkat Colony, Nawab Colony, Wapda Colony Area and Various places (Sr. No. 3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Tando Soomro Road and various places in Ward No:06 (Sr. No. 4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various limits of Municipal Committee, Tando Allahyar (Sr. No. 4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Masjad e Quba, Aijaz Khanzada Shop and Masan Road (Sr. No. 45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Waris Qureshi House, Essa Jogi, Khadim Berani (Sr. No. 4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Mohram Samoon, Mukhtiar House, New Madina Coloy, Shahid PCO (Sr. No. 47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new Madina Colony, Masan Road, Pathan Mohalla (Sr. No. 4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C Block at Memon Society in Ward No:08 </w:t>
        <w:br/>
        <w:t>(Sr. No. 5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Manghwar Para (Sr. No. 5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Kashmiri Colony, Mustafa Colony, Cheepa Street (Sr. No. 5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Mujahid Colony, Sootar street, Nareja Street (Sr. No. 55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Umerabad Colony, Khumbar Para, Waqar House, Masjid (Sr. No. 57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C Block in limits iof Municipal Committee </w:t>
        <w:br/>
        <w:t>(Sr. No. 6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Meo Colony, Aman Ullah Shah Colony, Umer Jam Thebo Street (Sr. No. 6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Akbar Dars House to Saman Das Shop (Sr. No. 6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Qadir bux Joyo, Baradi Joyo, Dado Hajan, Pitafi House, Dur Muhammad Mari (Sr. No. 6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Husain Samejo Shop, Long Bheel opposite school Mehroo Kolhi, Lanwani House (Sr. No. 65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Charanie Street, Main Pump Street, Mohan Mangwar, Baboo Lal Mangwar (Sr. No. 6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Sajid Abbas House Street and Arian Street (Sr. No. 67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Bhell Colony, Akram Colony, Hashmat Deshak Street (Sr. No. 6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C Block in Limits if Municipal Committee </w:t>
        <w:br/>
        <w:t>(Sr. No. 7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Jinnah Town and Baloch Para at Tando Adam Phatak Road (Sr. No. 7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Subhan Colony and Mehboob Pitafi Street (Sr. No. 75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Hyderabad Mirpurkhas Road CIA Center, Hzrat Syed Zaman Shah Sahib Para, Sarwar Zaradri Street (Sr. No. 77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end of bheel colony near By Pass, Abdul Rahman Rind House and Abdul Rasheed (Sr. No. 7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Faqeer e Mustafa Masjid and Izhar Chandio House (Sr. No. 7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Manoo Khan House and Abdul Aziz Chandio (Sr. No. 8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Ghazi Kalroo, Shedi Para, Khaskheli Para (Sr. No. 8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Nagoori Plot, Khalil Masjid Street, Mughal Para (Sr. No. 8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Gaoshala (Sr. No. 8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various places in limits of Municipal Committee (Sr. No. 87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Aqsa School, Arain Street Chamber Road (Sr. No. 8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Manghwar Para (Sr. No. 9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C Block at Ishfaque Town and Rind Mohalla </w:t>
        <w:br/>
        <w:t>(Sr. No. 9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9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19:43:00Z</dcterms:modified>
  <cp:revision>30</cp:revision>
  <dc:subject/>
  <dc:title/>
</cp:coreProperties>
</file>