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hairman Office Building 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Phase (Sr No. 91)</w:t>
      </w:r>
    </w:p>
    <w:p>
      <w:pPr>
        <w:pStyle w:val="Normal"/>
        <w:ind w:left="2865" w:hanging="238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Cs w:val="28"/>
              </w:rPr>
              <w:t>3,73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509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cement sand mortar 1:6 in found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54</w:t>
            </w:r>
          </w:p>
        </w:tc>
      </w:tr>
      <w:tr>
        <w:trPr>
          <w:trHeight w:val="4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ing, Watering and ramming earth under floor with new earth etc. (GSI No 22 P-0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6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28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 proof course with (xement sand and shingle concrete (1:2:4) i/c 2 coats of asphaltic mixture (GSI No 28 P-1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8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3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and laying tiles glazed 6" x 6" x 1/4" on floor or wall facing in required colour and apttern of STILE specification jointed in white cement etc (GSI No 60 P-4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0509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041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Ground Floor i/c striking of joints of up to20’ height in cement sand mortar (1:4), (G.S.I No.7 (c) P-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1267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647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.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C.C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91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mild steel reinforcement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122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222</w:t>
            </w:r>
          </w:p>
        </w:tc>
      </w:tr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9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C Topping 3" thick. (GSI No. 16 (d) P-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1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35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G.I frames / Choukhats of size 7" x 2" or 4 1/2" x 3" for windows using 20 guage G.I sheet i/c welded hinges and fixing at site with necessary hold fasts etc. (GSI No 28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83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in position, Doors, windows and ventilators of 2" x 2 x: 1/4" angle iron frames and 1 x 3/4" thick commercial ply wood veneer shutters of deoda wood etc. (GSI No 8 P-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848</w:t>
            </w:r>
          </w:p>
        </w:tc>
      </w:tr>
      <w:tr>
        <w:trPr>
          <w:trHeight w:val="3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emper (GSI No. 24 (a,b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639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heavy steel work with angles, tees flat iron, iron and sheet iron for making trusses, Girders, tanks etc i/c cutting riveting, handing assembling and fixing but eluding erection in position (GSI No 2 P-9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28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285</w:t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in position iron/steel grill of 3/4" x 1/4" size flat iron of approved design i/c painting 3 coats etc complete (GSI No. 26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935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type white &amp; coloured glased W.C Pan (Superior Quali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80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G.I Pipes, specials and clamps etc, i/c fixing cutting &amp; fitting complete with i/c the cost of breaking through walls and roof, making good etc, painting two coats after cleaning the pipe etc, with white zink paint with pigment to match the colour 5 of the building and testing with water to a pressure head of 200 feet and handl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242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Bib cocks (PHSI No. 1 (iii))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94</w:t>
            </w:r>
          </w:p>
        </w:tc>
      </w:tr>
      <w:tr>
        <w:trPr>
          <w:trHeight w:val="40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China F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Socket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L- Bow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Tee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</w:tr>
      <w:tr>
        <w:trPr>
          <w:trHeight w:val="3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Un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light or fan point with 3/0.029 PVC insulated wire in 20mm (3/4") PVC conduit recessed in the wall or coloumn as required. (GSOEI No 124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50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plug point with 3/.029 PVC insulated wire 20mm (3/4") PVC conduit recessed in the wall or coloumn as required. (GSOEI No 126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7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3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474"/>
        <w:gridCol w:w="502"/>
        <w:gridCol w:w="1903"/>
        <w:gridCol w:w="502"/>
      </w:tblGrid>
      <w:tr>
        <w:trPr/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14,999.0</w:t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hairman Office Building 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Phase (Sr No. 92)</w:t>
      </w:r>
    </w:p>
    <w:p>
      <w:pPr>
        <w:pStyle w:val="Normal"/>
        <w:ind w:left="2865" w:hanging="238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Cs w:val="28"/>
              </w:rPr>
              <w:t>3,73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509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cement sand mortar 1:6 in found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54</w:t>
            </w:r>
          </w:p>
        </w:tc>
      </w:tr>
      <w:tr>
        <w:trPr>
          <w:trHeight w:val="4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ing, Watering and ramming earth under floor with new earth etc. (GSI No 22 P-0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6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28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 proof course with (xement sand and shingle concrete (1:2:4) i/c 2 coats of asphaltic mixture (GSI No 28 P-1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8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3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and laying tiles glazed 6" x 6" x 1/4" on floor or wall facing in required colour and apttern of STILE specification jointed in white cement etc (GSI No 60 P-4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0509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041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Ground Floor i/c striking of joints of up to20’ height in cement sand mortar (1:4), (G.S.I No.7 (c) P-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1267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647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.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C.C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91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mild steel reinforcement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122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222</w:t>
            </w:r>
          </w:p>
        </w:tc>
      </w:tr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9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C Topping 3" thick. (GSI No. 16 (d) P-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1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35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G.I frames / Choukhats of size 7" x 2" or 4 1/2" x 3" for windows using 20 guage G.I sheet i/c welded hinges and fixing at site with necessary hold fasts etc. (GSI No 28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83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in position, Doors, windows and ventilators of 2" x 2 x: 1/4" angle iron frames and 1 x 3/4" thick commercial ply wood veneer shutters of deoda wood etc. (GSI No 8 P-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848</w:t>
            </w:r>
          </w:p>
        </w:tc>
      </w:tr>
      <w:tr>
        <w:trPr>
          <w:trHeight w:val="3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emper (GSI No. 24 (a,b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639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heavy steel work with angles, tees flat iron, iron and sheet iron for making trusses, Girders, tanks etc i/c cutting riveting, handing assembling and fixing but eluding erection in position (GSI No 2 P-9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28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285</w:t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in position iron/steel grill of 3/4" x 1/4" size flat iron of approved design i/c painting 3 coats etc complete (GSI No. 26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935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type white &amp; coloured glased W.C Pan (Superior Quali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80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G.I Pipes, specials and clamps etc, i/c fixing cutting &amp; fitting complete with i/c the cost of breaking through walls and roof, making good etc, painting two coats after cleaning the pipe etc, with white zink paint with pigment to match the colour 5 of the building and testing with water to a pressure head of 200 feet and handl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242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Bib cocks (PHSI No. 1 (iii))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94</w:t>
            </w:r>
          </w:p>
        </w:tc>
      </w:tr>
      <w:tr>
        <w:trPr>
          <w:trHeight w:val="40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China F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Socket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L- Bow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Tee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</w:tr>
      <w:tr>
        <w:trPr>
          <w:trHeight w:val="3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Un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light or fan point with 3/0.029 PVC insulated wire in 20mm (3/4") PVC conduit recessed in the wall or coloumn as required. (GSOEI No 124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50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plug point with 3/.029 PVC insulated wire 20mm (3/4") PVC conduit recessed in the wall or coloumn as required. (GSOEI No 126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7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3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474"/>
        <w:gridCol w:w="502"/>
        <w:gridCol w:w="1903"/>
        <w:gridCol w:w="502"/>
      </w:tblGrid>
      <w:tr>
        <w:trPr/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14,999.0</w:t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1:00Z</dcterms:created>
  <dc:creator>asim malik</dc:creator>
  <dc:description/>
  <cp:keywords/>
  <dc:language>en-US</dc:language>
  <cp:lastModifiedBy>Sunny</cp:lastModifiedBy>
  <cp:lastPrinted>2002-01-01T02:56:00Z</cp:lastPrinted>
  <dcterms:modified xsi:type="dcterms:W3CDTF">2001-12-31T21:56:00Z</dcterms:modified>
  <cp:revision>10</cp:revision>
  <dc:subject/>
  <dc:title/>
</cp:coreProperties>
</file>