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De-Silting of Drains and Main Nalas within limits of Ward of 04, 05 06, 07, 08 and 09 (Sr. No. 99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arth work excavation in ashes sand soft soil or silt clearance undressed lead upto 50ft: (G.S.I No. 2 P/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95,28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wet earth work. (GSI No 15P-1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24,307</w:t>
            </w:r>
          </w:p>
        </w:tc>
      </w:tr>
      <w:tr>
        <w:trPr>
          <w:trHeight w:val="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age of 100 ft: 5 tons of all material like stone aggregate, spawal, coal, like surkhi etc (S.O.C.I No. 1 P/1) Lead 3 M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7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680,27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99,86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De-Silting of Drains and Main Nalas within Limits of Ward No:10, 11, 12, 13, 14 15, 16 19, and 23 (Sr. No. 100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arth work excavation in ashes sand soft soil or silt clearance undressed lead upto 50ft: (G.S.I No. 2 P/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95,28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wet earth work. (GSI No 15P-1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24,307</w:t>
            </w:r>
          </w:p>
        </w:tc>
      </w:tr>
      <w:tr>
        <w:trPr>
          <w:trHeight w:val="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age of 100 ft: 5 tons of all material like stone aggregate, spawal, coal, like surkhi etc (S.O.C.I No. 1 P/1) Lead 3 M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7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680,27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99,86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27:00Z</dcterms:modified>
  <cp:revision>22</cp:revision>
  <dc:subject/>
  <dc:title/>
</cp:coreProperties>
</file>