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Supply of Street Lights in Various Villages of Ward No:01 </w:t>
        <w:br/>
        <w:t>(Sr. No. 05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Supplying &amp; Fixing Bracket Light with 85 Volts Sogo Savor i/c wiring arrangement (6.29) Switch i/c board etc complet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Supply of street Lights at various colonies in Ward No:02 </w:t>
        <w:br/>
        <w:t>(Sr. No. 15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Supplying &amp; Fixing Bracket Light with 85 Volts Sogo Savor i/c wiring arrangement (6.29) Switch i/c board etc complet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 of  street Lights at Mola Dinno Mirbahar, Allah Bux Arbab</w:t>
        <w:br/>
        <w:t>(Sr. No. 28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Supplying &amp; Fixing Bracket Light with 85 Volts Sogo Savor i/c wiring arrangement (6.29) Switch i/c board etc complet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 of Street Lights in Limits of Municipal Committee</w:t>
        <w:br/>
        <w:t>(Sr. No. 61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Supplying &amp; Fixing Bracket Light with 85 Volts Sogo Savor i/c wiring arrangement (6.29) Switch i/c board etc complet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 of Street Light in Ward No:10 (Sr. No. 73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Supplying &amp; Fixing Bracket Light with 85 Volts Sogo Savor i/c wiring arrangement (6.29) Switch i/c board etc complet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2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43:00Z</dcterms:modified>
  <cp:revision>27</cp:revision>
  <dc:subject/>
  <dc:title/>
</cp:coreProperties>
</file>