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Construction of Culverts at Various places in Ward No:01 (Sr. No. 3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9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bCs/>
                <w:u w:val="single"/>
              </w:rPr>
              <w:t>441,16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tabs>
          <w:tab w:val="clear" w:pos="720"/>
          <w:tab w:val="left" w:pos="3433" w:leader="none"/>
        </w:tabs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Construction of culverts at various places in Ward No:05 (Sr. No. 40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9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bCs/>
                <w:u w:val="single"/>
              </w:rPr>
              <w:t>441,16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tabs>
          <w:tab w:val="clear" w:pos="720"/>
          <w:tab w:val="left" w:pos="3433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Construction of culverts at various places of Ward No:07 (Sr. No. 49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9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bCs/>
                <w:u w:val="single"/>
              </w:rPr>
              <w:t>441,16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tabs>
          <w:tab w:val="clear" w:pos="720"/>
          <w:tab w:val="left" w:pos="3433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19:29:00Z</dcterms:modified>
  <cp:revision>23</cp:revision>
  <dc:subject/>
  <dc:title/>
</cp:coreProperties>
</file>