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Earth Filling of work in Zardari Colony, Muslim Colony and Talib ul Mola Colony (Sr. No. 2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8602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35525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78387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999,93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Earth Work within limits of Municipal Committee (Sr. No. 7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8602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35525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78387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999,93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Earth filling work in Ward No:11 (Sr. No. 8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8602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35525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78387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999,93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2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33:00Z</dcterms:modified>
  <cp:revision>11</cp:revision>
  <dc:subject/>
  <dc:title/>
</cp:coreProperties>
</file>