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ulverts at various colonies and Mohallas in Ward No:02. (Sr. No. 13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0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6,008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,096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7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04,316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9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98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8,08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9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301,27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51.8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59,49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91270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ulverts at Tando Soomro Road and various places in Ward No:06 (Sr. No. 43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0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6,008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,096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7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04,316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9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98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8,08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9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301,27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51.8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59,49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91270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Construction of culverts at various places of Ward No:09 (Sr. No. 58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0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6,008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,096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7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04,316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9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98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8,08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9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301,27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51.8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59,49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91270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ulverts in Ward No:10 (Sr. No. 71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0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6,008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,096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7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04,316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9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98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8,08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9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301,27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51.8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59,49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91270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ulverts in WARD No:11 (Sr. No. 85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0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6,008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,096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7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04,316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9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98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8,08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9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301,27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51.8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59,49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91270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4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19:21:00Z</dcterms:modified>
  <cp:revision>21</cp:revision>
  <dc:subject/>
  <dc:title/>
</cp:coreProperties>
</file>