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6"/>
          <w:u w:val="single"/>
        </w:rPr>
        <w:t>(Part-A)</w:t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color w:val="000000"/>
          <w:u w:val="single"/>
        </w:rPr>
        <w:t xml:space="preserve">Construction of CC Block and Surface Drain in Gulshan e Sakhi, Gulshan e Mehran and Jarwar Village </w:t>
      </w:r>
      <w:r>
        <w:rPr>
          <w:u w:val="single"/>
        </w:rPr>
        <w:t>(Sr. No. 07)</w:t>
      </w:r>
    </w:p>
    <w:p>
      <w:pPr>
        <w:pStyle w:val="Normal"/>
        <w:ind w:left="2865" w:hanging="2385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080"/>
        <w:gridCol w:w="1080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4.3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arrow pit excavation undressed lead upto 100ft. (a). (ordinary soil )(GSI No 2(a) P-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8"/>
              </w:rPr>
              <w:t>16,843</w:t>
            </w:r>
          </w:p>
        </w:tc>
      </w:tr>
      <w:tr>
        <w:trPr>
          <w:trHeight w:val="80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4.3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arth work compaction (Soft ordinary or hard soil). (a) laying earth in 6” layer leveling dressing complete. (GSI No 13(a) P-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3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092</w:t>
            </w:r>
          </w:p>
        </w:tc>
      </w:tr>
      <w:tr>
        <w:trPr>
          <w:trHeight w:val="107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4.3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arriage of 100 cft 5 Tons of all material like Stone aggregate, spawl , coal, lime, surkhi etc. B.G Rail fastening points and crossing bridge, girders, pipes, sheets Tail, Rail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2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,971</w:t>
            </w:r>
          </w:p>
        </w:tc>
      </w:tr>
      <w:tr>
        <w:trPr>
          <w:trHeight w:val="6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92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ement concrete bricks stone ballast 1 ½” to 2” gauge Ratio 1:4:8. (GSI No 4(b) P-14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16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2,366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433.87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rection of removal of centering for R.C.C or plain cement concrete work for partial wood (Vertical) (GSI No 19(b)(II) P-17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27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,569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46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 (GSI No:5(F)P-1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4429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8,683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ab/>
              <w:t xml:space="preserve"> Rs. </w:t>
            </w:r>
            <w:r>
              <w:rPr>
                <w:b/>
                <w:u w:val="single"/>
              </w:rPr>
              <w:t>699,879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6"/>
          <w:u w:val="single"/>
        </w:rPr>
        <w:t>(Part-B)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891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70"/>
        <w:gridCol w:w="3420"/>
        <w:gridCol w:w="1260"/>
        <w:gridCol w:w="108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5.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3301" w:leader="none"/>
              </w:tabs>
              <w:jc w:val="both"/>
              <w:rPr/>
            </w:pPr>
            <w:r>
              <w:rPr>
                <w:sz w:val="22"/>
              </w:rPr>
              <w:t xml:space="preserve">Excavation in foundation of building bridges and other structures including dagbelling dressing refilling around structure with </w:t>
              <w:tab/>
              <w:t>excavated earth watering and ramming.</w:t>
              <w:tab/>
              <w:t xml:space="preserve"> lead upto 5 ft </w:t>
              <w:br/>
              <w:t>(GSI No: 18(b)P-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6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4,3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.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ement concrete bricks stone ballast 1 ½” to 2” gauge Ratio 1:4:8. (GSI No 4(b) P-14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16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06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.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ucca brick work cement sand mortar 1.4 other then build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48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09,8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.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onstruction of standard open drain cunette Block of cement concrete 1:2:4, in situ to the Design profile i/c cost of mould as per drawing i/c supplying fluting cost of cement 1/32” thick thick to the exposed face finished smooth curing etc. PHED shed. P. No 58 item.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R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30,0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.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Cement Plaster (1:4)½” thick. </w:t>
            </w:r>
            <w:r>
              <w:rPr>
                <w:sz w:val="22"/>
              </w:rPr>
              <w:t>(GSI No 11(b) P-51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3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9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5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.C.C in roofs slab beans, columns raft, lintels and other structural members laid in site or precast. (1:2:4). (GSI NO.6 (1) P-16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48,36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Fabrication of mild steel reinforcement cement </w:t>
              <w:tab/>
              <w:t>Concrete i/c cutting, bending, laying in position Etc (GSI No 8 (b) P-16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1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Cw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81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Rs. </w:t>
            </w:r>
            <w:r>
              <w:rPr>
                <w:b/>
                <w:sz w:val="28"/>
                <w:szCs w:val="28"/>
                <w:u w:val="single"/>
              </w:rPr>
              <w:t>299,798.0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 (a)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 (b)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 xml:space="preserve">         </w:t>
        <w:tab/>
        <w:t xml:space="preserve">                   Engineer/Procuring Agency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6"/>
          <w:u w:val="single"/>
        </w:rPr>
        <w:t>(Part-A)</w:t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color w:val="000000"/>
          <w:u w:val="single"/>
        </w:rPr>
        <w:t xml:space="preserve">Construction of CC Block and Surface Drain at various places in Ward No:03 </w:t>
      </w:r>
      <w:r>
        <w:rPr>
          <w:u w:val="single"/>
        </w:rPr>
        <w:t>(Sr. No. 27)</w:t>
      </w:r>
    </w:p>
    <w:p>
      <w:pPr>
        <w:pStyle w:val="Normal"/>
        <w:ind w:left="2865" w:hanging="2385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080"/>
        <w:gridCol w:w="1080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4.3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arrow pit excavation undressed lead upto 100ft. (a). (ordinary soil )(GSI No 2(a) P-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8"/>
              </w:rPr>
              <w:t>16,843</w:t>
            </w:r>
          </w:p>
        </w:tc>
      </w:tr>
      <w:tr>
        <w:trPr>
          <w:trHeight w:val="80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4.3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arth work compaction (Soft ordinary or hard soil). (a) laying earth in 6” layer leveling dressing complete. (GSI No 13(a) P-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3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092</w:t>
            </w:r>
          </w:p>
        </w:tc>
      </w:tr>
      <w:tr>
        <w:trPr>
          <w:trHeight w:val="107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4.3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arriage of 100 cft 5 Tons of all material like Stone aggregate, spawl , coal, lime, surkhi etc. B.G Rail fastening points and crossing bridge, girders, pipes, sheets Tail, Rail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2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,971</w:t>
            </w:r>
          </w:p>
        </w:tc>
      </w:tr>
      <w:tr>
        <w:trPr>
          <w:trHeight w:val="6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92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ement concrete bricks stone ballast 1 ½” to 2” gauge Ratio 1:4:8. (GSI No 4(b) P-14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16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2,366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433.87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rection of removal of centering for R.C.C or plain cement concrete work for partial wood (Vertical) (GSI No 19(b)(II) P-17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27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,569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46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 (GSI No:5(F)P-1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4429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8,683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ab/>
              <w:t xml:space="preserve"> Rs. </w:t>
            </w:r>
            <w:r>
              <w:rPr>
                <w:b/>
                <w:u w:val="single"/>
              </w:rPr>
              <w:t>699,879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6"/>
          <w:u w:val="single"/>
        </w:rPr>
        <w:t>(Part-B)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891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70"/>
        <w:gridCol w:w="3420"/>
        <w:gridCol w:w="1260"/>
        <w:gridCol w:w="108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5.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3301" w:leader="none"/>
              </w:tabs>
              <w:jc w:val="both"/>
              <w:rPr/>
            </w:pPr>
            <w:r>
              <w:rPr>
                <w:sz w:val="22"/>
              </w:rPr>
              <w:t xml:space="preserve">Excavation in foundation of building bridges and other structures including dagbelling dressing refilling around structure with </w:t>
              <w:tab/>
              <w:t>excavated earth watering and ramming.</w:t>
              <w:tab/>
              <w:t xml:space="preserve"> lead upto 5 ft </w:t>
              <w:br/>
              <w:t>(GSI No: 18(b)P-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6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4,3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.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ement concrete bricks stone ballast 1 ½” to 2” gauge Ratio 1:4:8. (GSI No 4(b) P-14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16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06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.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ucca brick work cement sand mortar 1.4 other then build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48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09,8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.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onstruction of standard open drain cunette Block of cement concrete 1:2:4, in situ to the Design profile i/c cost of mould as per drawing i/c supplying fluting cost of cement 1/32” thick thick to the exposed face finished smooth curing etc. PHED shed. P. No 58 item.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R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30,0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.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Cement Plaster (1:4)½” thick. </w:t>
            </w:r>
            <w:r>
              <w:rPr>
                <w:sz w:val="22"/>
              </w:rPr>
              <w:t>(GSI No 11(b) P-51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3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9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5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.C.C in roofs slab beans, columns raft, lintels and other structural members laid in site or precast. (1:2:4). (GSI NO.6 (1) P-16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48,36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Fabrication of mild steel reinforcement cement </w:t>
              <w:tab/>
              <w:t>Concrete i/c cutting, bending, laying in position Etc (GSI No 8 (b) P-16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1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Cw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81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Rs. </w:t>
            </w:r>
            <w:r>
              <w:rPr>
                <w:b/>
                <w:sz w:val="28"/>
                <w:szCs w:val="28"/>
                <w:u w:val="single"/>
              </w:rPr>
              <w:t>299,798.0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 (a)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 (b)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 xml:space="preserve">         </w:t>
        <w:tab/>
        <w:t xml:space="preserve">                   Engineer/Procuring Agency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6"/>
          <w:u w:val="single"/>
        </w:rPr>
        <w:t>(Part-A)</w:t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color w:val="000000"/>
          <w:sz w:val="22"/>
          <w:u w:val="single"/>
        </w:rPr>
        <w:t xml:space="preserve">Construction of CC Block &amp; Surface Drains at Barkat Colony, Nawab Colony, Wapda Colony Area and Various places </w:t>
      </w:r>
      <w:r>
        <w:rPr>
          <w:sz w:val="22"/>
          <w:u w:val="single"/>
        </w:rPr>
        <w:t>(Sr. No. 34)</w:t>
      </w:r>
    </w:p>
    <w:p>
      <w:pPr>
        <w:pStyle w:val="Normal"/>
        <w:ind w:left="2865" w:hanging="2385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080"/>
        <w:gridCol w:w="1080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4.3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arrow pit excavation undressed lead upto 100ft. (a). (ordinary soil )(GSI No 2(a) P-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8"/>
              </w:rPr>
              <w:t>16,843</w:t>
            </w:r>
          </w:p>
        </w:tc>
      </w:tr>
      <w:tr>
        <w:trPr>
          <w:trHeight w:val="80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4.3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arth work compaction (Soft ordinary or hard soil). (a) laying earth in 6” layer leveling dressing complete. (GSI No 13(a) P-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3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092</w:t>
            </w:r>
          </w:p>
        </w:tc>
      </w:tr>
      <w:tr>
        <w:trPr>
          <w:trHeight w:val="107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4.3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arriage of 100 cft 5 Tons of all material like Stone aggregate, spawl , coal, lime, surkhi etc. B.G Rail fastening points and crossing bridge, girders, pipes, sheets Tail, Rail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2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,971</w:t>
            </w:r>
          </w:p>
        </w:tc>
      </w:tr>
      <w:tr>
        <w:trPr>
          <w:trHeight w:val="6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92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ement concrete bricks stone ballast 1 ½” to 2” gauge Ratio 1:4:8. (GSI No 4(b) P-14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16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2,366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433.87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rection of removal of centering for R.C.C or plain cement concrete work for partial wood (Vertical) (GSI No 19(b)(II) P-17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27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,569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46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 (GSI No:5(F)P-1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4429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8,683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ab/>
              <w:t xml:space="preserve"> Rs. </w:t>
            </w:r>
            <w:r>
              <w:rPr>
                <w:b/>
                <w:u w:val="single"/>
              </w:rPr>
              <w:t>699,879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6"/>
          <w:u w:val="single"/>
        </w:rPr>
        <w:t>(Part-B)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891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70"/>
        <w:gridCol w:w="3420"/>
        <w:gridCol w:w="1260"/>
        <w:gridCol w:w="108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5.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3301" w:leader="none"/>
              </w:tabs>
              <w:jc w:val="both"/>
              <w:rPr/>
            </w:pPr>
            <w:r>
              <w:rPr>
                <w:sz w:val="22"/>
              </w:rPr>
              <w:t xml:space="preserve">Excavation in foundation of building bridges and other structures including dagbelling dressing refilling around structure with </w:t>
              <w:tab/>
              <w:t>excavated earth watering and ramming.</w:t>
              <w:tab/>
              <w:t xml:space="preserve"> lead upto 5 ft </w:t>
              <w:br/>
              <w:t>(GSI No: 18(b)P-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6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4,3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.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ement concrete bricks stone ballast 1 ½” to 2” gauge Ratio 1:4:8. (GSI No 4(b) P-14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16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06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.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ucca brick work cement sand mortar 1.4 other then build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48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09,8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.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onstruction of standard open drain cunette Block of cement concrete 1:2:4, in situ to the Design profile i/c cost of mould as per drawing i/c supplying fluting cost of cement 1/32” thick thick to the exposed face finished smooth curing etc. PHED shed. P. No 58 item.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R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30,0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.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Cement Plaster (1:4)½” thick. </w:t>
            </w:r>
            <w:r>
              <w:rPr>
                <w:sz w:val="22"/>
              </w:rPr>
              <w:t>(GSI No 11(b) P-51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3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9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5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.C.C in roofs slab beans, columns raft, lintels and other structural members laid in site or precast. (1:2:4). (GSI NO.6 (1) P-16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48,36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Fabrication of mild steel reinforcement cement </w:t>
              <w:tab/>
              <w:t>Concrete i/c cutting, bending, laying in position Etc (GSI No 8 (b) P-16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1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Cw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81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Rs. </w:t>
            </w:r>
            <w:r>
              <w:rPr>
                <w:b/>
                <w:sz w:val="28"/>
                <w:szCs w:val="28"/>
                <w:u w:val="single"/>
              </w:rPr>
              <w:t>299,798.0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 (a)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 (b)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 xml:space="preserve">         </w:t>
        <w:tab/>
        <w:t xml:space="preserve">                   Engineer/Procuring Agency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6"/>
          <w:u w:val="single"/>
        </w:rPr>
        <w:t>(Part-A)</w:t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color w:val="000000"/>
          <w:u w:val="single"/>
        </w:rPr>
        <w:t xml:space="preserve">Construction of CC Block and Surface Drain at Shakeel Arain Para </w:t>
      </w:r>
      <w:r>
        <w:rPr>
          <w:u w:val="single"/>
        </w:rPr>
        <w:t>(Sr. No. 38)</w:t>
      </w:r>
    </w:p>
    <w:p>
      <w:pPr>
        <w:pStyle w:val="Normal"/>
        <w:ind w:left="2865" w:hanging="2385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080"/>
        <w:gridCol w:w="1080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4.3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arrow pit excavation undressed lead upto 100ft. (a). (ordinary soil )(GSI No 2(a) P-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8"/>
              </w:rPr>
              <w:t>16,843</w:t>
            </w:r>
          </w:p>
        </w:tc>
      </w:tr>
      <w:tr>
        <w:trPr>
          <w:trHeight w:val="80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4.3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arth work compaction (Soft ordinary or hard soil). (a) laying earth in 6” layer leveling dressing complete. (GSI No 13(a) P-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3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092</w:t>
            </w:r>
          </w:p>
        </w:tc>
      </w:tr>
      <w:tr>
        <w:trPr>
          <w:trHeight w:val="107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4.3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arriage of 100 cft 5 Tons of all material like Stone aggregate, spawl , coal, lime, surkhi etc. B.G Rail fastening points and crossing bridge, girders, pipes, sheets Tail, Rail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2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,971</w:t>
            </w:r>
          </w:p>
        </w:tc>
      </w:tr>
      <w:tr>
        <w:trPr>
          <w:trHeight w:val="6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92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ement concrete bricks stone ballast 1 ½” to 2” gauge Ratio 1:4:8. (GSI No 4(b) P-14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16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2,366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433.87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rection of removal of centering for R.C.C or plain cement concrete work for partial wood (Vertical) (GSI No 19(b)(II) P-17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27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,569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46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 (GSI No:5(F)P-1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4429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8,683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ab/>
              <w:t xml:space="preserve"> Rs. </w:t>
            </w:r>
            <w:r>
              <w:rPr>
                <w:b/>
                <w:u w:val="single"/>
              </w:rPr>
              <w:t>699,879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6"/>
          <w:u w:val="single"/>
        </w:rPr>
        <w:t>(Part-B)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891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70"/>
        <w:gridCol w:w="3420"/>
        <w:gridCol w:w="1260"/>
        <w:gridCol w:w="108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5.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3301" w:leader="none"/>
              </w:tabs>
              <w:jc w:val="both"/>
              <w:rPr/>
            </w:pPr>
            <w:r>
              <w:rPr>
                <w:sz w:val="22"/>
              </w:rPr>
              <w:t xml:space="preserve">Excavation in foundation of building bridges and other structures including dagbelling dressing refilling around structure with </w:t>
              <w:tab/>
              <w:t>excavated earth watering and ramming.</w:t>
              <w:tab/>
              <w:t xml:space="preserve"> lead upto 5 ft </w:t>
              <w:br/>
              <w:t>(GSI No: 18(b)P-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6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4,3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.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ement concrete bricks stone ballast 1 ½” to 2” gauge Ratio 1:4:8. (GSI No 4(b) P-14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16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06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.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ucca brick work cement sand mortar 1.4 other then build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48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09,8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.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onstruction of standard open drain cunette Block of cement concrete 1:2:4, in situ to the Design profile i/c cost of mould as per drawing i/c supplying fluting cost of cement 1/32” thick thick to the exposed face finished smooth curing etc. PHED shed. P. No 58 item.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R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30,0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.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Cement Plaster (1:4)½” thick. </w:t>
            </w:r>
            <w:r>
              <w:rPr>
                <w:sz w:val="22"/>
              </w:rPr>
              <w:t>(GSI No 11(b) P-51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3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9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5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.C.C in roofs slab beans, columns raft, lintels and other structural members laid in site or precast. (1:2:4). (GSI NO.6 (1) P-16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48,36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Fabrication of mild steel reinforcement cement </w:t>
              <w:tab/>
              <w:t>Concrete i/c cutting, bending, laying in position Etc (GSI No 8 (b) P-16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1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Cw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81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Rs. </w:t>
            </w:r>
            <w:r>
              <w:rPr>
                <w:b/>
                <w:sz w:val="28"/>
                <w:szCs w:val="28"/>
                <w:u w:val="single"/>
              </w:rPr>
              <w:t>299,798.0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 (a)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 (b)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 xml:space="preserve">         </w:t>
        <w:tab/>
        <w:t xml:space="preserve">                   Engineer/Procuring Agency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6"/>
          <w:u w:val="single"/>
        </w:rPr>
        <w:t>(Part-A)</w:t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color w:val="000000"/>
          <w:u w:val="single"/>
        </w:rPr>
        <w:t xml:space="preserve">Construction of CC Block  and Surface Drain at various in Ward No:05 </w:t>
      </w:r>
      <w:r>
        <w:rPr>
          <w:u w:val="single"/>
        </w:rPr>
        <w:t>(Sr. No. 39)</w:t>
      </w:r>
    </w:p>
    <w:p>
      <w:pPr>
        <w:pStyle w:val="Normal"/>
        <w:ind w:left="2865" w:hanging="2385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080"/>
        <w:gridCol w:w="1080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4.3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arrow pit excavation undressed lead upto 100ft. (a). (ordinary soil )(GSI No 2(a) P-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8"/>
              </w:rPr>
              <w:t>16,843</w:t>
            </w:r>
          </w:p>
        </w:tc>
      </w:tr>
      <w:tr>
        <w:trPr>
          <w:trHeight w:val="80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4.3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arth work compaction (Soft ordinary or hard soil). (a) laying earth in 6” layer leveling dressing complete. (GSI No 13(a) P-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3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092</w:t>
            </w:r>
          </w:p>
        </w:tc>
      </w:tr>
      <w:tr>
        <w:trPr>
          <w:trHeight w:val="107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4.3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arriage of 100 cft 5 Tons of all material like Stone aggregate, spawl , coal, lime, surkhi etc. B.G Rail fastening points and crossing bridge, girders, pipes, sheets Tail, Rail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2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,971</w:t>
            </w:r>
          </w:p>
        </w:tc>
      </w:tr>
      <w:tr>
        <w:trPr>
          <w:trHeight w:val="6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92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ement concrete bricks stone ballast 1 ½” to 2” gauge Ratio 1:4:8. (GSI No 4(b) P-14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16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2,366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433.87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rection of removal of centering for R.C.C or plain cement concrete work for partial wood (Vertical) (GSI No 19(b)(II) P-17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27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,569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46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 (GSI No:5(F)P-1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4429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8,683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ab/>
              <w:t xml:space="preserve"> Rs. </w:t>
            </w:r>
            <w:r>
              <w:rPr>
                <w:b/>
                <w:u w:val="single"/>
              </w:rPr>
              <w:t>699,879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6"/>
          <w:u w:val="single"/>
        </w:rPr>
        <w:t>(Part-B)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891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70"/>
        <w:gridCol w:w="3420"/>
        <w:gridCol w:w="1260"/>
        <w:gridCol w:w="108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5.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3301" w:leader="none"/>
              </w:tabs>
              <w:jc w:val="both"/>
              <w:rPr/>
            </w:pPr>
            <w:r>
              <w:rPr>
                <w:sz w:val="22"/>
              </w:rPr>
              <w:t xml:space="preserve">Excavation in foundation of building bridges and other structures including dagbelling dressing refilling around structure with </w:t>
              <w:tab/>
              <w:t>excavated earth watering and ramming.</w:t>
              <w:tab/>
              <w:t xml:space="preserve"> lead upto 5 ft </w:t>
              <w:br/>
              <w:t>(GSI No: 18(b)P-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6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4,3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.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ement concrete bricks stone ballast 1 ½” to 2” gauge Ratio 1:4:8. (GSI No 4(b) P-14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16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06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.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ucca brick work cement sand mortar 1.4 other then build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48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09,8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.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onstruction of standard open drain cunette Block of cement concrete 1:2:4, in situ to the Design profile i/c cost of mould as per drawing i/c supplying fluting cost of cement 1/32” thick thick to the exposed face finished smooth curing etc. PHED shed. P. No 58 item.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R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30,0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.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Cement Plaster (1:4)½” thick. </w:t>
            </w:r>
            <w:r>
              <w:rPr>
                <w:sz w:val="22"/>
              </w:rPr>
              <w:t>(GSI No 11(b) P-51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3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9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5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.C.C in roofs slab beans, columns raft, lintels and other structural members laid in site or precast. (1:2:4). (GSI NO.6 (1) P-16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48,36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Fabrication of mild steel reinforcement cement </w:t>
              <w:tab/>
              <w:t>Concrete i/c cutting, bending, laying in position Etc (GSI No 8 (b) P-16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1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Cw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81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Rs. </w:t>
            </w:r>
            <w:r>
              <w:rPr>
                <w:b/>
                <w:sz w:val="28"/>
                <w:szCs w:val="28"/>
                <w:u w:val="single"/>
              </w:rPr>
              <w:t>299,798.0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 (a)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 (b)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 xml:space="preserve">         </w:t>
        <w:tab/>
        <w:t xml:space="preserve">                   Engineer/Procuring Agency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6"/>
          <w:u w:val="single"/>
        </w:rPr>
        <w:t>(Part-A)</w:t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color w:val="000000"/>
          <w:u w:val="single"/>
        </w:rPr>
        <w:t xml:space="preserve">Construction of CC Block and Surface Drain at Shooki Street, Rajab Pitafi Street </w:t>
      </w:r>
      <w:r>
        <w:rPr>
          <w:u w:val="single"/>
        </w:rPr>
        <w:t>(Sr. No. 56)</w:t>
      </w:r>
    </w:p>
    <w:p>
      <w:pPr>
        <w:pStyle w:val="Normal"/>
        <w:ind w:left="2865" w:hanging="2385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080"/>
        <w:gridCol w:w="1080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4.3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arrow pit excavation undressed lead upto 100ft. (a). (ordinary soil )(GSI No 2(a) P-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8"/>
              </w:rPr>
              <w:t>16,843</w:t>
            </w:r>
          </w:p>
        </w:tc>
      </w:tr>
      <w:tr>
        <w:trPr>
          <w:trHeight w:val="80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4.3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arth work compaction (Soft ordinary or hard soil). (a) laying earth in 6” layer leveling dressing complete. (GSI No 13(a) P-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3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092</w:t>
            </w:r>
          </w:p>
        </w:tc>
      </w:tr>
      <w:tr>
        <w:trPr>
          <w:trHeight w:val="107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4.3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arriage of 100 cft 5 Tons of all material like Stone aggregate, spawl , coal, lime, surkhi etc. B.G Rail fastening points and crossing bridge, girders, pipes, sheets Tail, Rail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2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,971</w:t>
            </w:r>
          </w:p>
        </w:tc>
      </w:tr>
      <w:tr>
        <w:trPr>
          <w:trHeight w:val="6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92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ement concrete bricks stone ballast 1 ½” to 2” gauge Ratio 1:4:8. (GSI No 4(b) P-14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16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2,366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433.87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rection of removal of centering for R.C.C or plain cement concrete work for partial wood (Vertical) (GSI No 19(b)(II) P-17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27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,569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46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 (GSI No:5(F)P-1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4429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8,683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ab/>
              <w:t xml:space="preserve"> Rs. </w:t>
            </w:r>
            <w:r>
              <w:rPr>
                <w:b/>
                <w:u w:val="single"/>
              </w:rPr>
              <w:t>699,879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6"/>
          <w:u w:val="single"/>
        </w:rPr>
        <w:t>(Part-B)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891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70"/>
        <w:gridCol w:w="3420"/>
        <w:gridCol w:w="1260"/>
        <w:gridCol w:w="108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5.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3301" w:leader="none"/>
              </w:tabs>
              <w:jc w:val="both"/>
              <w:rPr/>
            </w:pPr>
            <w:r>
              <w:rPr>
                <w:sz w:val="22"/>
              </w:rPr>
              <w:t xml:space="preserve">Excavation in foundation of building bridges and other structures including dagbelling dressing refilling around structure with </w:t>
              <w:tab/>
              <w:t>excavated earth watering and ramming.</w:t>
              <w:tab/>
              <w:t xml:space="preserve"> lead upto 5 ft </w:t>
              <w:br/>
              <w:t>(GSI No: 18(b)P-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6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4,3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.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ement concrete bricks stone ballast 1 ½” to 2” gauge Ratio 1:4:8. (GSI No 4(b) P-14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16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06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.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ucca brick work cement sand mortar 1.4 other then build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48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09,8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.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onstruction of standard open drain cunette Block of cement concrete 1:2:4, in situ to the Design profile i/c cost of mould as per drawing i/c supplying fluting cost of cement 1/32” thick thick to the exposed face finished smooth curing etc. PHED shed. P. No 58 item.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R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30,0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.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Cement Plaster (1:4)½” thick. </w:t>
            </w:r>
            <w:r>
              <w:rPr>
                <w:sz w:val="22"/>
              </w:rPr>
              <w:t>(GSI No 11(b) P-51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3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9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5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.C.C in roofs slab beans, columns raft, lintels and other structural members laid in site or precast. (1:2:4). (GSI NO.6 (1) P-16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48,36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Fabrication of mild steel reinforcement cement </w:t>
              <w:tab/>
              <w:t>Concrete i/c cutting, bending, laying in position Etc (GSI No 8 (b) P-16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1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Cw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81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Rs. </w:t>
            </w:r>
            <w:r>
              <w:rPr>
                <w:b/>
                <w:sz w:val="28"/>
                <w:szCs w:val="28"/>
                <w:u w:val="single"/>
              </w:rPr>
              <w:t>299,798.0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 (a)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 (b)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 xml:space="preserve">         </w:t>
        <w:tab/>
        <w:t xml:space="preserve">                   Engineer/Procuring Agency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6"/>
          <w:u w:val="single"/>
        </w:rPr>
        <w:t>(Part-A)</w:t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color w:val="000000"/>
          <w:sz w:val="22"/>
          <w:u w:val="single"/>
        </w:rPr>
        <w:t xml:space="preserve">Construction of CC Block and Surface Drain at Saha Latif Colony, Ashraf Jarwar House, Bijrani Mohalla &amp; Manghwar Mohalla </w:t>
      </w:r>
      <w:r>
        <w:rPr>
          <w:sz w:val="22"/>
          <w:u w:val="single"/>
        </w:rPr>
        <w:t>(Sr. No. 59)</w:t>
      </w:r>
    </w:p>
    <w:p>
      <w:pPr>
        <w:pStyle w:val="Normal"/>
        <w:ind w:left="2865" w:hanging="2385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080"/>
        <w:gridCol w:w="1080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4.3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arrow pit excavation undressed lead upto 100ft. (a). (ordinary soil )(GSI No 2(a) P-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8"/>
              </w:rPr>
              <w:t>16,843</w:t>
            </w:r>
          </w:p>
        </w:tc>
      </w:tr>
      <w:tr>
        <w:trPr>
          <w:trHeight w:val="80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4.3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arth work compaction (Soft ordinary or hard soil). (a) laying earth in 6” layer leveling dressing complete. (GSI No 13(a) P-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3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092</w:t>
            </w:r>
          </w:p>
        </w:tc>
      </w:tr>
      <w:tr>
        <w:trPr>
          <w:trHeight w:val="107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4.3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arriage of 100 cft 5 Tons of all material like Stone aggregate, spawl , coal, lime, surkhi etc. B.G Rail fastening points and crossing bridge, girders, pipes, sheets Tail, Rail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2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,971</w:t>
            </w:r>
          </w:p>
        </w:tc>
      </w:tr>
      <w:tr>
        <w:trPr>
          <w:trHeight w:val="6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92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ement concrete bricks stone ballast 1 ½” to 2” gauge Ratio 1:4:8. (GSI No 4(b) P-14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16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2,366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433.87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rection of removal of centering for R.C.C or plain cement concrete work for partial wood (Vertical) (GSI No 19(b)(II) P-17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27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,569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46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 (GSI No:5(F)P-1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4429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8,683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ab/>
              <w:t xml:space="preserve"> Rs. </w:t>
            </w:r>
            <w:r>
              <w:rPr>
                <w:b/>
                <w:u w:val="single"/>
              </w:rPr>
              <w:t>699,879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6"/>
          <w:u w:val="single"/>
        </w:rPr>
        <w:t>(Part-B)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891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70"/>
        <w:gridCol w:w="3420"/>
        <w:gridCol w:w="1260"/>
        <w:gridCol w:w="108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5.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3301" w:leader="none"/>
              </w:tabs>
              <w:jc w:val="both"/>
              <w:rPr/>
            </w:pPr>
            <w:r>
              <w:rPr>
                <w:sz w:val="22"/>
              </w:rPr>
              <w:t xml:space="preserve">Excavation in foundation of building bridges and other structures including dagbelling dressing refilling around structure with </w:t>
              <w:tab/>
              <w:t>excavated earth watering and ramming.</w:t>
              <w:tab/>
              <w:t xml:space="preserve"> lead upto 5 ft </w:t>
              <w:br/>
              <w:t>(GSI No: 18(b)P-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6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4,3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.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ement concrete bricks stone ballast 1 ½” to 2” gauge Ratio 1:4:8. (GSI No 4(b) P-14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16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06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.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ucca brick work cement sand mortar 1.4 other then build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48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09,8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.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onstruction of standard open drain cunette Block of cement concrete 1:2:4, in situ to the Design profile i/c cost of mould as per drawing i/c supplying fluting cost of cement 1/32” thick thick to the exposed face finished smooth curing etc. PHED shed. P. No 58 item.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R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30,0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.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Cement Plaster (1:4)½” thick. </w:t>
            </w:r>
            <w:r>
              <w:rPr>
                <w:sz w:val="22"/>
              </w:rPr>
              <w:t>(GSI No 11(b) P-51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3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9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5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.C.C in roofs slab beans, columns raft, lintels and other structural members laid in site or precast. (1:2:4). (GSI NO.6 (1) P-16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48,36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Fabrication of mild steel reinforcement cement </w:t>
              <w:tab/>
              <w:t>Concrete i/c cutting, bending, laying in position Etc (GSI No 8 (b) P-16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1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Cw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81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Rs. </w:t>
            </w:r>
            <w:r>
              <w:rPr>
                <w:b/>
                <w:sz w:val="28"/>
                <w:szCs w:val="28"/>
                <w:u w:val="single"/>
              </w:rPr>
              <w:t>299,798.0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 (a)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 (b)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 xml:space="preserve">         </w:t>
        <w:tab/>
        <w:t xml:space="preserve">                   Engineer/Procuring Agency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6"/>
          <w:u w:val="single"/>
        </w:rPr>
        <w:t>(Part-A)</w:t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color w:val="000000"/>
          <w:sz w:val="22"/>
          <w:u w:val="single"/>
        </w:rPr>
        <w:t xml:space="preserve">Construction of CC Block and Surface Drain at Ghazi Kalroo, Khokhar Para, Laghari Para, Nagori Plot </w:t>
      </w:r>
      <w:r>
        <w:rPr>
          <w:sz w:val="22"/>
          <w:u w:val="single"/>
        </w:rPr>
        <w:t>(Sr. No. 86)</w:t>
      </w:r>
    </w:p>
    <w:p>
      <w:pPr>
        <w:pStyle w:val="Normal"/>
        <w:ind w:left="2865" w:hanging="2385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080"/>
        <w:gridCol w:w="1080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4.3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arrow pit excavation undressed lead upto 100ft. (a). (ordinary soil )(GSI No 2(a) P-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8"/>
              </w:rPr>
              <w:t>16,843</w:t>
            </w:r>
          </w:p>
        </w:tc>
      </w:tr>
      <w:tr>
        <w:trPr>
          <w:trHeight w:val="80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4.3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arth work compaction (Soft ordinary or hard soil). (a) laying earth in 6” layer leveling dressing complete. (GSI No 13(a) P-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3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092</w:t>
            </w:r>
          </w:p>
        </w:tc>
      </w:tr>
      <w:tr>
        <w:trPr>
          <w:trHeight w:val="107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4.3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arriage of 100 cft 5 Tons of all material like Stone aggregate, spawl , coal, lime, surkhi etc. B.G Rail fastening points and crossing bridge, girders, pipes, sheets Tail, Rail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2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,971</w:t>
            </w:r>
          </w:p>
        </w:tc>
      </w:tr>
      <w:tr>
        <w:trPr>
          <w:trHeight w:val="6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92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ement concrete bricks stone ballast 1 ½” to 2” gauge Ratio 1:4:8. (GSI No 4(b) P-14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16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2,366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433.87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rection of removal of centering for R.C.C or plain cement concrete work for partial wood (Vertical) (GSI No 19(b)(II) P-17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27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,569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46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 (GSI No:5(F)P-1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4429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8,683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ab/>
              <w:t xml:space="preserve"> Rs. </w:t>
            </w:r>
            <w:r>
              <w:rPr>
                <w:b/>
                <w:u w:val="single"/>
              </w:rPr>
              <w:t>699,879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6"/>
          <w:u w:val="single"/>
        </w:rPr>
        <w:t>(Part-B)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891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70"/>
        <w:gridCol w:w="3420"/>
        <w:gridCol w:w="1260"/>
        <w:gridCol w:w="108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5.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3301" w:leader="none"/>
              </w:tabs>
              <w:jc w:val="both"/>
              <w:rPr/>
            </w:pPr>
            <w:r>
              <w:rPr>
                <w:sz w:val="22"/>
              </w:rPr>
              <w:t xml:space="preserve">Excavation in foundation of building bridges and other structures including dagbelling dressing refilling around structure with </w:t>
              <w:tab/>
              <w:t>excavated earth watering and ramming.</w:t>
              <w:tab/>
              <w:t xml:space="preserve"> lead upto 5 ft </w:t>
              <w:br/>
              <w:t>(GSI No: 18(b)P-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6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4,3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.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ement concrete bricks stone ballast 1 ½” to 2” gauge Ratio 1:4:8. (GSI No 4(b) P-14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16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06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.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ucca brick work cement sand mortar 1.4 other then build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48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09,8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.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onstruction of standard open drain cunette Block of cement concrete 1:2:4, in situ to the Design profile i/c cost of mould as per drawing i/c supplying fluting cost of cement 1/32” thick thick to the exposed face finished smooth curing etc. PHED shed. P. No 58 item.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R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30,0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.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Cement Plaster (1:4)½” thick. </w:t>
            </w:r>
            <w:r>
              <w:rPr>
                <w:sz w:val="22"/>
              </w:rPr>
              <w:t>(GSI No 11(b) P-51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3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9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5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.C.C in roofs slab beans, columns raft, lintels and other structural members laid in site or precast. (1:2:4). (GSI NO.6 (1) P-16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48,36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Fabrication of mild steel reinforcement cement </w:t>
              <w:tab/>
              <w:t>Concrete i/c cutting, bending, laying in position Etc (GSI No 8 (b) P-16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1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Cw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81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Rs. </w:t>
            </w:r>
            <w:r>
              <w:rPr>
                <w:b/>
                <w:sz w:val="28"/>
                <w:szCs w:val="28"/>
                <w:u w:val="single"/>
              </w:rPr>
              <w:t>299,798.0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 (a)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 (b)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 xml:space="preserve">         </w:t>
        <w:tab/>
        <w:t xml:space="preserve">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sectPr>
      <w:type w:val="nextPage"/>
      <w:pgSz w:w="12240" w:h="15840"/>
      <w:pgMar w:left="2160" w:right="720" w:gutter="0" w:header="0" w:top="634" w:footer="0" w:bottom="6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 w:cs="Times New Roman"/>
      <w:sz w:val="26"/>
      <w:szCs w:val="22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9:05:00Z</dcterms:created>
  <dc:creator>asim malik</dc:creator>
  <dc:description/>
  <cp:keywords/>
  <dc:language>en-US</dc:language>
  <cp:lastModifiedBy>Sunny</cp:lastModifiedBy>
  <cp:lastPrinted>2002-01-01T03:15:00Z</cp:lastPrinted>
  <dcterms:modified xsi:type="dcterms:W3CDTF">2001-12-31T22:17:00Z</dcterms:modified>
  <cp:revision>32</cp:revision>
  <dc:subject/>
  <dc:title/>
</cp:coreProperties>
</file>