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33"/>
        <w:gridCol w:w="1150"/>
        <w:gridCol w:w="1242"/>
        <w:gridCol w:w="1215"/>
        <w:gridCol w:w="1170"/>
        <w:gridCol w:w="1080"/>
        <w:gridCol w:w="1260"/>
        <w:gridCol w:w="1260"/>
        <w:gridCol w:w="1170"/>
        <w:gridCol w:w="1260"/>
      </w:tblGrid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.N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scription of procurem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Quantity (where applicabl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stimated unit cost (where applicable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stimated total c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unds allo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ources of ADP/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posed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dvertis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ompletion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Village Misri Jarw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Surface Drain at Village Misri Jarw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Various places in Ward No: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arth Filling of Work at Various places in Ward No: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upply of Street Lights in Various Villages of Ward No: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in Gulshan e Mehran, Baghri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nd Surface Drain in Gulshan e Sakhi, Gulshan e Mehran and Jarwar Villag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Various colonies within limit of Ward No: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Zardari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Surface Drain at Zardari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A &amp; B type Nala at Talib ul Mola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Talib ul Mola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various colonies and Mohallas in Ward No: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uslim Colony and Gulshan e Hamee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upply of street Lights at various colonies in Ward No: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Akbari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Shah Ali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Gulshan e Wah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various places in Ward No: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iction of Surface Drain at Zardari Colony, Akbari Colony and Shah Ali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iction of Surface Drain at Talib ul Mola Colony, Muslim Colony and Gulshan e Wah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various colonies in Ward No: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arth Filling of work in Zardari Colony, Muslim Colony and Talib ul Mola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ola Dinno Mirbahar and Masto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Radhani Manghw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ALLAH Bux Arbab and kolhi villag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nd Surface Drain at various places in Ward No: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upply of  street Lights at Mola Dinno Mirbahar, Allah Bux Arba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various places of Municipal Committee Limit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in Baloch P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Surface Drain in Various places in Ward No: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Various places in Ward No: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Barkat Colony, Nawab Colony, Wapda Colony Area and Various plac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&amp; Surface Drains at Barkat Colony, Nawab Colony, Wapda Colony Area and Various plac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iction of CC Block at Kunda Wasi Graveyard (Masjid to Shaheed Imdad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anssor Colony, Imran Chachar, Javeed Samo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Shahbaz Colony, Hayat Teli, Ghafoor Sha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 and Surface Drain at Shakeel Arain  P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 and Surface Drain at various in Ward No: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various places in Ward No: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Tando Soomro Road and various places in Ward No: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surface Drains at Tando Soomro Road and various places in Ward No: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Tando Soomro Road and various places in Ward No: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various limits of Municipal Committee, Tando Allahy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asjad e Quba, Aijaz Khanzada Shop and Masan Roa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Waris Qureshi House, Essa Jogi, Khadim Bera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ohram Samoon, Mukhtiar House, New Madina Coloy, Shahid PC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new Madina Colony, Masan Road, Pathan Mohal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various places of Ward No: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emon Society in Ward No: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anghwar P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ehmoodaba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Kashmiri Colony, Mustafa Colony, Cheepa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Surface Drains at Kashmiri Colony, Mustafa Colony, Cheepa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ujahid Colony, Sootar street, Nareja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nd Surface Drain at Shooki Street, Rajab Pitafi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Construction of CC Block at Umerabad Colony, Khumbar Para, Waqar House, Masji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various places of Ward No: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nd Surface Drain at Saha Latif Colony, Ashraf Jarwar House, Bijrani Mohalla &amp; Manghwar Mohal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in limits iof Municipal Committe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upply of Street Lights in Limits of Municipal committe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Construction of CC Block at Meo Colony, Aman Ullah Shah Colony, Umer Jam Thebo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Akbar Dars House to Saman Das Sho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Construction of CC Block at Qadir bux Joyo, Baradi Joyo, Dado Hajan, Pitafi House, Dur Muhammad Mar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Husain Samejo Shop,Long Bheel opposite school Mehroo kolhi, Lanwani Hou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Charanie Street, Main Pump Street, Mohan Mangwar, Baboo Lal Mangw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Sajid Abbas House Street and Arian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surface Drain at Bhell Colony, Khuwaja Ajmair Colony, Akram Colo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Bhell Colony, Akram Colony, Hashmat Deshak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in Limits if Municipal Committe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in Ward No: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arth Work within limits of Municipal Committe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upply of Street Light in Ward No: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Jinnah Town and Baloch Para at Tando Adam Phatak Roa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Subhan Colony and Mehboob Pitafi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Surface Drain at main Hyderabad Road near Karmarn Shadi Hal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Construction of CC Block at Hyderabad Mirpurkhas Road CIA Center, Hzrat Syed Zaman Shah Sahib Para, Sarwar Zaradri Stre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Construction of CC Block at end of bheel colony near By Pass, Abdul Rahman Rind House and Abdul Rasheed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Faqeer e Mustafa Masjid and Izhar Chandio Hou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anoo Khan House and Abdul Aziz Chandi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Ghazi Kalroo, Shedi Para, Khaskheli P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Nagoori Plot, Khalil Masjid Street, Mughal P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Khumbar Para, Chamber Na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Gaosha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in WARD No: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nd Surface Drain at Ghazi Kalroo, Khokhar Para, Laghari Para, Nagori Plo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various places in limits of Municipal Committe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arth filling work in Ward No: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Aqsa School, Arain Street Chamber Roa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Manghwar P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hairman Office Building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Pha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hairman Office Building 2</w:t>
            </w:r>
            <w:r>
              <w:rPr>
                <w:color w:val="000000"/>
                <w:vertAlign w:val="superscript"/>
              </w:rPr>
              <w:t>nd</w:t>
            </w:r>
            <w:r>
              <w:rPr>
                <w:color w:val="000000"/>
              </w:rPr>
              <w:t xml:space="preserve"> Pha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Drainage Schemes at ALLAH Bux Arbab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Pha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Drainage Schemes at ALLAH Bux Arbab 2</w:t>
            </w:r>
            <w:r>
              <w:rPr>
                <w:color w:val="000000"/>
                <w:vertAlign w:val="superscript"/>
              </w:rPr>
              <w:t>nd</w:t>
            </w:r>
            <w:r>
              <w:rPr>
                <w:color w:val="000000"/>
              </w:rPr>
              <w:t xml:space="preserve">  Pha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Drainage Schemes at ALLAH Bux Arbab 3</w:t>
            </w:r>
            <w:r>
              <w:rPr>
                <w:color w:val="000000"/>
                <w:vertAlign w:val="superscript"/>
              </w:rPr>
              <w:t>rd</w:t>
            </w:r>
            <w:r>
              <w:rPr>
                <w:color w:val="000000"/>
              </w:rPr>
              <w:t xml:space="preserve">  Pha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Drainage Schemes at ALLAH Bux Arbab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 Pha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Drainage Schemes at ALLAH Bux Arbab 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 Pha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C Block at Ishfaque Town and Rind Mohal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e-Silting of Drains and Main Nalas within limits of Ward of 04, 05 06, 07, 08 and 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e-Silting of Drains and Main Nalas within Limits of Ward No:10, 11, 12, 13, 14 15, 16 19, and 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80390</wp:posOffset>
                </wp:positionV>
                <wp:extent cx="2943225" cy="876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HIEF MUNICIPAL OFFIC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unicipal Committee Tanndo Allahy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strict Tando Allahy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69pt;mso-wrap-distance-left:9.05pt;mso-wrap-distance-right:9.05pt;mso-wrap-distance-top:0pt;mso-wrap-distance-bottom:0pt;margin-top:45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CHIEF MUNICIPAL OFFIC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unicipal Committee Tanndo Allahy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strict Tando Allahy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4475</wp:posOffset>
                </wp:positionH>
                <wp:positionV relativeFrom="paragraph">
                  <wp:posOffset>599440</wp:posOffset>
                </wp:positionV>
                <wp:extent cx="2943225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unicipal Committee Tanndo Allahy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strict Tando Allahy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69pt;mso-wrap-distance-left:9.05pt;mso-wrap-distance-right:9.05pt;mso-wrap-distance-top:0pt;mso-wrap-distance-bottom:0pt;margin-top:47.2pt;mso-position-vertical-relative:text;margin-left:4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CHAIR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unicipal Committee Tanndo Allahy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istrict Tando Allahy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b/>
        <w:sz w:val="30"/>
        <w:szCs w:val="20"/>
        <w:u w:val="single"/>
      </w:rPr>
      <w:t>OFFICE OF THE MUNICIPAL COMMITTEE TANDO ALLAHYAR DISTRICT TANDO ALLAHYAR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ANNUAL PROCUREMENT PLAN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WORKS, GOODS &amp; SERVICES)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INANCIAL YEAR 2016-1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 w:before="0" w:after="0"/>
      <w:ind w:left="27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xBrp3">
    <w:name w:val="TxBr_p3"/>
    <w:basedOn w:val="Normal"/>
    <w:qFormat/>
    <w:pPr>
      <w:widowControl w:val="false"/>
      <w:autoSpaceDE w:val="false"/>
      <w:spacing w:lineRule="atLeast" w:line="240" w:before="0" w:after="0"/>
      <w:ind w:left="5131" w:hanging="445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9:00Z</dcterms:created>
  <dc:creator>Xone</dc:creator>
  <dc:description/>
  <cp:keywords/>
  <dc:language>en-US</dc:language>
  <cp:lastModifiedBy>Sunny</cp:lastModifiedBy>
  <cp:lastPrinted>2015-04-22T14:56:00Z</cp:lastPrinted>
  <dcterms:modified xsi:type="dcterms:W3CDTF">2001-12-31T21:51:00Z</dcterms:modified>
  <cp:revision>6</cp:revision>
  <dc:subject/>
  <dc:title/>
</cp:coreProperties>
</file>