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Various colonies within limit of Ward No:01 (Sr. No. 8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912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4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2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1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5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704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Radhani Manghwar (Sr. No. 25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912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4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2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1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5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704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iction of CC Block at Kunda Wasi Graveyard (Masjid to Shaheed Imdad) (Sr. No. 35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912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4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2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1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5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704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anssor Colony, Imran Chachar, Javeed Samoon (Sr. No. 36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912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4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2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1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5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704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Shahbaz Colony, Hayat Teli, Ghafoor Shah (Sr. No. 37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912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4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2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1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5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704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ehmoodabad (Sr. No. 52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912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4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2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1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5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704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Khumbar Para, Chamber Naka </w:t>
        <w:br/>
        <w:t>(Sr. No. 83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912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4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2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1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5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704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2:00Z</dcterms:created>
  <dc:creator>asim malik</dc:creator>
  <dc:description/>
  <cp:keywords/>
  <dc:language>en-US</dc:language>
  <cp:lastModifiedBy>Sunny</cp:lastModifiedBy>
  <cp:lastPrinted>2015-05-30T18:00:00Z</cp:lastPrinted>
  <dcterms:modified xsi:type="dcterms:W3CDTF">2001-12-31T20:55:00Z</dcterms:modified>
  <cp:revision>33</cp:revision>
  <dc:subject/>
  <dc:title/>
</cp:coreProperties>
</file>