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Village Misri Jarwar (Sr. No. 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Zardari Colony (Sr. No. 1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iction of Surface Drain at Zardari Colony, Akbari Colony and Shah Ali Colony (Sr. No. 2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iction of Surface Drain at Talib ul Mola Colony, Muslim Colony and Gulshan e Wahid (Sr. No. 2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in Various places in Ward No:04 (Sr. No. 3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Tando Soomro Road and various places in Ward No:06 (Sr. No. 4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Kashmiri Colony, Mustafa Colony, Cheepa Street (Sr. No. 5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Bhell Colony, Khuwaja Ajmair Colony, Akram Colony (Sr. No. 6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main Hyderabad Road near Karmarn Shadi Hall (Sr. No. 7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Drainage Schemes at ALLAH Bux Arbab 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Phase (Sr. No. 9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Drainage Schemes at ALLAH Bux Arbab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Phase (Sr. No. 9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Drainage Schemes at ALLAH Bux Arbab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Phase (Sr. No. 9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Drainage Schemes at ALLAH Bux Arbab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Phase (Sr. No. 9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Drainage Schemes at ALLAH Bux Arbab 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Phase (Sr. No. 9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3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21:21:00Z</dcterms:modified>
  <cp:revision>26</cp:revision>
  <dc:subject/>
  <dc:title/>
</cp:coreProperties>
</file>