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  <w:lang w:val="en-US" w:eastAsia="en-US"/>
        </w:rPr>
      </w:pPr>
      <w:r>
        <w:rPr>
          <w:b/>
          <w:i/>
          <w:shadow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100330</wp:posOffset>
                </wp:positionV>
                <wp:extent cx="5956300" cy="4404360"/>
                <wp:effectExtent l="102235" t="100965" r="102235" b="0"/>
                <wp:wrapTight wrapText="bothSides">
                  <wp:wrapPolygon edited="0">
                    <wp:start x="0" y="10800"/>
                    <wp:lineTo x="14" y="10261"/>
                    <wp:lineTo x="53" y="9726"/>
                    <wp:lineTo x="120" y="9190"/>
                    <wp:lineTo x="214" y="8661"/>
                    <wp:lineTo x="334" y="8134"/>
                    <wp:lineTo x="479" y="7617"/>
                    <wp:lineTo x="652" y="7107"/>
                    <wp:lineTo x="847" y="6605"/>
                    <wp:lineTo x="1068" y="6113"/>
                    <wp:lineTo x="1315" y="5634"/>
                    <wp:lineTo x="1584" y="5170"/>
                    <wp:lineTo x="1877" y="4715"/>
                    <wp:lineTo x="2190" y="4279"/>
                    <wp:lineTo x="2526" y="3858"/>
                    <wp:lineTo x="2883" y="3454"/>
                    <wp:lineTo x="3258" y="3067"/>
                    <wp:lineTo x="3654" y="2703"/>
                    <wp:lineTo x="4067" y="2357"/>
                    <wp:lineTo x="4495" y="2030"/>
                    <wp:lineTo x="4939" y="1728"/>
                    <wp:lineTo x="5400" y="1448"/>
                    <wp:lineTo x="5872" y="1190"/>
                    <wp:lineTo x="6358" y="956"/>
                    <wp:lineTo x="6855" y="747"/>
                    <wp:lineTo x="7360" y="564"/>
                    <wp:lineTo x="7875" y="405"/>
                    <wp:lineTo x="8396" y="271"/>
                    <wp:lineTo x="8926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4" y="165"/>
                    <wp:lineTo x="13204" y="271"/>
                    <wp:lineTo x="13725" y="405"/>
                    <wp:lineTo x="14240" y="564"/>
                    <wp:lineTo x="14745" y="747"/>
                    <wp:lineTo x="15242" y="956"/>
                    <wp:lineTo x="15728" y="1190"/>
                    <wp:lineTo x="16200" y="1448"/>
                    <wp:lineTo x="16661" y="1728"/>
                    <wp:lineTo x="17105" y="2030"/>
                    <wp:lineTo x="17533" y="2357"/>
                    <wp:lineTo x="17946" y="2703"/>
                    <wp:lineTo x="18342" y="3067"/>
                    <wp:lineTo x="18717" y="3454"/>
                    <wp:lineTo x="19074" y="3858"/>
                    <wp:lineTo x="19410" y="4279"/>
                    <wp:lineTo x="19723" y="4715"/>
                    <wp:lineTo x="20016" y="5170"/>
                    <wp:lineTo x="20285" y="5634"/>
                    <wp:lineTo x="20532" y="6113"/>
                    <wp:lineTo x="20753" y="6605"/>
                    <wp:lineTo x="20948" y="7107"/>
                    <wp:lineTo x="21121" y="7617"/>
                    <wp:lineTo x="21266" y="8134"/>
                    <wp:lineTo x="21386" y="8661"/>
                    <wp:lineTo x="21480" y="9190"/>
                    <wp:lineTo x="21547" y="9726"/>
                    <wp:lineTo x="21586" y="10261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200" cy="440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EDUCATION &amp; LITERACY DEPARTMENT GOVERNMENT OF SIND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1.6pt;margin-top:7.9pt;width:468.95pt;height:34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EDUCATION &amp; LITERACY DEPARTMENT GOVERNMENT OF SINDH</w:t>
                      </w:r>
                    </w:p>
                  </w:txbxContent>
                </v:textbox>
                <v:path textpathok="t"/>
                <v:textpath on="t" fitshape="t" string="EDUCATION &amp; LITERACY DEPARTMENT GOVERNMENT OF SINDH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jc w:val="center"/>
        <w:rPr>
          <w:b/>
          <w:b/>
          <w:i/>
          <w:i/>
          <w:shadow/>
          <w:sz w:val="28"/>
          <w:u w:val="single"/>
        </w:rPr>
      </w:pPr>
      <w:r>
        <w:rPr>
          <w:b/>
          <w:i/>
          <w:shadow/>
          <w:sz w:val="28"/>
          <w:u w:val="single"/>
        </w:rPr>
        <w:t>EDUCATION WORKS DIVISION BADIN</w:t>
      </w:r>
    </w:p>
    <w:p>
      <w:pPr>
        <w:pStyle w:val="Normal"/>
        <w:jc w:val="center"/>
        <w:rPr>
          <w:b/>
          <w:b/>
          <w:i/>
          <w:i/>
          <w:shadow/>
          <w:sz w:val="28"/>
          <w:u w:val="single"/>
        </w:rPr>
      </w:pPr>
      <w:r>
        <w:rPr>
          <w:b/>
          <w:i/>
          <w:shadow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hadow/>
          <w:u w:val="single"/>
        </w:rPr>
      </w:pPr>
      <w:r>
        <w:rPr>
          <w:b/>
          <w:i/>
          <w:shadow/>
          <w:sz w:val="28"/>
          <w:u w:val="single"/>
        </w:rPr>
        <w:t>TENDER / BIDDING DOCUMENTS</w:t>
      </w:r>
    </w:p>
    <w:p>
      <w:pPr>
        <w:pStyle w:val="Normal"/>
        <w:rPr>
          <w:b/>
          <w:b/>
          <w:i/>
          <w:i/>
          <w:shadow/>
          <w:u w:val="single"/>
        </w:rPr>
      </w:pPr>
      <w:r>
        <w:rPr>
          <w:b/>
          <w:i/>
          <w:shadow/>
          <w:u w:val="single"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BodyTextIndent3"/>
        <w:spacing w:lineRule="auto" w:line="240"/>
        <w:ind w:left="5040" w:hanging="5040"/>
        <w:rPr>
          <w:b/>
          <w:b/>
          <w:i/>
          <w:i/>
          <w:shadow/>
        </w:rPr>
      </w:pPr>
      <w:r>
        <w:rPr>
          <w:b/>
          <w:i/>
          <w:shadow/>
        </w:rPr>
        <w:t>NAME OF WORK:-  (12)</w:t>
        <w:tab/>
      </w:r>
      <w:r>
        <w:rPr>
          <w:b/>
          <w:bCs/>
          <w:szCs w:val="22"/>
        </w:rPr>
        <w:t xml:space="preserve">Maintenance &amp; Repair of Educational Institutes in District Badin (2016-17 Programme) @ </w:t>
      </w:r>
      <w:r>
        <w:rPr>
          <w:color w:val="000000"/>
          <w:szCs w:val="22"/>
        </w:rPr>
        <w:t>GBHS Ghulam Shah Mori</w:t>
      </w:r>
      <w:r>
        <w:rPr>
          <w:b/>
          <w:bCs/>
          <w:szCs w:val="22"/>
        </w:rPr>
        <w:t>, Taluka Talhar</w:t>
      </w:r>
    </w:p>
    <w:p>
      <w:pPr>
        <w:pStyle w:val="Normal"/>
        <w:ind w:left="3600" w:hanging="3420"/>
        <w:jc w:val="both"/>
        <w:rPr>
          <w:b/>
          <w:b/>
          <w:i/>
          <w:i/>
          <w:shadow/>
        </w:rPr>
      </w:pPr>
      <w:r>
        <w:rPr>
          <w:b/>
          <w:i/>
          <w:shadow/>
        </w:rPr>
        <w:tab/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NIT No. &amp; Date:</w:t>
        <w:tab/>
        <w:tab/>
        <w:tab/>
        <w:t>TC/EDU/W/426,  DATED:- 03.04.2017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ate of Issue:</w:t>
        <w:tab/>
        <w:tab/>
        <w:tab/>
        <w:tab/>
      </w:r>
      <w:r>
        <w:rPr>
          <w:b/>
          <w:shadow/>
          <w:u w:val="single"/>
        </w:rPr>
        <w:t>24-04-2016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ate of opening:</w:t>
        <w:tab/>
        <w:tab/>
        <w:tab/>
      </w:r>
      <w:r>
        <w:rPr>
          <w:b/>
          <w:shadow/>
          <w:u w:val="single"/>
        </w:rPr>
        <w:t>24-04-2016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/>
      </w:pPr>
      <w:r>
        <w:rPr>
          <w:b/>
          <w:shadow/>
        </w:rPr>
        <w:t>Tender issued to:</w:t>
        <w:tab/>
        <w:tab/>
        <w:tab/>
        <w:t>Mr. _____________________________________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.R No. Date:</w:t>
        <w:tab/>
        <w:tab/>
        <w:tab/>
        <w:tab/>
        <w:t>No. ________ Dated: _____________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EXECUTIVE ENGINEER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EDUCATION WORKS DIVISION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BADIN</w:t>
      </w:r>
    </w:p>
    <w:p>
      <w:pPr>
        <w:pStyle w:val="Default"/>
        <w:ind w:left="2880" w:firstLine="720"/>
        <w:jc w:val="both"/>
        <w:rPr>
          <w:b/>
          <w:b/>
          <w:i/>
          <w:i/>
          <w:shadow/>
          <w:sz w:val="22"/>
        </w:rPr>
      </w:pPr>
      <w:r>
        <w:rPr>
          <w:b/>
          <w:i/>
          <w:shadow/>
          <w:sz w:val="22"/>
        </w:rPr>
      </w:r>
    </w:p>
    <w:p>
      <w:pPr>
        <w:pStyle w:val="Default"/>
        <w:ind w:left="2880"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footerReference w:type="default" r:id="rId2"/>
      <w:type w:val="nextPage"/>
      <w:pgSz w:w="12240" w:h="15840"/>
      <w:pgMar w:left="1728" w:right="576" w:gutter="72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b/>
        <w:b/>
        <w:bCs/>
        <w:i/>
        <w:i/>
        <w:iCs/>
        <w:sz w:val="16"/>
        <w:szCs w:val="20"/>
      </w:rPr>
    </w:pPr>
    <w:r>
      <w:rPr>
        <w:b/>
        <w:bCs/>
        <w:i/>
        <w:iCs/>
        <w:sz w:val="20"/>
        <w:szCs w:val="20"/>
      </w:rPr>
      <w:t xml:space="preserve">[Contractor] </w:t>
      <w:tab/>
      <w:tab/>
      <w:tab/>
      <w:tab/>
      <w:tab/>
      <w:tab/>
      <w:tab/>
    </w:r>
  </w:p>
  <w:p>
    <w:pPr>
      <w:pStyle w:val="Footer"/>
      <w:rPr/>
    </w:pPr>
    <w:r>
      <w:rPr>
        <w:sz w:val="20"/>
      </w:rPr>
      <w:t xml:space="preserve">Sindh Public Procurement Regulatory Authority | </w:t>
    </w:r>
    <w:hyperlink r:id="rId1">
      <w:r>
        <w:rPr>
          <w:rStyle w:val="InternetLink"/>
          <w:sz w:val="20"/>
        </w:rPr>
        <w:t>www.pprasindh.gov.pk</w:t>
      </w:r>
    </w:hyperlink>
    <w:r>
      <w:rPr>
        <w:sz w:val="20"/>
      </w:rPr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35z0">
    <w:name w:val="WW8Num35z0"/>
    <w:qFormat/>
    <w:rPr>
      <w:sz w:val="1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3Char">
    <w:name w:val="Body Text Indent 3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5:46:00Z</dcterms:created>
  <dc:creator>MEMON COMPUTERS</dc:creator>
  <dc:description/>
  <cp:keywords/>
  <dc:language>en-US</dc:language>
  <cp:lastModifiedBy>Askari-1</cp:lastModifiedBy>
  <cp:lastPrinted>2016-04-28T14:14:00Z</cp:lastPrinted>
  <dcterms:modified xsi:type="dcterms:W3CDTF">2017-04-03T15:28:00Z</dcterms:modified>
  <cp:revision>51</cp:revision>
  <dc:subject/>
  <dc:title>STANDARD FORM OF BIDDING DOCUMENT</dc:title>
</cp:coreProperties>
</file>