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ind w:left="2160" w:hanging="21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>NAME OF WORK:-</w:t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>CONSTRUCTION OF ANTITERRRIST COURTS (6-NOS)  GROUND FLOOR  3-NOS. &amp; FIRST FLOOR 3-NOS. AT CENTRAL PRISON KARACHI.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SCHEDULE “B” </w:t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40"/>
        <w:gridCol w:w="1252"/>
        <w:gridCol w:w="1080"/>
        <w:gridCol w:w="908"/>
        <w:gridCol w:w="1530"/>
      </w:tblGrid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S/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Descrip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Ra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Amount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PART-A-  SCHEDULE  ITEM 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Providing and Anti-termite treatment  by sprayin/ sprinkling / spreading neptachalr 0.5% emulsion as and over  all pre construction treatment  in slab  type  construction  under the slab  and along  attached  perches or entrance  etc complete as per directions of Engineer Incharge (92/109)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14625.0 Sf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9/74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>P.Sf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142448/- </w:t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bidi="ar-SA"/>
              </w:rPr>
              <w:t>Total-A- 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bidi="ar-SA"/>
              </w:rPr>
              <w:t xml:space="preserve">142448/- </w:t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 xml:space="preserve">PART-B-  (N.S.I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Providing and performing Anti-termite treatment by drilling &amp; injecting  method drilling for of any kind  of enter plinth  aea at ground floor to make 1” dia  hole upto 2’-0  deep at 3’-0  to 4’-0  corner to corner and injecting  the solution  termite on hole two to three times after sufficient  interval( using agenda  formula)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 xml:space="preserve">14625.0 Sf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  <w:t>P.Sf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bidi="ar-SA"/>
              </w:rPr>
              <w:t>Total-B- 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bidi="ar-SA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bidi="ar-SA"/>
              </w:rPr>
              <w:t xml:space="preserve">G.Tot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bidi="ar-SA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bidi="ar-SA"/>
              </w:rPr>
            </w:r>
          </w:p>
        </w:tc>
      </w:tr>
    </w:tbl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  <w:u w:val="single"/>
        </w:rPr>
      </w:pPr>
      <w:r>
        <w:rPr>
          <w:rFonts w:cs="Georgia" w:ascii="Arial Narrow" w:hAnsi="Arial Narrow"/>
          <w:b/>
          <w:sz w:val="28"/>
          <w:szCs w:val="28"/>
          <w:u w:val="single"/>
        </w:rPr>
        <w:t>TERMS AND CONDITION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 xml:space="preserve">1. </w:t>
        <w:tab/>
        <w:t xml:space="preserve">Any typographical  errors in the schedule ‘B’ are subjected to any correction with the </w:t>
        <w:tab/>
        <w:t xml:space="preserve">reference to the schedule of Rates General item 2012 in force from 12-07-2012 as </w:t>
        <w:tab/>
        <w:t>approved by the standing rates committee Sindh Karachi.</w:t>
      </w:r>
    </w:p>
    <w:p>
      <w:pPr>
        <w:pStyle w:val="NoSpacing"/>
        <w:spacing w:lineRule="auto" w:line="360"/>
        <w:jc w:val="both"/>
        <w:rPr/>
      </w:pPr>
      <w:r>
        <w:rPr>
          <w:rFonts w:cs="Georgia" w:ascii="Arial Narrow" w:hAnsi="Arial Narrow"/>
          <w:sz w:val="28"/>
          <w:szCs w:val="28"/>
        </w:rPr>
        <w:t>2</w:t>
        <w:tab/>
        <w:t>No Premium shall be paid on Non schedule items.</w:t>
      </w:r>
    </w:p>
    <w:p>
      <w:pPr>
        <w:pStyle w:val="NoSpacing"/>
        <w:spacing w:lineRule="auto" w:line="360"/>
        <w:jc w:val="both"/>
        <w:rPr/>
      </w:pPr>
      <w:r>
        <w:rPr>
          <w:rFonts w:cs="Georgia" w:ascii="Arial Narrow" w:hAnsi="Arial Narrow"/>
          <w:sz w:val="28"/>
          <w:szCs w:val="28"/>
        </w:rPr>
        <w:t>3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Sub Division-XI,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</w:tr>
    </w:tbl>
    <w:p>
      <w:pPr>
        <w:pStyle w:val="NoSpacing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63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02:00Z</dcterms:created>
  <dc:creator>shc</dc:creator>
  <dc:description/>
  <cp:keywords/>
  <dc:language>en-US</dc:language>
  <cp:lastModifiedBy>info</cp:lastModifiedBy>
  <cp:lastPrinted>2017-03-14T16:40:00Z</cp:lastPrinted>
  <dcterms:modified xsi:type="dcterms:W3CDTF">2017-03-29T11:05:00Z</dcterms:modified>
  <cp:revision>7</cp:revision>
  <dc:subject/>
  <dc:title/>
</cp:coreProperties>
</file>