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&amp;R TO COMMISSIONER OFFICE SUKKUR (LEFT WING).</w:t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4"/>
        </w:rPr>
      </w:pPr>
      <w:r>
        <w:rPr>
          <w:sz w:val="1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R.S Girder 8x4x3/8” size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.13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566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T.Iron 2x2x1/4” siz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.1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5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822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224"/>
        <w:gridCol w:w="1062"/>
        <w:gridCol w:w="741"/>
        <w:gridCol w:w="1201"/>
        <w:gridCol w:w="1114"/>
        <w:gridCol w:w="1204"/>
      </w:tblGrid>
      <w:tr>
        <w:trPr>
          <w:trHeight w:val="486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Erecting rolled steel beams or old rails in roofs etc, erection and fixing in position. (S.I.No.6 P-93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259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3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First class tile roofing consisting of 4" earth and 1" mud plaster with Gobri leeping over 1/2" thick cement plaster 1:6 with34 Lbs. Of hot bitumen coating sand blinded provided over 2 layers  of tiles 12" x 6" x 1 1/4" laid in 1:6 cement mortar with 1/2" thick sand wiched layer of 1:6 cement mortar including 1:2 cement pointing underside of tiles complete including curing etc. (S.I.No.1 P-32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3/1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5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iding and laying single   per layer of polythene sheet 0.13 mm thick for water proofing as per specification and instructions of Engineer (S.I.No.38 P-37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7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3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BUILDINGS SCHEDULE ITEMS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10,46,211/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512"/>
        <w:gridCol w:w="1288"/>
        <w:gridCol w:w="1480"/>
      </w:tblGrid>
      <w:tr>
        <w:trPr>
          <w:trHeight w:val="645" w:hRule="atLeast"/>
        </w:trPr>
        <w:tc>
          <w:tcPr>
            <w:tcW w:w="170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Buildings  Schedule Item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49"/>
        <w:gridCol w:w="4331"/>
      </w:tblGrid>
      <w:tr>
        <w:trPr>
          <w:trHeight w:val="75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&amp;R TO COMMISSIONER OFFICE SUKKUR (LEFT WING)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4"/>
        </w:rPr>
      </w:pPr>
      <w:r>
        <w:rPr>
          <w:sz w:val="1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81"/>
        <w:gridCol w:w="110"/>
        <w:gridCol w:w="261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ying floating coat of cement 1/32”thick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4 P-52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1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6) upto 20’ height ½”thic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3 (b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/6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18/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B”</w:t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.FLO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/8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5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4) upto 20’ height 3/8”thic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1 (a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/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62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/7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Cement concrete plain including placing compacting, finishing and curing, complete (including screening and washing at  stone aggregate without shuttering ratio 1:2:4. (S.I.No.05 P-15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/2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23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BUILDINGS SCHEDULE ITEMS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10,80,359/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512"/>
        <w:gridCol w:w="1288"/>
        <w:gridCol w:w="1480"/>
      </w:tblGrid>
      <w:tr>
        <w:trPr>
          <w:trHeight w:val="645" w:hRule="atLeast"/>
        </w:trPr>
        <w:tc>
          <w:tcPr>
            <w:tcW w:w="170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Buildings  Schedule Item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49"/>
        <w:gridCol w:w="4331"/>
      </w:tblGrid>
      <w:tr>
        <w:trPr>
          <w:trHeight w:val="75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&amp;R TO COMMISSIONER OFFICE SUKKUR (LEFT WING).</w:t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3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4"/>
        </w:rPr>
      </w:pPr>
      <w:r>
        <w:rPr>
          <w:sz w:val="1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81"/>
        <w:gridCol w:w="110"/>
        <w:gridCol w:w="261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ying floating coat of cement 1/32”thick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4 P-52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1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6) upto 20’ height ½”thic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3 (b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3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/6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18/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B”</w:t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.FLO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/8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5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4) upto 20’ height 3/8”thic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1 (a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/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62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/7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0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4"/>
        </w:rPr>
      </w:pPr>
      <w:r>
        <w:rPr>
          <w:sz w:val="1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R.S Girder 8x4x3/8” size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.13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566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T.Iron 2x2x1/4” siz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.1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5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822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224"/>
        <w:gridCol w:w="1062"/>
        <w:gridCol w:w="741"/>
        <w:gridCol w:w="1201"/>
        <w:gridCol w:w="1114"/>
        <w:gridCol w:w="1204"/>
      </w:tblGrid>
      <w:tr>
        <w:trPr>
          <w:trHeight w:val="486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Erecting rolled steel beams or old rails in roofs etc, erection and fixing in position. (S.I.No.6 P-93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259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3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First class tile roofing consisting of 4" earth and 1" mud plaster with Gobri leeping over 1/2" thick cement plaster 1:6 with34 Lbs. Of hot bitumen coating sand blinded provided over 2 layers  of tiles 12" x 6" x 1 1/4" laid in 1:6 cement mortar with 1/2" thick sand wiched layer of 1:6 cement mortar including 1:2 cement pointing underside of tiles complete including curing etc. (S.I.No.1 P-32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3/1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5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iding and laying single   per layer of polythene sheet 0.13 mm thick for water proofing as per specification and instructions of Engineer (S.I.No.38 P-37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7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3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Cement concrete plain including placing compacting, finishing and curing, complete (including screening and washing at  stone aggregate without shuttering ratio 1:2:4. (S.I.No.05 P-15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/2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21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Khapriel of cement concrete 12" x 8" x 1" of approved design/shape laid flat in 1:2 grey cement mortar over a bed of 3/4" thick grey cement mortar 1:2. (S.I.No.39 P-38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7/8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51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0"/>
        </w:rPr>
      </w:pPr>
      <w:r>
        <w:rPr>
          <w:sz w:val="10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Reinforced cement concrete spout including fixing in position with top and bottom khuras. (S.I.No.27 P-14)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s.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/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ACH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BUILDINGS SCHEDULE ITEMS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24,83,969/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512"/>
        <w:gridCol w:w="1288"/>
        <w:gridCol w:w="1480"/>
      </w:tblGrid>
      <w:tr>
        <w:trPr>
          <w:trHeight w:val="645" w:hRule="atLeast"/>
        </w:trPr>
        <w:tc>
          <w:tcPr>
            <w:tcW w:w="170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Buildings  Schedule Item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49"/>
        <w:gridCol w:w="4331"/>
      </w:tblGrid>
      <w:tr>
        <w:trPr>
          <w:trHeight w:val="75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195" w:right="562" w:gutter="0" w:header="0" w:top="720" w:footer="0" w:bottom="1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24"/>
      <w:lang w:val="en-US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54:00Z</dcterms:created>
  <dc:creator>Toufique Ahmed Soomro</dc:creator>
  <dc:description/>
  <cp:keywords/>
  <dc:language>en-US</dc:language>
  <cp:lastModifiedBy>AL-MADINA</cp:lastModifiedBy>
  <cp:lastPrinted>2017-03-28T21:06:00Z</cp:lastPrinted>
  <dcterms:modified xsi:type="dcterms:W3CDTF">2017-03-28T16:17:00Z</dcterms:modified>
  <cp:revision>5</cp:revision>
  <dc:subject/>
  <dc:title>ESTIMATE FOR CONSTRUCTION OF</dc:title>
</cp:coreProperties>
</file>