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&amp;R to DHO Office Sukku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8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M&amp;R to District Health Office Sukku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M&amp;R to DHO Office Sukkur (E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M&amp;R to Public Health School Sukku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)M&amp;R to Public Health School Sukkur (E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)M&amp;R to Health  Technician School Sukku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)M&amp;R to Health  Technician School Sukkur (E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8(i)M&amp;R to Assistant Director (Research) Office @ Rohr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)(Civil Work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8(ii)M&amp;R to Assistant Director (Research) Office @ Rohr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)(E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)M&amp;R to Agriculture Engineering Office Sukku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(i)M&amp;R to Assistant Director Fisheries office @ Mando De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8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(ii)M&amp;R to Assistant Director Fisheries office @ Mando De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)M&amp;R to Fish Form Mando Der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2(i)M&amp;R to Deputy Director Office &amp; Laboratory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2(ii)M&amp;R to Deputy Director Office &amp; Laboratory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3(i)M&amp;R to Livestock @ Rohri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3(ii)M&amp;R to Livestock @ Rohr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) E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4(i)M&amp;R to Chief Engineer/ Superintending Engineer Offices Sukkur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4(ii)M&amp;R to Chief Engineer/ Superintending Engineer Offices Sukkur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(i)M&amp;R to XEN, Provincial Buildings Division Sukk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(ii)M&amp;R to XEN, Provincial Buildings Division Sukku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(i)M&amp;R to Commissioner Office Sukku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(ii)M&amp;R to Commissioner Office Sukku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) M&amp;R to Commissioner Office Sukkur (Back Wing)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(i)M&amp;R to DFC Sukku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8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(ii)M&amp;R to DFC Sukku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(i)M&amp;R to Grain Godown @ New Go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 Godown 1 N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(ii)M&amp;R to Grain Godown @ New Go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 Godown 1 N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(iii)M&amp;R to Grain Godown @ New Go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 Godown 1 N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(iv)M&amp;R to Grain Godown @ New Go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(i)M&amp;R to Godown Pano Akil (i)Civil Wor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9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(i)M&amp;R to DHO Residence Bungalow Sukk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(ii)M&amp;R to DHO Residence Bungalow Sukk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(i)M&amp;R to Residence Assistant Director (Research ) Roh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8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(ii)M&amp;R to Residence Assistant Director (Research ) Roh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(i)M&amp;R to Staff Quarter Agriculture Engineering Workshop Quarter No:A-3 Sukk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(ii)M&amp;R to Residence Assistant Director (Research ) Roh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(i)M&amp;R to Fish Form Rohri (Quarter No1,2 &amp; 3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(ii)M&amp;R to Fish Form Rohri (Quarter No1,2 &amp; 3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(i)M&amp;R to Staff Quarter (Category Vth: Type Quarter No:3,4 &amp; 5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91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(i)M&amp;R to Circuit House Sukk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(ii)M&amp;R to Circuit House Sukk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(i)M&amp;R to ADC Colony Sukkur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)Repair of C-4 Bungalo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(ii)M&amp;R to ADC Colony Sukkur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i)Repair of B-43 Quart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(iii)M&amp;R to ADC Colony Sukkur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ii)Repair of D-12 Quart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(iv)M&amp;R to ADC Colony Sukkur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v)Repair of D-02 Quart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(v)M&amp;R to ADC Colony Sukku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8(i)M&amp;R to DFC Residence Arain Sukku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8(ii)M&amp;R to DFC Residence Arain Sukku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)M&amp;R to Agriculture Farm Office (Old Block) @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0)M&amp;R to Assistant Director Agriculture Office @ Ghotki 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)M&amp;R to Seed Cleaning Office Block Seed Cleaning Unit &amp; Godown Ghotk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)M&amp;R to Agriculture Farm Ruk Ghotk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)M&amp;R to ARF Complex &amp; Soil Testing Labortary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)M&amp;R to Agriculture Workshop @ Ghotk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)M&amp;R to Assistant Director Agriculture Extension HQ Mirpur Mathelo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82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(i)M&amp;R to Office of the Bureau of Statistics Mirpur Mathe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)Repair of Compound Wall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(ii)M&amp;R to Office of the Bureau of Statistics Mirpur Mathe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ii)Water Supply and Sanitary Fitting &amp; Drainage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6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(iii)M&amp;R to Office of the Bureau of Statistics Mirpur Mathel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)M&amp;R to Office of the Mukhtiarkar Office Dahark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61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)M&amp;R to Office of the Assistant Commissioner Office Daharki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61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)M&amp;R to Grain Godown Near National Highways @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)M&amp;R to Grain Godown Near Railway Station @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)M&amp;R to Grain Godown @ Mirpur Mathelo(3 Nos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6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)M&amp;R to Grain Godown Mirpur Mathelo ( 4 Nos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)M&amp;R to Grain Godown Mirpur Mathelo (EI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)M&amp;R to Agriculture Farm Residence Bungalow &amp; Quarters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)M&amp;R to AFComplex Residence Quarters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5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)M&amp;R to Agriculture Workshop Residence Bungalow &amp; Quarters Gho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43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)M&amp;R to Residence of Additional Deputy Commissioner-1 House Mirpur Mathe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94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8)M&amp;R to Food Inspector Quarter @ Ghotki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)M&amp;R to Food Inspector Residence Mirpur Mathelo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6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(i)M&amp;R to Qadir Bux Library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)Civil Works (Front Wing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(ii)M&amp;R to Qadir Bux Library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)Civil Works (Back Wing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(iii)M&amp;R to Qadir Bux Library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)Repair of Bath Room and Court Yard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(iv)M&amp;R to Qadir Bux Library Shikarpur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.I.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(i)M&amp;R to Agriculture Workshop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)Civil Work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(ii)M&amp;R to Agriculture Workshop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)E.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43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)M&amp;R to AEN Office P.B.Sub-Division Shikarpur (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)M&amp;R to Center for Handicapped Childern (C.M.H.C) Shikarpu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)M&amp;R to District Accounts Office  Shikarpu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43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)M&amp;R to Grain Godown No:5.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)M&amp;R to Grain Godown No:6,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)M&amp;R to Staff Quarter Agriculture Workshop  Shikarpu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22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(i)M&amp;R to Circuit House Shikarp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vil Work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(ii)M&amp;R to Circuit House Shikarp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.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43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)M&amp;R to Staff Quarter Food @ Shikarpur(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29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)M&amp;R to High Court Lodge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0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)M&amp;R to High Court Building Sukkur day to day complaint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2)M&amp;R to High Court Lodge Sukkur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)M&amp;R to Grain Godown Shikarpur (E.I.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)M&amp;R to Grain Godown Shikarur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)M&amp;R to Central Prison-I Sukkur (E.I.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)M&amp;R to Grain Godown (04 Nos) Pano Akil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)M&amp;R to Agriculture Workshop Ghotki 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)M&amp;R to Grain Godown (05 Nos) Ghotki Near National Highway (E.I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)</w:t>
            </w:r>
            <w:r>
              <w:rPr/>
              <w:t xml:space="preserve"> </w:t>
            </w:r>
            <w:r>
              <w:rPr>
                <w:b/>
                <w:sz w:val="28"/>
              </w:rPr>
              <w:t>M&amp;R to A.R.F Complex Residence Quarters Ghotki (E.I.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)M&amp;R to E.I. in ADC Colony Sukkur (Repair of Pump/ Motor and Residence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0)M&amp;R to Judges Lodge @ Sukkur (S/F Furniture &amp; Accessorie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8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)M&amp;R to High Court Lodge Sukkur ( Civil Works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468  Dated  29-03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4.6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4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4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2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9411"/>
      <w:pgMar w:left="2304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2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8"/>
      </w:r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11:00Z</dcterms:created>
  <dc:creator>MSohail</dc:creator>
  <dc:description/>
  <cp:keywords/>
  <dc:language>en-US</dc:language>
  <cp:lastModifiedBy>AL-MADINA</cp:lastModifiedBy>
  <cp:lastPrinted>2017-03-29T21:45:00Z</cp:lastPrinted>
  <dcterms:modified xsi:type="dcterms:W3CDTF">2017-03-29T17:21:00Z</dcterms:modified>
  <cp:revision>40</cp:revision>
  <dc:subject/>
  <dc:title/>
</cp:coreProperties>
</file>