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heer Mem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heer MemonDocumentTitle@0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