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caps/>
          <w:spacing w:val="20"/>
          <w:sz w:val="24"/>
          <w:szCs w:val="24"/>
        </w:rPr>
      </w:pPr>
      <w:r>
        <w:rPr>
          <w:rFonts w:cs="Arial" w:ascii="Arial" w:hAnsi="Arial"/>
          <w:b/>
          <w:caps/>
          <w:spacing w:val="20"/>
          <w:sz w:val="24"/>
          <w:szCs w:val="24"/>
        </w:rPr>
        <w:t>Office of the Executive Engineer Highway Division Sujawal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o. TC/G-55/</w:t>
        <w:tab/>
        <w:tab/>
        <w:tab/>
        <w:tab/>
        <w:tab/>
        <w:tab/>
        <w:t>of 2017, Sujawal</w:t>
        <w:tab/>
        <w:t xml:space="preserve">Dated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OTICE INVITING TEND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s per SPPRA Rules 2010, (Amended 2013) sealed tenders are invited from the interested persons / suppliers / contractors / companies on Standard Bidding Documents forms for procurement of below mentioned works in District Sujawal:-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5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07"/>
        <w:gridCol w:w="1172"/>
        <w:gridCol w:w="1308"/>
        <w:gridCol w:w="980"/>
        <w:gridCol w:w="1283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#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Work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ed Cos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rnest Mone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der Fe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or completion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link road from Rohel Lashari road mile 0/0+330' to village Achar Gugo mile 0/0-0/1+330' (0.30 Km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93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link road from Peroz Magsi road mile 1/4 to village Alam Khan Magsi mile 0/0-0/1+330' (0.30 Km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05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Molvi Ali Mohammad Gogo road mile 0/6 to Graveyard of village Molvi Ali Mohammad Gugo mile 0/0-0/1+330' (0.30 Km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32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Hussianpur road mile 1/2 to village Ali Bux Magsi via Haji Usman Magsi mile 0/0-0/5 (1.00 Km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7.04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link road from Gul Mohammad Jadani road mile 1/2 to village Khamiso Ganjo mile 0/0-0/3 = (0.60 Km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4.218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1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3' Span RCC Slab Culverts over water course at village Ameer Sahito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.294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10' span RCC Slab Bridge over Ganjbahar wah near village Haji Hussain Banhepoto including approach roa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574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8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10' span RCC Slab Bridge over Bukhari Minor near Ali Akber Khan Magsi including approach roa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03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15' span RCC Slab Bridge over 12 Gazo Nali near village Ali Dino Shah including approach roa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454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15' span RCC Slab Bridge over Raj Wah near village Mehar Lashari including approach road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44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6' span RCC Slab Culvert over Wah near village Mohammad Rahim Gugo including approach roa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0.943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10' span RCC Slab Bridge over 12 Gazo Nali near village Orangzaib Magsi including approach roa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03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struction of 15' span RCC Slab Bridge over Raj Wah near village Saleh Mohammad Khaskheli including approach roa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45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6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ening/ Re-Conditioning of road from Bathoro-Sujawal to village Shahnawaz Laghari road mile 1/7-2/7 (1.60 Km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6.38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9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struction of road from Kot Almoon- Ranta road mile 2/2 to Dargah Mitho road mile 0/0-0/5 (1.00 Km)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6.354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7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 Month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intended participant can purchase the separate set of tenders on payment of tender fee on any working day during office hours from date of publication to 20.04.2017 @ 1:00 PM and or completion of 15 days response time as per SPPRA Rules whichever is earlier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s shall be received back on 21.04.2017 @ 12:00 noon and opened on the same date @ 1:00 PM in the presence of tender opening /evaluation committee and bidders or their authorized representatives who wish to be present with following documents. 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Income Tax department (NTN Certificates) and copy of N.I.C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egistration with Pakistan Engineering Council 2017 (Renewal). 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Sindh Revenue Board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have completed at least two contracts of similar nature over the last 5 years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 of Machinery &amp; Equipment available with documentary evidence of it’s ownership certificate of Bank showing credit worthiness alongwith Bank Statement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taking on affidavit that firm is not involved in any litigation or abandoned any work in the department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idders should submit earnest money as shown against each work in shape of call deposit prepared from the scheduled bank in favour of the under signed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The competent authority may cancel the Bidding process at any time prior to the acceptance of a Bid or as per SPPRA Rules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to the effect that the Firm/Contractor has not been black listed previously by any executing agency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with effect that all documents / particulars / information furnished are true and correct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Firm, list of partners / partnership Deed, giving full particulars of Directors / proprietors or others connected along with Power of Attorney. In case of being sole proprietors such undertaking on affidavit be furnished.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ditional / Telegraphic application will not be entertained for purchase of tenders. </w:t>
      </w:r>
    </w:p>
    <w:p>
      <w:pPr>
        <w:pStyle w:val="Normal"/>
        <w:numPr>
          <w:ilvl w:val="0"/>
          <w:numId w:val="4"/>
        </w:numPr>
        <w:spacing w:before="120" w:after="4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work remains un-responded the next date of issue &amp; receipt will be as under.</w:t>
      </w: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6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ttemp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Issue Upt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Receip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Opening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05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to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12:00 Noo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@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(Nazir Ahmed Palijo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Copy F.W.Cs to the: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ecretary to Government of Sindh, Information Technology Department New Sindh Secretariat Shah-Rah-Iraq Karachi of placement of the NIT on official websites of Government of Sindh. Website: </w:t>
      </w:r>
      <w:r>
        <w:rPr>
          <w:rFonts w:cs="Arial" w:ascii="Arial" w:hAnsi="Arial"/>
          <w:b/>
          <w:sz w:val="22"/>
          <w:szCs w:val="22"/>
          <w:u w:val="single"/>
        </w:rPr>
        <w:t>www.sindh.gov.p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of Information Government of Sindh </w:t>
      </w:r>
      <w:r>
        <w:rPr>
          <w:rFonts w:cs="Arial" w:ascii="Arial" w:hAnsi="Arial"/>
          <w:caps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pposite Sindh Secretariat Block 96 Karachi for wide publicity through leading newspapers in English, One in Urdu, one in Sind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he Deputy Commissioner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Superintending Engineer Works &amp; Services Department, Sujawal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Director (CB) Sindh Public Procurement Regulatory Authority, Govt. of Sindh, Karach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indh Public Procurement Regulatory Authority, Govt. of Sindh, Karachi. Website:</w:t>
      </w:r>
      <w:r>
        <w:rPr>
          <w:rFonts w:cs="Arial" w:ascii="Arial" w:hAnsi="Arial"/>
          <w:b/>
          <w:sz w:val="22"/>
          <w:szCs w:val="22"/>
          <w:u w:val="single"/>
        </w:rPr>
        <w:t xml:space="preserve"> www.pprasindh.gov.p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Assistant Engineers (all) under Highway Division Sujawal for information and wide publici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ce Board / Drawing Branch.</w:t>
      </w:r>
    </w:p>
    <w:p>
      <w:pPr>
        <w:pStyle w:val="Normal"/>
        <w:ind w:first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 information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(Nazir Ahmed Palijo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Sujawal</w:t>
      </w:r>
    </w:p>
    <w:sectPr>
      <w:headerReference w:type="default" r:id="rId2"/>
      <w:type w:val="nextPage"/>
      <w:pgSz w:w="11906" w:h="16838"/>
      <w:pgMar w:left="1080" w:right="864" w:gutter="0" w:header="36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9:13:00Z</dcterms:created>
  <dc:creator>chohath ram</dc:creator>
  <dc:description/>
  <cp:keywords/>
  <dc:language>en-US</dc:language>
  <cp:lastModifiedBy>ADMIN</cp:lastModifiedBy>
  <cp:lastPrinted>2017-03-28T00:06:00Z</cp:lastPrinted>
  <dcterms:modified xsi:type="dcterms:W3CDTF">2017-03-27T19:06:00Z</dcterms:modified>
  <cp:revision>17</cp:revision>
  <dc:subject/>
  <dc:title>No:TC/G-55/      452</dc:title>
</cp:coreProperties>
</file>