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PHP2EDUCATION WORKS SANGHARn'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'(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