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road to village Muhammad Yousif Kanasiro Taluka Kotdiji mile 0/0-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road to village Muhammad Yousif Kanasiro Taluka Kotdiji mile 0/0-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3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41730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331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37336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427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5748/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8207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759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917/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3884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138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690/0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47753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855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58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5366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855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6/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29236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  <w:szCs w:val="22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2312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  <w:szCs w:val="22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  <w:szCs w:val="22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  <w:szCs w:val="22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16139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5135185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2.3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217474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4917711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Kotdiji – Tando Masti road to village Muhammad Yousif Kanasiro Taluka Kotdiji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Kotdiji – Tando Masti road to village Muhammad Yousif Kanasiro Taluka Kotdiji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20 Rft: along road Kotdiji – Tando Masti road to village Muhammad Yousif Kanasiro Taluka Kotdiji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20 Rft: along road Kotdiji – Tando Masti road to village Muhammad Yousif Kanasiro Taluka Kotdiji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102"/>
        <w:gridCol w:w="1328"/>
        <w:gridCol w:w="342"/>
        <w:gridCol w:w="1212"/>
        <w:gridCol w:w="145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TY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TEM OF WOR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ATE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NI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/-Earth work for embankment from barrow pit i/cs: laying in 6”layers dressing &amp; leveling lead upto 100’ &amp; lift upto 5.0’in ordinary soil.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2304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6278/3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0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:14465/- 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/- 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958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3176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22100/=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/- Extra for slush or Daldel i/cs: De – wat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3694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2420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8939/-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/-Cement concrete brick or stone ballast of 1 ½”-2”guage ratio (1:4:8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389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9416/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30792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foundation &amp; plinth in cement send mortar ratio (1:4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585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501/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981147/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cement send mortar ratio (1:6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657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899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13748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/-Dressing &amp; Chamfering for brick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80 Nos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736/3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No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6598/-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15Cft: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4429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6594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/-Errection &amp; removal of centering for RCC or planning cement concrete bricks of deader wood vertical wood for particle woo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62 C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7693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11240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/-Fabrication of mild steel reinforcement for cement concrete i/cs: cutting bending laying in position making joints &amp; fastening i/cs: cost of mild steel &amp; binding wire also rust from bar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58.00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w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.5001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w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900098/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35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337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.348795/= 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/-Cement plaster (1:3) upto 20’height ½”thick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16 S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 2344/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19131/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3447"/>
      </w:tblGrid>
      <w:tr>
        <w:trPr/>
        <w:tc>
          <w:tcPr>
            <w:tcW w:w="6730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</w:tc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  <w:t>Rs.1264963/-</w:t>
            </w:r>
          </w:p>
          <w:p>
            <w:pPr>
              <w:pStyle w:val="Normal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road to village Muhammad Yousif Kanasiro Taluka Kotdiji mile 0/0-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road to village Muhammad Yousif Kanasiro Taluka Kotdiji mile 0/0-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23:46:00Z</dcterms:created>
  <dc:creator>ALNOOR COMPUTERS</dc:creator>
  <dc:description/>
  <cp:keywords/>
  <dc:language>en-US</dc:language>
  <cp:lastModifiedBy>Faisal</cp:lastModifiedBy>
  <cp:lastPrinted>2017-02-11T19:01:00Z</cp:lastPrinted>
  <dcterms:modified xsi:type="dcterms:W3CDTF">2017-02-11T14:02:00Z</dcterms:modified>
  <cp:revision>13</cp:revision>
  <dc:subject/>
  <dc:title/>
</cp:coreProperties>
</file>