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from the date of Published upto</w:t>
      </w:r>
      <w:r>
        <w:rPr>
          <w:rFonts w:cs="Arial" w:ascii="Arial" w:hAnsi="Arial"/>
          <w:b/>
          <w:sz w:val="20"/>
        </w:rPr>
        <w:t xml:space="preserve"> 10-4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>11-04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24-04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14"/>
          <w:szCs w:val="20"/>
          <w:u w:val="single"/>
        </w:rPr>
      </w:pPr>
      <w:r>
        <w:rPr>
          <w:b/>
          <w:sz w:val="20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14"/>
          <w:szCs w:val="20"/>
          <w:u w:val="single"/>
        </w:rPr>
      </w:pPr>
      <w:r>
        <w:rPr>
          <w:b/>
          <w:sz w:val="14"/>
          <w:szCs w:val="20"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260"/>
        <w:gridCol w:w="1080"/>
        <w:gridCol w:w="1800"/>
      </w:tblGrid>
      <w:tr>
        <w:trPr>
          <w:trHeight w:val="827" w:hRule="atLeas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3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Garhi Pathan road to Shahladhani via Govt. Primary School Shah Ladhani taluka khairpur mile 0/0-0/2 (0.40 k.m)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50(M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00/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 Month 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Hyder Wah to village Bahadur Jalbani Taluka Khairpur 0/0-0/4+330 (0.9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5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Loung Fakir road to Village Saeed Khan Lakho Taluka Khairpur mile 0/0-0/3+330 (0.7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42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1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Jhanda  Mashaik to village Muhammad Liaque Bhambharo mile 0/0-0/6 (1.2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Shaadi Shaheed road to Village Arbab Katohar Taluka Khairpur mile 0/0-0/1 (0.2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8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Kotdiji – Tando Masti road to village Muhammad Yousif Kanasro Taluka Kotdiji mile 0/0-0/3+330 (0.7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7-01-17T20:42:00Z</cp:lastPrinted>
  <dcterms:modified xsi:type="dcterms:W3CDTF">2017-03-21T17:54:00Z</dcterms:modified>
  <cp:revision>29</cp:revision>
  <dc:subject/>
  <dc:title>OFFICE OF THE EXECUTIVE ENGINEER HIGHWAY DIVISION KHAIRPUR</dc:title>
</cp:coreProperties>
</file>