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Garhi Pathan road to Shahladhani via Govt. Primary School Shah Ladhani taluka khairpur mile 0/0-0/2 (0.4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Hyder Wah to village Bahadur Jalbani Taluka Khairpur 0/0-0/4+330 (0.9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Loung Fakir road to Village Saeed Khan Lakho Taluka Khairpur mile 0/0-0/3+330 (0.7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2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2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Jhanda  Mashaik to village Muhammad Liaque Bhambharo mile 0/0-0/6 (1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haadi Shaheed road to Village Arbab Katohar Taluka Khairpur mile 0/0-0/1 (0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otdiji – Tando Masti road to village Muhammad Yousif Kanasro Taluka Kotdiji mile 0/0-0/3+330 (0.7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</w:t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1-15T15:34:00Z</cp:lastPrinted>
  <dcterms:modified xsi:type="dcterms:W3CDTF">2017-03-21T16:17:00Z</dcterms:modified>
  <cp:revision>5</cp:revision>
  <dc:subject/>
  <dc:title>ANNUAL PROCUREMENT PLAN</dc:title>
</cp:coreProperties>
</file>