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93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otdiji-Tando Masti at point Sanhro wah to village Nasrullah Kathio via Anwar Jatoi UC: Atta Muhammad Hami mile 0/0-0/7+330’ (1.5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6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otdiji-Tando Masti at point Sanhro wah to village Nasrullah Kathio via Anwar Jatoi UC: Atta Muhammad Hami mile 0/0-0/7+330’ (1.5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3583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10973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71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80031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0591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5888/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80134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0197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854/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91123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529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5412/7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827937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1182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589/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97237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1182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32/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77335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76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23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34471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10920905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26.49ton @Rs:17595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466092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10454813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Kotdiji – Tando Masti @ point Sanhro wah to village Nasrullah Kathio via Anawar Jatoi U/C: Atta Muhammad Hami mile 0/0 – 0/7+3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Kotdiji – Tando Masti @ point Sanhro wah to village Nasrullah Kathio via Anawar Jatoi U/C: Atta Muhammad Hami mile 0/0 – 0/7+3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95519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20 Rft:over Sanhro Wah along  Kotdiji – Tando Masti @ point Sanhro wah to village Nasrullah Kathio via Anawar Jatoi U/C: Atta Muhammad Hami mile 0/0 – 0/7+3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20 Rft:over Sanhro Wah along  Kotdiji – Tando Masti @ point Sanhro wah to village Nasrullah Kathio via Anawar Jatoi U/C: Atta Muhammad Hami mile 0/0 – 0/7+3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102"/>
        <w:gridCol w:w="1328"/>
        <w:gridCol w:w="342"/>
        <w:gridCol w:w="1212"/>
        <w:gridCol w:w="145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QTY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TEM OF WOR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ATE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UNIT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/-Earth work for embankment from barrow pit i/cs: laying in 6”layers dressing &amp; leveling lead upto 100’ &amp; lift upto 5.0’in ordinary soil.</w:t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2304 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6278/3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 0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s:14465/- 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/- 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958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3176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22100/=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441" w:type="dxa"/>
            <w:gridSpan w:val="5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/- Extra for slush or Daldel i/cs: De – wat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3694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2420/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8939/-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/-Cement concrete brick or stone ballast of 1 ½”-2”guage ratio (1:4:8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389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9416/2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130792/-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441" w:type="dxa"/>
            <w:gridSpan w:val="5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/-Pacca Brick work in foundation &amp; plinth in cement send mortar ratio (1:4)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585   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2501/4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1981147/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441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/-Pacca Brick work in cement send mortar ratio (1:6)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657   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2899/7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213748/-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/-Dressing &amp; Chamfering for bricks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80 Nos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736/3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Nos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6598/-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7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15Cft: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4429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16594/-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8/-Errection &amp; removal of centering for RCC or planning cement concrete bricks of deader wood vertical wood for particle wood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62 CFt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7693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 S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11240/-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9/-Fabrication of mild steel reinforcement for cement concrete i/cs: cutting bending laying in position making joints &amp; fastening i/cs: cost of mild steel &amp; binding wire also rust from bar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58.00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w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.5001/7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Cw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2900098/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0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035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 Rs.337/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s.348795/= 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1/-Cement plaster (1:3) upto 20’height ½”thick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816 Sft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 Rs. 2344/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S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 19131/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3447"/>
      </w:tblGrid>
      <w:tr>
        <w:trPr/>
        <w:tc>
          <w:tcPr>
            <w:tcW w:w="6730" w:type="dxa"/>
            <w:tcBorders/>
          </w:tcPr>
          <w:p>
            <w:pPr>
              <w:pStyle w:val="Heading7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  <w:t xml:space="preserve">Total </w:t>
            </w:r>
          </w:p>
        </w:tc>
        <w:tc>
          <w:tcPr>
            <w:tcW w:w="3447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jc w:val="center"/>
              <w:rPr>
                <w:rFonts w:ascii="Century Gothic" w:hAnsi="Century Gothic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Gothic" w:hAnsi="Century Gothic"/>
                <w:b/>
                <w:sz w:val="22"/>
                <w:szCs w:val="22"/>
              </w:rPr>
              <w:t>Rs.1264963/-</w:t>
            </w:r>
          </w:p>
          <w:p>
            <w:pPr>
              <w:pStyle w:val="Normal"/>
              <w:rPr>
                <w:rFonts w:ascii="Century Gothic" w:hAnsi="Century Gothic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5880100" cy="574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5"/>
                              <w:gridCol w:w="6715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5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2"/>
                                      <w:u w:val="single"/>
                                    </w:rPr>
                                    <w:t xml:space="preserve">Providing Paver Block for village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 Kotdiji – Tando Masti @ point Sanhro wah to village Nasrullah Kathio via Anawar Jatoi U/C: Atta Muhammad Hami mile 0/0 – 0/7+3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4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5"/>
                        <w:gridCol w:w="6715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2545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7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2"/>
                                <w:u w:val="single"/>
                              </w:rPr>
                              <w:t xml:space="preserve">Providing Paver Block for village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 Kotdiji – Tando Masti @ point Sanhro wah to village Nasrullah Kathio via Anawar Jatoi U/C: Atta Muhammad Hami mile 0/0 – 0/7+3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sz w:val="20"/>
          <w:szCs w:val="20"/>
          <w:u w:val="single"/>
        </w:rPr>
        <w:t>SCHEDULE “B”</w:t>
      </w:r>
      <w:r>
        <w:rPr>
          <w:rFonts w:cs="Courier New" w:ascii="Courier New" w:hAnsi="Courier New"/>
        </w:rPr>
        <w:t>)</w:t>
      </w:r>
    </w:p>
    <w:tbl>
      <w:tblPr>
        <w:tblW w:w="105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1800"/>
        <w:gridCol w:w="1530"/>
        <w:gridCol w:w="18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ITEM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</w:rPr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ourier New"/>
                <w:bCs/>
                <w:u w:val="single"/>
              </w:rPr>
            </w:pPr>
            <w:r>
              <w:rPr>
                <w:rFonts w:eastAsia="Calisto MT;Cambria" w:cs="Calisto MT;Cambria" w:ascii="Calisto MT;Cambria" w:hAnsi="Calisto MT;Cambria"/>
                <w:bCs/>
                <w:szCs w:val="22"/>
                <w:u w:val="single"/>
              </w:rPr>
              <w:t xml:space="preserve"> </w:t>
            </w:r>
            <w:r>
              <w:rPr>
                <w:rFonts w:cs="Courier New" w:ascii="Calisto MT;Cambria" w:hAnsi="Calisto MT;Cambria"/>
                <w:szCs w:val="22"/>
              </w:rPr>
              <w:t>1/-Providing Sand Cushion including supplying and spreading pit /canal sand of approved quality from approved source of supply to site of work including watering and rolling etc: complete. (Rate i/cs: all costs of materials T&amp;P labour and carriage of 3-0 Miles (Average) (R.A.A)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  <w:bCs/>
                <w:u w:val="single"/>
              </w:rPr>
            </w:pPr>
            <w:r>
              <w:rPr>
                <w:rFonts w:cs="Courier New" w:ascii="Calisto MT;Cambria" w:hAnsi="Calisto MT;Cambria"/>
                <w:bCs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Cs w:val="22"/>
              </w:rPr>
              <w:t xml:space="preserve">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 xml:space="preserve">Cft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Rs.1479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 %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.7397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  <w:b/>
                <w:b/>
              </w:rPr>
            </w:pPr>
            <w:r>
              <w:rPr>
                <w:rFonts w:cs="Courier New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2/-Cement concrete brick or stone ballast of 1 ½” – 2”guage of Ratio (1:4:8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669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Rs.9416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 % 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:62995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  <w:b/>
                <w:b/>
              </w:rPr>
            </w:pPr>
            <w:r>
              <w:rPr>
                <w:rFonts w:cs="Courier New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3/-Crushed fire bricks grated as sand (S.I No:51 P/No:0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Cs w:val="2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170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 Rs.2500/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.4250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Calisto MT;Cambria" w:hAnsi="Calisto MT;Cambria" w:cs="Calisto MT;Cambria"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4/-</w:t>
            </w:r>
            <w:r>
              <w:rPr>
                <w:rFonts w:cs="Calisto MT;Cambria" w:ascii="Calisto MT;Cambria" w:hAnsi="Calisto MT;Cambria"/>
                <w:szCs w:val="22"/>
              </w:rPr>
              <w:t xml:space="preserve">Supplying &amp; filling sand under floor and plugging in walls </w:t>
            </w:r>
          </w:p>
          <w:p>
            <w:pPr>
              <w:pStyle w:val="Normal"/>
              <w:rPr>
                <w:rFonts w:ascii="Calisto MT;Cambria" w:hAnsi="Calisto MT;Cambria" w:cs="Calisto MT;Cambria"/>
              </w:rPr>
            </w:pPr>
            <w:r>
              <w:rPr>
                <w:rFonts w:cs="Calisto MT;Cambria" w:ascii="Calisto MT;Cambria" w:hAnsi="Calisto MT;Cambria"/>
                <w:szCs w:val="22"/>
              </w:rPr>
              <w:t>(S.I No:29 P/No:3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170 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 xml:space="preserve">@Rs:151/25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% Cf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:257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5/-</w:t>
            </w:r>
            <w:r>
              <w:rPr>
                <w:rFonts w:cs="Century Gothic" w:ascii="Century Gothic" w:hAnsi="Century Gothic"/>
                <w:szCs w:val="22"/>
              </w:rPr>
              <w:t xml:space="preserve"> Errection &amp; removal of shuttering for R.C.C or plain cement concrete works of petrel wood of 2</w:t>
            </w:r>
            <w:r>
              <w:rPr>
                <w:rFonts w:cs="Century Gothic" w:ascii="Century Gothic" w:hAnsi="Century Gothic"/>
                <w:szCs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Cs w:val="22"/>
              </w:rPr>
              <w:t>: Class (Vertical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Rs:3127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:15637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6/-</w:t>
            </w:r>
            <w:r>
              <w:rPr>
                <w:rFonts w:cs="Century Gothic" w:ascii="Century Gothic" w:hAnsi="Century Gothic"/>
                <w:szCs w:val="22"/>
              </w:rPr>
              <w:t xml:space="preserve"> Cement concrete plain i/cs: placing compacting finishing &amp; curing complete i/cs: screening &amp; washing of stone aggregate without shuttering ratio (1:2: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Rs:14429/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:72146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  <w:b/>
                <w:b/>
              </w:rPr>
            </w:pPr>
            <w:r>
              <w:rPr>
                <w:rFonts w:cs="Courier New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alisto MT;Cambria" w:hAnsi="Calisto MT;Cambria"/>
                <w:szCs w:val="22"/>
              </w:rPr>
              <w:t>7/-</w:t>
            </w:r>
            <w:r>
              <w:rPr>
                <w:szCs w:val="22"/>
              </w:rPr>
              <w:t xml:space="preserve">Providing &amp; fixing cement paving blocks flooring having size of 8”x4”x3” (mm) of city / quddra / with pigmented having strength b/w 5000 psi to 8500 psi over bed of 3”thick C.C (1:3:6) i/cs: filling the joints with hillsand and lying in specified manner / paver and design etc: complete (Eviscerate pavers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1030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 Rs.199/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 S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Cs w:val="22"/>
                <w:u w:val="single"/>
              </w:rPr>
              <w:t>Rs.205763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7"/>
              <w:rPr>
                <w:rFonts w:ascii="Calisto MT;Cambria" w:hAnsi="Calisto MT;Cambria" w:cs="Calisto MT;Cambria"/>
              </w:rPr>
            </w:pPr>
            <w:r>
              <w:rPr>
                <w:rFonts w:cs="Calisto MT;Cambria" w:ascii="Calisto MT;Cambria" w:hAnsi="Calisto MT;Cambria"/>
                <w:szCs w:val="22"/>
              </w:rPr>
              <w:t>Total Rs:368445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Therefore will be 386 R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:1422198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934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otdiji-Tando Masti at point Sanhro wah to village Nasrullah Kathio via Anwar Jatoi UC: Atta Muhammad Hami mile 0/0-0/7+330’ (1.5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73.6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otdiji-Tando Masti at point Sanhro wah to village Nasrullah Kathio via Anwar Jatoi UC: Atta Muhammad Hami mile 0/0-0/7+330’ (1.5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7:00Z</dcterms:created>
  <dc:creator>ALNOOR COMPUTERS</dc:creator>
  <dc:description/>
  <cp:keywords/>
  <dc:language>en-US</dc:language>
  <cp:lastModifiedBy>NASEER COMPUTER</cp:lastModifiedBy>
  <cp:lastPrinted>2016-12-28T08:01:00Z</cp:lastPrinted>
  <dcterms:modified xsi:type="dcterms:W3CDTF">2016-12-28T16:01:00Z</dcterms:modified>
  <cp:revision>9</cp:revision>
  <dc:subject/>
  <dc:title/>
</cp:coreProperties>
</file>