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 xml:space="preserve">Construction of road from Ubhan Shah road to village Muhammad Khan Mari mile 0/0 – 1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 xml:space="preserve">Construction of road from Ubhan Shah road to village Muhammad Khan Mari mile 0/0 – 1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7024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4045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4894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5702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7910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6315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834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6239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641/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62546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587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5543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25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4295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4234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5916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6968376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42.3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745852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6222524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along road from Ubhan Shah road to village Muhammad Khan Mari mile 0/0 – 1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along road from Ubhan Shah road to village Muhammad Khan Mari mile 0/0 – 1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11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816903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 xml:space="preserve">Construction of road from Ubhan Shah road to village Muhammad Khan Mari mile 0/0 – 1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 xml:space="preserve">Construction of road from Ubhan Shah road to village Muhammad Khan Mari mile 0/0 – 1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6:00Z</dcterms:created>
  <dc:creator>ALNOOR COMPUTERS</dc:creator>
  <dc:description/>
  <cp:keywords/>
  <dc:language>en-US</dc:language>
  <cp:lastModifiedBy>NASEER COMPUTER</cp:lastModifiedBy>
  <cp:lastPrinted>2016-12-28T08:01:00Z</cp:lastPrinted>
  <dcterms:modified xsi:type="dcterms:W3CDTF">2016-12-28T16:01:00Z</dcterms:modified>
  <cp:revision>4</cp:revision>
  <dc:subject/>
  <dc:title/>
</cp:coreProperties>
</file>