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>Construction of Kotdiji to Tando to Village Muhammad Yousuf Kanasiro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.1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Construction of Kotdiji to Tando to Village Muhammad Yousuf Kanasiro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4"/>
          <w:szCs w:val="20"/>
          <w:u w:val="single"/>
        </w:rPr>
        <w:t>SCHEDULE “B”</w:t>
      </w:r>
      <w:r>
        <w:rPr>
          <w:rFonts w:cs="Courier New" w:ascii="Courier New" w:hAnsi="Courier New"/>
          <w:sz w:val="38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8"/>
                <w:szCs w:val="22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679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@ Rs.2782/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Rs.189124/-</w:t>
            </w:r>
          </w:p>
        </w:tc>
      </w:tr>
      <w:tr>
        <w:trPr>
          <w:trHeight w:val="158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2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  <w:szCs w:val="22"/>
              </w:rPr>
              <w:t>21879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  <w:szCs w:val="22"/>
              </w:rPr>
              <w:t>@ Rs.7559/4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  <w:szCs w:val="22"/>
              </w:rPr>
              <w:t>Rs.1653497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@ Rs.1605/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Rs.65483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@ Rs.4587/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Rs.187122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18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58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18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18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  <w:u w:val="single"/>
              </w:rPr>
              <w:t>Rs.41954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Cs w:val="22"/>
              </w:rPr>
            </w:pPr>
            <w:r>
              <w:rPr>
                <w:rFonts w:cs="Calisto MT" w:ascii="Calisto MT" w:hAnsi="Calisto MT"/>
                <w:szCs w:val="22"/>
              </w:rPr>
              <w:t>Total Rs: 4788236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0"/>
                <w:szCs w:val="22"/>
              </w:rPr>
            </w:pPr>
            <w:r>
              <w:rPr>
                <w:rFonts w:cs="Calisto MT" w:ascii="Calisto MT" w:hAnsi="Calisto MT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  <w:szCs w:val="22"/>
              </w:rPr>
              <w:t xml:space="preserve">17.6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18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18"/>
                <w:szCs w:val="22"/>
              </w:rPr>
              <w:t>Rs(-)310728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18"/>
              </w:rPr>
              <w:t>Rs:4477508/-</w:t>
            </w:r>
          </w:p>
        </w:tc>
      </w:tr>
    </w:tbl>
    <w:p>
      <w:pPr>
        <w:pStyle w:val="TextBodyIndent"/>
        <w:ind w:left="0" w:hanging="0"/>
        <w:rPr>
          <w:rFonts w:ascii="Courier New" w:hAnsi="Courier New" w:eastAsia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eastAsia="Courier New" w:cs="Courier New" w:ascii="Courier New" w:hAnsi="Courier New"/>
                <w:sz w:val="24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4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cs="Courier New" w:ascii="Courier New" w:hAnsi="Courier New"/>
                <w:sz w:val="40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3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along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 xml:space="preserve"> Construction of Kotdiji to Tando to Village Muhammad Yousuf Kanasiro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2.0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along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 xml:space="preserve"> Construction of Kotdiji to Tando to Village Muhammad Yousuf Kanasiro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>Construction of Kotdiji to Tando to Village Muhammad Yousuf Kanasiro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27.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Construction of Kotdiji to Tando to Village Muhammad Yousuf Kanasiro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23:47:00Z</dcterms:created>
  <dc:creator>ALNOOR COMPUTERS</dc:creator>
  <dc:description/>
  <cp:keywords/>
  <dc:language>en-US</dc:language>
  <cp:lastModifiedBy>Faisal</cp:lastModifiedBy>
  <cp:lastPrinted>2016-02-25T16:02:00Z</cp:lastPrinted>
  <dcterms:modified xsi:type="dcterms:W3CDTF">2017-03-21T17:51:00Z</dcterms:modified>
  <cp:revision>5</cp:revision>
  <dc:subject/>
  <dc:title/>
</cp:coreProperties>
</file>