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 of Road from Garhi Pathan Road to Shahladhani Via Govt. Primary School Shah Ladhani Taluka Khairpur Mile 0/0 =0/2 (0.4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5.2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 of Road from Garhi Pathan Road to Shahladhani Via Govt. Primary School Shah Ladhani Taluka Khairpur Mile 0/0 =0/2 (0.4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eastAsia="Calisto MT" w:cs="Calisto MT" w:ascii="Calisto MT" w:hAnsi="Calisto MT"/>
                <w:b/>
                <w:sz w:val="22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3047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35348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 xml:space="preserve">57103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58551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24473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6447/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157783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8158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2792/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27784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2236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7412/89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907041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48946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1606/8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78650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48946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4529/5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217024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38000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eastAsia="Calisto MT" w:cs="Calisto MT" w:ascii="Calisto MT" w:hAnsi="Calisto MT"/>
                <w:b/>
                <w:sz w:val="22"/>
                <w:szCs w:val="22"/>
              </w:rPr>
              <w:t xml:space="preserve">  </w:t>
            </w:r>
            <w:r>
              <w:rPr>
                <w:rFonts w:cs="Calisto MT" w:ascii="Calisto MT" w:hAnsi="Calisto MT"/>
                <w:b/>
                <w:sz w:val="22"/>
                <w:szCs w:val="22"/>
              </w:rPr>
              <w:t>With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  <w:u w:val="single"/>
              </w:rPr>
              <w:t>Rs.238578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  <w:t>Total Rs: 2401520/-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10.19 ton @Rs:18448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eastAsia="Calisto MT" w:cs="Calisto MT" w:ascii="Calisto MT" w:hAnsi="Calisto MT"/>
                <w:b/>
                <w:sz w:val="22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2"/>
                <w:szCs w:val="22"/>
              </w:rPr>
              <w:t>Rs(-)187985/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Normal"/>
        <w:rPr>
          <w:rFonts w:ascii="Century Gothic" w:hAnsi="Century Gothic" w:cs="Courier New"/>
          <w:u w:val="single"/>
        </w:rPr>
      </w:pPr>
      <w:r>
        <w:rPr>
          <w:rFonts w:cs="Courier New" w:ascii="Century Gothic" w:hAnsi="Century Gothic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>Rs.</w:t>
      </w:r>
      <w:r>
        <w:rPr>
          <w:u w:val="single"/>
        </w:rPr>
        <w:tab/>
        <w:tab/>
        <w:tab/>
        <w:t xml:space="preserve">      .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Total Amount in Word: ________________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3.0’ Span Culvert along road from Jhandha – Mashaikh to village Muhammad Liaque Bhambharo mile 0/0 – 0/6 (1.2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3.0’ Span Culvert along road from Jhandha – Mashaikh to village Muhammad Liaque Bhambharo mile 0/0 – 0/6 (1.2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>Rs.</w:t>
      </w:r>
      <w:r>
        <w:rPr>
          <w:u w:val="single"/>
        </w:rPr>
        <w:tab/>
        <w:tab/>
        <w:tab/>
        <w:t xml:space="preserve">      .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Total Amount in Word: ________________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701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Jhandha – Mashaikh to village Muhammad Liaque Bhambharo mile 0/0 – 0/6 (1.2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55.2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Jhandha – Mashaikh to village Muhammad Liaque Bhambharo mile 0/0 – 0/6 (1.2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>Rs.</w:t>
      </w:r>
      <w:r>
        <w:rPr>
          <w:u w:val="single"/>
        </w:rPr>
        <w:tab/>
        <w:tab/>
        <w:tab/>
        <w:t xml:space="preserve">      .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Total Amount in Word: ________________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23:45:00Z</dcterms:created>
  <dc:creator>ALNOOR COMPUTERS</dc:creator>
  <dc:description/>
  <cp:keywords/>
  <dc:language>en-US</dc:language>
  <cp:lastModifiedBy>Faisal</cp:lastModifiedBy>
  <cp:lastPrinted>2016-02-25T16:02:00Z</cp:lastPrinted>
  <dcterms:modified xsi:type="dcterms:W3CDTF">2017-03-21T16:54:00Z</dcterms:modified>
  <cp:revision>8</cp:revision>
  <dc:subject/>
  <dc:title/>
</cp:coreProperties>
</file>