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;#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7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from the date of Published upto</w:t>
      </w:r>
      <w:r>
        <w:rPr>
          <w:rFonts w:cs="Arial" w:ascii="Arial" w:hAnsi="Arial"/>
          <w:b/>
          <w:sz w:val="20"/>
        </w:rPr>
        <w:t xml:space="preserve">  13-4-2017 up to 01-00 P.M.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 </w:t>
      </w:r>
      <w:r>
        <w:rPr>
          <w:rFonts w:cs="Arial" w:ascii="Arial" w:hAnsi="Arial"/>
          <w:b/>
          <w:sz w:val="20"/>
        </w:rPr>
        <w:t>14-04-2017,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                             01</w:t>
      </w:r>
      <w:r>
        <w:rPr>
          <w:rFonts w:cs="Arial" w:ascii="Arial" w:hAnsi="Arial"/>
          <w:b/>
          <w:sz w:val="20"/>
        </w:rPr>
        <w:t>-05-2017 up t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.#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 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lion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der 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ed for completion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ion of Road From Kotlalu –Akro Road to Village Noor Muhammad Mullo Taluka Faiz Ganj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16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8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8 Month 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d From Kumb Kot Lalu Abdul Hakeem Mungiyo Road to Village Mohram Khan Shar Taluka Faiz Ganj Mile 0/0-1/4 (2.41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 xml:space="preserve">do 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ad From Lakha Kandiyari Road Zafarbad To Village Kandiyari via Village Syed Asghar Ali Shah And Pir Sadam Shah Graveyard Alonwith Pandrio Wah Taluka Faiz Ganj Mile 0/0-1/3+330 +2.31 KM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o-</w:t>
            </w:r>
          </w:p>
        </w:tc>
      </w:tr>
    </w:tbl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ab/>
        <w:tab/>
        <w:tab/>
        <w:tab/>
        <w:t xml:space="preserve">   EXECUTIVE ENGINE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HIGHWAYS DIVISION</w:t>
      </w:r>
    </w:p>
    <w:p>
      <w:pPr>
        <w:pStyle w:val="Normal"/>
        <w:ind w:left="6480" w:hanging="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  <w:r>
        <w:rPr>
          <w:rFonts w:cs="Arial" w:ascii="Arial" w:hAnsi="Arial"/>
          <w:b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</cp:lastModifiedBy>
  <cp:lastPrinted>2017-03-22T00:18:00Z</cp:lastPrinted>
  <dcterms:modified xsi:type="dcterms:W3CDTF">2017-03-21T19:19:00Z</dcterms:modified>
  <cp:revision>29</cp:revision>
  <dc:subject/>
  <dc:title>OFFICE OF THE EXECUTIVE ENGINEER HIGHWAY DIVISION KHAIRPUR</dc:title>
</cp:coreProperties>
</file>