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oad From Lakha Kandiyari Road Zafarbad To Village Kandiyari via Village Syed Asghar Ali Shah And Pir Sadam Shah Graveyard Alonwith Pandrio Wah Taluka Faiz Ganj Mile 0/0-1/3+330 +2.31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5.2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oad From Lakha Kandiyari Road Zafarbad To Village Kandiyari via Village Syed Asghar Ali Shah And Pir Sadam Shah Graveyard Alonwith Pandrio Wah Taluka Faiz Ganj Mile 0/0-1/3+330 +2.31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62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7024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045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894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5702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7910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315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34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6239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641/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62546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587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543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5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295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4234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5916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77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16968376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42.39ton @Rs:17595/- P.Ton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745852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  <w:t>G.Total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</w:rPr>
              <w:t>Rs:16222524</w:t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7010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  <w:u w:val="single"/>
                                    </w:rPr>
                                    <w:t xml:space="preserve">Construction of 3.0’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 xml:space="preserve"> Road From Lakha Kandiyari Road Zafarbad To Village Kandiyari via Village Syed Asghar Ali Shah And Pir Sadam Shah Graveyard Alonwith Pandrio Wah Taluka Faiz Ganj Mile 0/0-1/3+330 +2.31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  <w:u w:val="single"/>
                              </w:rPr>
                              <w:t xml:space="preserve">Construction of 3.0’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Road From Lakha Kandiyari Road Zafarbad To Village Kandiyari via Village Syed Asghar Ali Shah And Pir Sadam Shah Graveyard Alonwith Pandrio Wah Taluka Faiz Ganj Mile 0/0-1/3+330 +2.31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herefore will be 11 Nos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816903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7010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oad From Lakha Kandiyari Road Zafarbad To Village Kandiyari via Village Syed Asghar Ali Shah And Pir Sadam Shah Graveyard Alonwith Pandrio Wah Taluka Faiz Ganj Mile 0/0-1/3+330 +2.31 K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55.2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oad From Lakha Kandiyari Road Zafarbad To Village Kandiyari via Village Syed Asghar Ali Shah And Pir Sadam Shah Graveyard Alonwith Pandrio Wah Taluka Faiz Ganj Mile 0/0-1/3+330 +2.31 K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23:46:00Z</dcterms:created>
  <dc:creator>ALNOOR COMPUTERS</dc:creator>
  <dc:description/>
  <cp:keywords/>
  <dc:language>en-US</dc:language>
  <cp:lastModifiedBy>Faisal</cp:lastModifiedBy>
  <cp:lastPrinted>2017-03-22T00:14:00Z</cp:lastPrinted>
  <dcterms:modified xsi:type="dcterms:W3CDTF">2017-03-21T19:14:00Z</dcterms:modified>
  <cp:revision>10</cp:revision>
  <dc:subject/>
  <dc:title/>
</cp:coreProperties>
</file>