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oad From Kumb Kot Lalu Abdul Hakeem Mungiyo Road to Village Mohram Khan Shar Taluka Faiz Ganj Mile 0/0-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1.4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oad From Kumb Kot Lalu Abdul Hakeem Mungiyo Road to Village Mohram Khan Shar Taluka Faiz Ganj Mile 0/0-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57024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40452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1420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11710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894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5702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79103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6315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34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62392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4473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641/8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625465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587/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55439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25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42956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4234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59163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16968376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42.39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745852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16222524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Construction of 3.0’ Span Culver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Road From Kumb Kot Lalu Abdul Hakeem Mungiyo Road to Village Mohram Khan Shar Taluka Faiz Ganj Mile 0/0-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Construction of 3.0’ Span Culver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Road From Kumb Kot Lalu Abdul Hakeem Mungiyo Road to Village Mohram Khan Shar Taluka Faiz Ganj Mile 0/0-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11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816903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584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22"/>
                                      <w:u w:val="single"/>
                                    </w:rPr>
                                    <w:t xml:space="preserve">Construction of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Road From Kumb Kot Lalu Abdul Hakeem Mungiyo Road to Village Mohram Khan Shar Taluka Faiz Ganj Mile 0/0-1/4 (2.41 K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46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sz w:val="32"/>
                                <w:szCs w:val="22"/>
                                <w:u w:val="single"/>
                              </w:rPr>
                              <w:t xml:space="preserve">Construction o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Road From Kumb Kot Lalu Abdul Hakeem Mungiyo Road to Village Mohram Khan Shar Taluka Faiz Ganj Mile 0/0-1/4 (2.41 K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23:46:00Z</dcterms:created>
  <dc:creator>ALNOOR COMPUTERS</dc:creator>
  <dc:description/>
  <cp:keywords/>
  <dc:language>en-US</dc:language>
  <cp:lastModifiedBy>Faisal</cp:lastModifiedBy>
  <cp:lastPrinted>2016-12-28T08:01:00Z</cp:lastPrinted>
  <dcterms:modified xsi:type="dcterms:W3CDTF">2017-03-21T19:11:00Z</dcterms:modified>
  <cp:revision>6</cp:revision>
  <dc:subject/>
  <dc:title/>
</cp:coreProperties>
</file>