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28"/>
        </w:rPr>
        <w:t xml:space="preserve">         </w:t>
      </w:r>
      <w:r>
        <w:rPr>
          <w:rFonts w:cs="Arial" w:ascii="Arial" w:hAnsi="Arial"/>
          <w:b/>
          <w:sz w:val="32"/>
          <w:szCs w:val="28"/>
          <w:u w:val="double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HIGHWAY DIVISION KHAIRPUR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H;#0243-928003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b/>
          <w:sz w:val="20"/>
        </w:rPr>
        <w:t>NO:TC/G-55/</w:t>
        <w:tab/>
        <w:tab/>
        <w:t xml:space="preserve">   OF 2017 </w:t>
        <w:tab/>
        <w:t>KHAIRPUR DATED: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CE INVITED TENDER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sz w:val="20"/>
        </w:rPr>
        <w:t xml:space="preserve">Sealed Bid are invited for all the interested Bidders on Standard Bidding documents under Public Procurements Regulatory Authority Rule 2010(Amended in 2013 &amp; 2014) for the Procurements of following Works (List attached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/- </w:t>
        <w:tab/>
        <w:t xml:space="preserve">       The intended participants can purchase the separate set of tenders on payment of tender fee/ documents fee for the each work within from the date of Published upto</w:t>
      </w:r>
      <w:r>
        <w:rPr>
          <w:rFonts w:cs="Arial" w:ascii="Arial" w:hAnsi="Arial"/>
          <w:b/>
          <w:sz w:val="20"/>
        </w:rPr>
        <w:t xml:space="preserve">  11-4-2017 up to 01-00 P.M.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/-</w:t>
      </w:r>
      <w:r>
        <w:rPr>
          <w:rFonts w:cs="Arial" w:ascii="Arial" w:hAnsi="Arial"/>
          <w:b/>
          <w:sz w:val="20"/>
        </w:rPr>
        <w:tab/>
        <w:t xml:space="preserve">        </w:t>
      </w:r>
      <w:r>
        <w:rPr>
          <w:rFonts w:cs="Arial" w:ascii="Arial" w:hAnsi="Arial"/>
          <w:sz w:val="20"/>
        </w:rPr>
        <w:t xml:space="preserve">The Tender will be received back and opened on date i-e  </w:t>
      </w:r>
      <w:r>
        <w:rPr>
          <w:rFonts w:cs="Arial" w:ascii="Arial" w:hAnsi="Arial"/>
          <w:b/>
          <w:sz w:val="20"/>
        </w:rPr>
        <w:t>12-04-2017,@ 2.00</w:t>
      </w:r>
      <w:r>
        <w:rPr>
          <w:rFonts w:cs="Arial" w:ascii="Arial" w:hAnsi="Arial"/>
          <w:sz w:val="20"/>
        </w:rPr>
        <w:t xml:space="preserve"> P.M in presence of tender opening/evolution committee. If the tendered work remains un- responded or competent Authority out of Head quarter the Bidding Documents will be received back on date                              27</w:t>
      </w:r>
      <w:r>
        <w:rPr>
          <w:rFonts w:cs="Arial" w:ascii="Arial" w:hAnsi="Arial"/>
          <w:b/>
          <w:sz w:val="20"/>
        </w:rPr>
        <w:t>-04-2017 up 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01-00 P.M</w:t>
      </w:r>
      <w:r>
        <w:rPr>
          <w:rFonts w:cs="Arial" w:ascii="Arial" w:hAnsi="Arial"/>
          <w:sz w:val="20"/>
        </w:rPr>
        <w:t xml:space="preserve"> which will be opened in the presence of tender procurement committee &amp; the participate at </w:t>
      </w:r>
      <w:r>
        <w:rPr>
          <w:rFonts w:cs="Arial" w:ascii="Arial" w:hAnsi="Arial"/>
          <w:b/>
          <w:sz w:val="20"/>
        </w:rPr>
        <w:t>2.00 P.M</w:t>
      </w:r>
      <w:r>
        <w:rPr>
          <w:rFonts w:cs="Arial" w:ascii="Arial" w:hAnsi="Arial"/>
          <w:sz w:val="20"/>
        </w:rPr>
        <w:t xml:space="preserve"> on the same dat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/- </w:t>
        <w:tab/>
        <w:t xml:space="preserve">          Eligibility conditions for intending participants are as under:-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alid Registrations with Pakistan Engineering Council in the relevant field of Specialization of work to the extent of tender amount </w:t>
      </w:r>
      <w:r>
        <w:rPr>
          <w:rFonts w:cs="Arial" w:ascii="Arial" w:hAnsi="Arial"/>
          <w:sz w:val="20"/>
          <w:szCs w:val="20"/>
        </w:rPr>
        <w:t>Under the code of CE01</w:t>
      </w:r>
      <w:r>
        <w:rPr>
          <w:rFonts w:cs="Arial" w:ascii="Arial" w:hAnsi="Arial"/>
          <w:sz w:val="20"/>
        </w:rPr>
        <w:t xml:space="preserve"> Pakistan Engineering Council (PEC Certificate) is require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- date of Engineers and Technical staff working with the fir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ry evidence of works executed / works in progress and certificate of satisfactory completion of work by the employ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work in progress, indicating cost of each work and copy of letter of award of wor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machinery and equipment available with documentary evidence of its ownership certificate of Bank showing credit worthiness along with Bank State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tion with Income Tax Department (NTN Certificate) and copy of C.N.I.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taking on stamp paper that the firm/ contractor is not involved in any kind of litigation, Department rift, abandoned or un-necessary delay in completion if any work in the Government as well as in private organization.</w:t>
      </w:r>
    </w:p>
    <w:p>
      <w:pPr>
        <w:pStyle w:val="Normal"/>
        <w:ind w:left="144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ids shall be evaluated on single envelope method of SPPRA rules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ll the Contractors / firms shall be Registered with Sindh Revenue Board (SRB) in term of Rule 46-I(ii) of SPPRA rule (Amended 201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pproved bids will be subjected to stamp duty levied by the Government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e of Public Holiday the Bids shall be submitted and open as per given schedule on next working da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bidders should submit prescribed amount of 5% earnest money as shown against each work in shape of Call Deposit prepared from the scheduled bank in favour of the undersigned ( No pay order will be accepted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 xml:space="preserve">Affidavit to the effect that the firm/ contractor have not been black listed previously by any executing agenc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Affidavit to the effect that all documents / particulars / information furnished is true and correct.</w:t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6480"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: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No:2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Xv.  In case of firm, list of partners / Partnership Deed, giving full particulars of directors/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proprietors of others connected along with power of attorney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In case of being sole proprietors, such undertaking on affidavit be furnish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Xvi. Conditional or incomplete tenders will not be entertain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Xvii. The undersigned and other competent authority reserve the right to reject any one or all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the Bids as per provision of SPPRA Rule,2010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List of Works,          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py forwarded with compliments:-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The Secretary information Technology Department Government of Sindh Secretariat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No.6 11nd   Floor Karachi for information with copy of N.IT. and C.D. placing them o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eb si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he Director of information (Adv.) -96 Block Sindh Secretariat , Govt of Sind Karachi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long with Seven (7) Copies for inserting in there daily news Papers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he Director (CB) Govt. of Sind. Sindh Public Procurements Regulatory Authorities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rvices, General Administrative &amp; Coordination Department Block No.8, Sind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cretariat No.4-A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Court Road Karachi along with one copy of NIT &amp; CD placing them on Web si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puty Commissioner, District Khairpu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perintending Engineer Work &amp; Services Department Khairpur.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0"/>
          <w:szCs w:val="20"/>
        </w:rPr>
        <w:t>for favour of king information &amp; necessary action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ssistant Engineer Highways Sub-Division (all) fo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Drawing Branch (Local) for information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</w:t>
      </w:r>
      <w:r>
        <w:rPr>
          <w:rFonts w:cs="Arial" w:ascii="Arial" w:hAnsi="Arial"/>
          <w:b/>
          <w:sz w:val="20"/>
          <w:szCs w:val="20"/>
        </w:rPr>
        <w:t>Notice Boa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List of Works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>
          <w:b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IST OF N.I.T</w:t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48"/>
        <w:gridCol w:w="1515"/>
        <w:gridCol w:w="1260"/>
        <w:gridCol w:w="1080"/>
        <w:gridCol w:w="1800"/>
      </w:tblGrid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#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 Schem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lion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nest Mone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r 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ed for completion of work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truction of road from Ubhan Shah road to Village Muhammad Khan Mari mile 0/0-1/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 Month 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truction of road from Jagir Ali Akbar road to village Haji Muhammad Bux Luhrani UC Bapho mile 0/0-1/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truction of road from Sukkur Wada Machyoon road to village Muhammad Chattal Solangi Taluka Khairpur mile 0/0-0/5 (1.0 k.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575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75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truction of road from N.H.Way Molro road to Village Haji Saeed Khan Sohu mile 0/0-0/6-1/2 (1.30 k.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truction of road from Shadi Shaheed road to village Jam Khan Katohar UC Shadi Shaheed Taluka Khairpur mile 0/0-0/1+330 (0.30 k.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50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5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ehabilitation / Reconditioning of road from N.H Way to Village Kupri Shakh UC Therhi Taluka Khairpur mile 0/0-1/4 (2.40 k.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truction of road from Mirwah Canal to Victor Public School Khairpur mile 0/0-0/1+240 (0.273 k.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 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do-</w:t>
            </w:r>
          </w:p>
        </w:tc>
      </w:tr>
    </w:tbl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ab/>
        <w:tab/>
        <w:tab/>
        <w:t xml:space="preserve">   EXECUTIVE ENGINE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HIGHWAYS DIVISION</w:t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</w:t>
      </w:r>
      <w:r>
        <w:rPr>
          <w:rFonts w:cs="Arial" w:ascii="Arial" w:hAnsi="Arial"/>
          <w:b/>
          <w:u w:val="single"/>
        </w:rPr>
        <w:t>KHAIRPUR</w:t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800" w:right="108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51:00Z</dcterms:created>
  <dc:creator>RAJA JUMANI</dc:creator>
  <dc:description/>
  <cp:keywords/>
  <dc:language>en-US</dc:language>
  <cp:lastModifiedBy>Faisal</cp:lastModifiedBy>
  <cp:lastPrinted>2017-01-17T20:42:00Z</cp:lastPrinted>
  <dcterms:modified xsi:type="dcterms:W3CDTF">2017-03-21T18:07:00Z</dcterms:modified>
  <cp:revision>21</cp:revision>
  <dc:subject/>
  <dc:title>OFFICE OF THE EXECUTIVE ENGINEER HIGHWAY DIVISION KHAIRPUR</dc:title>
</cp:coreProperties>
</file>