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ART’A’ROAD WORK</w: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Courier New" w:hAnsi="Courier New" w:cs="Courier New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Construction of road from Fateh ali Heesbani to village Shaheed Iqbal Heesbani Taluka Faiz Ganj mile 0/0 – 0/6 (1.2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55.2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Courier New" w:hAnsi="Courier New" w:cs="Courier New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Construction of road from Fateh ali Heesbani to village Shaheed Iqbal Heesbani Taluka Faiz Ganj mile 0/0 – 0/6 (1.2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8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62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3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969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Rs.7723/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 %0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748450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994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Cft:         without 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Rs.3656/2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 %0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363429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Heading4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286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20"/>
                <w:szCs w:val="22"/>
              </w:rPr>
              <w:t xml:space="preserve"> </w:t>
            </w:r>
            <w:r>
              <w:rPr>
                <w:rFonts w:cs="Calisto MT" w:ascii="Calisto MT" w:hAnsi="Calisto MT"/>
                <w:b/>
                <w:sz w:val="20"/>
                <w:szCs w:val="22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Rs.10253/7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 %0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:293256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286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Cft:         without 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Rs.6190/1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 %0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177038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24500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8402/8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2058688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8200 R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2813/3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R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230691/-</w:t>
            </w:r>
          </w:p>
        </w:tc>
      </w:tr>
      <w:tr>
        <w:trPr>
          <w:trHeight w:val="266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eparing Base course i/cs: supplying &amp; spreading stone metal of approved quality properly graded to maximum size of 1 ½” in r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12200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9436/82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1151292/-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4890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1659/4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811490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48900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4732/6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2314241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2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12600 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20"/>
                <w:szCs w:val="22"/>
              </w:rPr>
              <w:t xml:space="preserve">  </w:t>
            </w:r>
            <w:r>
              <w:rPr>
                <w:rFonts w:cs="Calisto MT" w:ascii="Calisto MT" w:hAnsi="Calisto MT"/>
                <w:b/>
                <w:sz w:val="20"/>
                <w:szCs w:val="22"/>
              </w:rPr>
              <w:t>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Rs.6278/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 %0Cf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79107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12600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Cft:         without 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Rs.2208/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 %0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  <w:u w:val="single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  <w:u w:val="single"/>
              </w:rPr>
              <w:t>Rs.27825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  <w:u w:val="single"/>
              </w:rPr>
            </w:pPr>
            <w:r>
              <w:rPr>
                <w:rFonts w:cs="Calisto MT" w:ascii="Calisto MT" w:hAnsi="Calisto MT"/>
                <w:b/>
                <w:sz w:val="20"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Heading7"/>
              <w:rPr>
                <w:rFonts w:ascii="Calisto MT" w:hAnsi="Calisto MT" w:cs="Calisto MT"/>
                <w:sz w:val="24"/>
                <w:szCs w:val="22"/>
              </w:rPr>
            </w:pPr>
            <w:r>
              <w:rPr>
                <w:rFonts w:cs="Calisto MT" w:ascii="Calisto MT" w:hAnsi="Calisto MT"/>
                <w:sz w:val="24"/>
                <w:szCs w:val="22"/>
              </w:rPr>
              <w:t xml:space="preserve">Total Rs: 8255507/- 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sz w:val="24"/>
                <w:szCs w:val="22"/>
              </w:rPr>
            </w:pPr>
            <w:r>
              <w:rPr>
                <w:rFonts w:cs="Calisto MT" w:ascii="Calisto MT" w:hAnsi="Calisto MT"/>
                <w:sz w:val="24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  <w:u w:val="single"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 xml:space="preserve">21.17ton @Rs:17595/- P.Ton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eastAsia="Calisto MT" w:cs="Calisto MT" w:ascii="Calisto MT" w:hAnsi="Calisto MT"/>
                <w:b/>
                <w:sz w:val="22"/>
                <w:szCs w:val="22"/>
              </w:rPr>
              <w:t xml:space="preserve"> </w:t>
            </w:r>
            <w:r>
              <w:rPr>
                <w:rFonts w:cs="Calisto MT" w:ascii="Calisto MT" w:hAnsi="Calisto MT"/>
                <w:b/>
                <w:sz w:val="22"/>
                <w:szCs w:val="22"/>
              </w:rPr>
              <w:t>Rs(-)372486/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  <w:t>G.Total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</w:rPr>
              <w:t>Rs:7883021/-</w:t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525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Construction of 3.0’ Span Culvert along Fateh Ali Heesbani to village Shaheed Iqbal Heesbani Taluka Faiz Ganj mile 0/0 – 0/6 (1.2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41.4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Construction of 3.0’ Span Culvert along Fateh Ali Heesbani to village Shaheed Iqbal Heesbani Taluka Faiz Ganj mile 0/0 – 0/6 (1.2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herefore will be 06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991038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7010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>Construction of road from Fateh ali Heesbani to village Shaheed Iqbal Heesbani Taluka Faiz Ganj mile 0/0 – 0/6 (1.20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55.2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>Construction of road from Fateh ali Heesbani to village Shaheed Iqbal Heesbani Taluka Faiz Ganj mile 0/0 – 0/6 (1.20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33"/>
      </w:tblGrid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0:28:00Z</dcterms:created>
  <dc:creator>ALNOOR COMPUTERS</dc:creator>
  <dc:description/>
  <dc:language>en-US</dc:language>
  <cp:lastModifiedBy>NASEER COMPUTER</cp:lastModifiedBy>
  <cp:lastPrinted>2016-02-25T15:02:00Z</cp:lastPrinted>
  <dcterms:modified xsi:type="dcterms:W3CDTF">2005-01-04T10:28:00Z</dcterms:modified>
  <cp:revision>2</cp:revision>
  <dc:subject/>
  <dc:title/>
</cp:coreProperties>
</file>