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  <w:gridCol w:w="90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tion of road from Ahmedpur road to Ghogi Mangneja UC Noorpur mile 0/0-0/5 (1.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nditioning of road from Thari -Jiskani road to Babar Wada via Village Haji Fazal Muhammad Mallah &amp; Faiz Muhammad Luhrani Taluka Kotdiji mile 0/0-1/2 |(2.0 k.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hukra Ripri Road To Village Simno Ujjan Road Mile 0/0-0/6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/ Reconditioning Of Road Fro Sobhodero  Bindi Matayo Road To Shafi Muhammad Samito Road Mile 0/0-0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/ Reconditioning Of Road From Sobhodero Sagyoon Road To Village Raz Ali Mangnejo Via Sobho    Minor Road Mile 0/0-1/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3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3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huhra Drib Mehar Shah Road To Bahawal / Rafique Arain Road Mile 0/0-0/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ami Sagyoon Muhammad Saffar Tunio Road To Village Koral Sahito Road Mile 0/0-1/0+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Pir Shahbzai to Village Muhammad Azeem Maitlo Taluka Kingri Mile 0/0-0/6(1.2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agyoon City By Pass to Police Station Mehmood Channa Road Taluka Sobhodero Mile 0/0-0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0 (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0 (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01-15T15:34:00Z</cp:lastPrinted>
  <dcterms:modified xsi:type="dcterms:W3CDTF">2017-03-21T18:40:00Z</dcterms:modified>
  <cp:revision>8</cp:revision>
  <dc:subject/>
  <dc:title>ANNUAL PROCUREMENT PLAN</dc:title>
</cp:coreProperties>
</file>