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(construction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/RECONDG 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OBHODERO BINDI MOTAYO  ROAD TO SHAFI MOHAMME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MTIO  ROAD MILE 0/0-0/3 ½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7000    </w:t>
      </w:r>
      <w:r>
        <w:rPr>
          <w:rFonts w:cs="Arial" w:ascii="Arial" w:hAnsi="Arial"/>
        </w:rPr>
        <w:t xml:space="preserve">  Cft:                       @Rs:7723/95                  P.%0cft:                 Rs.82646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793        Cft                       @Rs: 10253/73               P.%0cft:                  Rs.24396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0192        Cft:                     @Rs: 7080/05                  P.% cft:                 Rs.721952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399          Rft                     @Rs: 2782/05                 P.%   Rft:              Rs.94561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098          Cft:                   @Rs: 8053/83                   P.% cft:             Rs.41062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0394     Sft:                  @Rs: 1614/86                   P.% Sft:              Rs. 32933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0394       Sft:               @Rs:4550/38                     P.% Sft:              Rs.92800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5866        Cft:              @Rs:6278/37                     P.% Cft:             Rs.9961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otal Rs:565451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8.83         Tons             @Rs:17595/=       P.ton           (-)                  Rs:15536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 349921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(Reconditioning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/RECONDG 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OBHODERO BINDI MOTAYO  ROAD TO SHAFI MOHAMME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MTIO  ROAD MILE 0/0-0/3 ½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360          Rft                     @Rs: 2782/05                 P.%   Rft:              Rs.37835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078          Cft:                   @Rs: 8053/83                   P.% cft:             Rs.328499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8157     Sft:                  @Rs: 1614/86                   P.% Sft:              Rs.13172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157       Sft:               @Rs:4550/38                     P.% Sft:              Rs.37117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2000        Cft:              @Rs:6278/37                     P.% Cft:             Rs.20090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otal Rs:107013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53         Tons             @Rs:17595/=       P.ton           (-)                  Rs:6215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G.Total  Rs: 100798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OBHODERO BINDI MOTAYO  ROAD TO SHAFI MOHAMME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MTIO  ROAD MILE 0/0-0/3 ½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0"/>
        </w:rPr>
        <w:t>There fore 165173 x  3  =  49551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/RECONDG 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OBHODERO BINDI MOTAYO  ROAD TO SHAFI MOHAMME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MTIO  ROAD MILE 0/0-0/3 ½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6:00:00Z</cp:lastPrinted>
  <dcterms:modified xsi:type="dcterms:W3CDTF">2016-12-25T10:53:00Z</dcterms:modified>
  <cp:revision>119</cp:revision>
  <dc:subject/>
  <dc:title/>
</cp:coreProperties>
</file>