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 / RECONDG: OF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OBHODERO SAGYOON ROAD TO VILLAGE RAZ ALI MANGNEJO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VIA SOBHO MINOR MILE 0/0-1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75000          Cft:           @Rs: 7723/95               P.%0cft:                  Rs.212408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71379           Cft            @Rs: 10253/73             P.%0cft:                  Rs.731900/=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xed with shingle pit run gravel fines having P.I of not more tha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then 6% in the ratio 2:3 including watering and compacting to achiev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98-100% density as per modified AASHO Specification (Rate i/cs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ll cost of materials T&amp;P&amp; carriage up to 3 chains 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S.I No:8 P/No: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90413        Cft:            @Rs: 5557/27               P.% cft:                 Rs.5024516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0900          Rft            @Rs: 2771/63                  P.%   Rft:              Rs.302108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2600          Cft:     @Rs: 7750/21              P.% cft:                   Rs. 2526568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65300          Sft:      @Rs: 1617/46               P.% Sft:                  Rs.105620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65300           Sft:     @Rs:4558/21                P.% Sft:                   Rs.2976511/=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Total Rs:14741890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8.27     Tons         @Rs:17595/=      P.ton                    (-)         Rs: 497410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G.Total  Rs: 14244380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OBHODERO SAGYOON ROAD TO VILLAGE RAZ ALI MANGNEJO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VIA SOBHO MINOR MILE 0/0-1/0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There fore 165173 x 5 825865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 / RECONDG: OF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OBHODERO SAGYOON ROAD TO VILLAGE RAZ ALI MANGNEJO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VIA SOBHO MINOR MILE 0/0-1/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1T09:19:00Z</cp:lastPrinted>
  <dcterms:modified xsi:type="dcterms:W3CDTF">2016-12-25T10:23:00Z</dcterms:modified>
  <cp:revision>122</cp:revision>
  <dc:subject/>
  <dc:title/>
</cp:coreProperties>
</file>