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to 19-4-2017 up to 01.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 xml:space="preserve"> 20-04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09-05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"/>
        <w:gridCol w:w="11"/>
        <w:gridCol w:w="3737"/>
        <w:gridCol w:w="95"/>
        <w:gridCol w:w="1517"/>
        <w:gridCol w:w="8"/>
        <w:gridCol w:w="1254"/>
        <w:gridCol w:w="1084"/>
        <w:gridCol w:w="1802"/>
      </w:tblGrid>
      <w:tr>
        <w:trPr>
          <w:trHeight w:val="82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abilitation of road from Ahmedpur road to Ghogi Mangneja UC Noorpur mile 0/0-0/5 (1.0 k.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(M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Month </w:t>
            </w:r>
          </w:p>
        </w:tc>
      </w:tr>
      <w:tr>
        <w:trPr>
          <w:trHeight w:val="827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ditioning of road from Thari -Jiskani road to Babar Wada via Village Haji Fazal Muhammad Mallah &amp; Faiz Muhammad Luhrani Taluka Kotdiji mile 0/0-1/2 |(2.0 k.m)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00(M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hukra Ripri Road To Village Simno Ujjan Road Mile 0/0-0/6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57 (m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85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Month </w:t>
            </w:r>
          </w:p>
        </w:tc>
      </w:tr>
      <w:tr>
        <w:trPr>
          <w:trHeight w:val="827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/ Reconditioning Of Road Fro Sobhodero  Bindi Matayo Road To Shafi Muhammad Samito Road Mile 0/0-0/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55 (m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75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/ Reconditioning Of Road From Sobhodero Sagyoon Road To Village Raz Ali Mangnejo Via Sobho    Minor Road Mile 0/0-1/2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37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85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huhra Drib Mehar Shah Road To Bahawal / Rafique Arain Road Mile 0/0-0/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4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ami Sagyoon Muhammad Saffar Tunio Road To Village Koral Sahito Road Mile 0/0-1/0+3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7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Pir Shahbzai to Village Muhammad Azeem Maitlo Taluka Kingri Mile 0/0-0/6(1.20 KM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6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agyoon City By Pass to Police Station Mehmood Channa Road Taluka Sobhodero Mile 0/0-0/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500/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7-03-21T23:44:00Z</cp:lastPrinted>
  <dcterms:modified xsi:type="dcterms:W3CDTF">2017-03-21T18:47:00Z</dcterms:modified>
  <cp:revision>30</cp:revision>
  <dc:subject/>
  <dc:title>OFFICE OF THE EXECUTIVE ENGINEER HIGHWAY DIVISION KHAIRPUR</dc:title>
</cp:coreProperties>
</file>