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/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1. </w:t>
      </w:r>
      <w:r>
        <w:rPr>
          <w:rFonts w:cs="Century Gothic" w:ascii="Century Gothic" w:hAnsi="Century Gothic"/>
          <w:b/>
          <w:u w:val="single"/>
        </w:rPr>
        <w:t>CONSTRUCTION OF GOVERNMENT DISPENSARY AT VILLAGE MUHAMMAD ASLAM BROHI UC JAGGAN TALUKA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3.8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/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2. </w:t>
      </w:r>
      <w:r>
        <w:rPr>
          <w:rFonts w:cs="Century Gothic" w:ascii="Century Gothic" w:hAnsi="Century Gothic"/>
          <w:b/>
          <w:u w:val="single"/>
        </w:rPr>
        <w:t>CONSTRUCTION OF GOVERNMENT DISPENSARY AT VILLAGE LODRA UC LODRA TALUKA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3.8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/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3. </w:t>
      </w:r>
      <w:r>
        <w:rPr>
          <w:rFonts w:cs="Century Gothic" w:ascii="Century Gothic" w:hAnsi="Century Gothic"/>
          <w:b/>
          <w:u w:val="single"/>
        </w:rPr>
        <w:t>PROVIDOG / INSTALLATION OF BARBED WIRE AROUND BOUNDARY WALL OF DEPUTY COMMISSIONER HOUSE (EXISTING AND NEW)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1.75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18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2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4. </w:t>
      </w:r>
      <w:r>
        <w:rPr>
          <w:rFonts w:cs="Century Gothic" w:ascii="Century Gothic" w:hAnsi="Century Gothic"/>
          <w:b/>
          <w:u w:val="single"/>
        </w:rPr>
        <w:t>REHABILITATION / RENOVATION OF PRESS CLUB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0.9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18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2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  <w:r>
        <w:br w:type="page"/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5. </w:t>
      </w:r>
      <w:r>
        <w:rPr>
          <w:rFonts w:cs="Century Gothic" w:ascii="Century Gothic" w:hAnsi="Century Gothic"/>
          <w:b/>
          <w:u w:val="single"/>
        </w:rPr>
        <w:t>IMPROVEMENT / EXTENSION DEVELOPMENT OF SHAHEED BENAZIR BHUTTO PARK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8.3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6. </w:t>
      </w:r>
      <w:r>
        <w:rPr>
          <w:rFonts w:cs="Century Gothic" w:ascii="Century Gothic" w:hAnsi="Century Gothic"/>
          <w:b/>
          <w:u w:val="single"/>
        </w:rPr>
        <w:t>REHABILITATION / RENOVATION OF OLD DEPUTY COMMISSIONER HOUSE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3.5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7. </w:t>
      </w:r>
      <w:r>
        <w:rPr>
          <w:rFonts w:cs="Century Gothic" w:ascii="Century Gothic" w:hAnsi="Century Gothic"/>
          <w:b/>
          <w:u w:val="single"/>
        </w:rPr>
        <w:t>INSTALLATION OF STREETS LIGHTS (SOLAR) ON VARIOUS ROADS DISTRICT SHIKARPUR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3.241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24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3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  <w:r>
        <w:br w:type="page"/>
      </w:r>
    </w:p>
    <w:p>
      <w:pPr>
        <w:pStyle w:val="Normal"/>
        <w:ind w:left="3960" w:firstLine="36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b/>
          <w:sz w:val="30"/>
          <w:u w:val="single"/>
        </w:rPr>
        <w:t>BIDDING DAT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0"/>
          <w:u w:val="single"/>
        </w:rPr>
      </w:pPr>
      <w:r>
        <w:rPr>
          <w:rFonts w:cs="Century Gothic" w:ascii="Century Gothic" w:hAnsi="Century Gothic"/>
          <w:sz w:val="30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</w:rPr>
        <w:t xml:space="preserve">NO:TC/G-55/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</w:rPr>
        <w:tab/>
        <w:tab/>
        <w:tab/>
        <w:tab/>
        <w:tab/>
        <w:tab/>
        <w:tab/>
        <w:tab/>
        <w:t>Shikarpur Dated:       /        / 201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(</w:t>
      </w:r>
      <w:r>
        <w:rPr>
          <w:rFonts w:cs="Century Gothic" w:ascii="Century Gothic" w:hAnsi="Century Gothic"/>
        </w:rPr>
        <w:t>This section should be filled in by the Engineer/Procuring Agency before issuance of the (Bidding Documents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(a). Name of Procuring Agency :-</w:t>
        <w:tab/>
        <w:tab/>
        <w:t xml:space="preserve">Executive Engineer Buildings Division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u w:val="single"/>
        </w:rPr>
        <w:t>Shikarpur</w:t>
        <w:tab/>
        <w:tab/>
        <w:tab/>
        <w:tab/>
        <w:tab/>
      </w:r>
    </w:p>
    <w:p>
      <w:pPr>
        <w:pStyle w:val="Normal"/>
        <w:ind w:left="36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left="5040" w:right="601" w:hanging="468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(b). Brief Description of Works:- </w:t>
        <w:tab/>
      </w:r>
      <w:r>
        <w:rPr>
          <w:rFonts w:cs="Century Gothic" w:ascii="Century Gothic" w:hAnsi="Century Gothic"/>
          <w:b/>
        </w:rPr>
        <w:t xml:space="preserve">8. </w:t>
      </w:r>
      <w:r>
        <w:rPr>
          <w:rFonts w:cs="Century Gothic" w:ascii="Century Gothic" w:hAnsi="Century Gothic"/>
          <w:b/>
          <w:u w:val="single"/>
        </w:rPr>
        <w:t>REHABILITATION / RENOVATION OF I.S.I HEAD QUARTER AT SHIKARPUR .</w:t>
      </w:r>
    </w:p>
    <w:p>
      <w:pPr>
        <w:pStyle w:val="Normal"/>
        <w:ind w:left="5040" w:hanging="468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ind w:left="5040" w:hanging="46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). Procuring Agency Address:-</w:t>
        <w:tab/>
        <w:tab/>
        <w:t>Executive Engineer Buildings Division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hanpur Road Shikarpur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</w:rPr>
        <w:t>(d). Estimated Cost</w:t>
        <w:tab/>
        <w:tab/>
        <w:tab/>
        <w:tab/>
      </w:r>
      <w:r>
        <w:rPr>
          <w:rFonts w:cs="Century Gothic" w:ascii="Century Gothic" w:hAnsi="Century Gothic"/>
          <w:b/>
        </w:rPr>
        <w:t>1.400 (M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).  Amount of Bid Security:</w:t>
        <w:tab/>
        <w:t>5 %(Fill in Lump Sum amount or in %age of bid amount/estimated cost.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). Period of Bid Validity(days)</w:t>
        <w:tab/>
        <w:t>60 Days (Not more than Sixty days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g). Security Deposit(i/c bid security)</w:t>
        <w:tab/>
        <w:t>10% (lin %age of bid amount/estimated cost equal to 10%)</w:t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040" w:hanging="46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h). Percentage, if any to be deducted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ab/>
        <w:t xml:space="preserve">  From bills</w:t>
        <w:tab/>
        <w:tab/>
        <w:tab/>
        <w:tab/>
        <w:tab/>
        <w:t>7.50% Income Tax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i). Deadline for submission of Bids </w:t>
        <w:tab/>
        <w:tab/>
        <w:tab/>
        <w:tab/>
        <w:tab/>
        <w:tab/>
        <w:tab/>
        <w:tab/>
        <w:tab/>
        <w:t>alongwith time</w:t>
        <w:tab/>
        <w:tab/>
        <w:tab/>
        <w:tab/>
        <w:t>As per N.I.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j). Venue,Time &amp; Date of Bid Opening</w:t>
        <w:tab/>
        <w:t>Khanpur Road Shikarpur (As per NIT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(k). Time for completion from written </w:t>
        <w:tab/>
        <w:t>order of commence 18 Months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L). Liquidity damages</w:t>
        <w:tab/>
        <w:tab/>
        <w:tab/>
        <w:t>NIL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. 05 of Estimated Cost or Bid) cost per day of delay, but total not exceeding 10%)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M). Deposit Receipt No: ____________________ Dated: _____________Amount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sz w:val="22"/>
        </w:rPr>
        <w:t>(N). D.R No: Date &amp; Time</w:t>
        <w:tab/>
        <w:tab/>
        <w:tab/>
        <w:t>______________________ Rs: 2000/-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O). Tender issued to (Mr/ M/S) _____________________________________________________)</w:t>
      </w:r>
    </w:p>
    <w:p>
      <w:pPr>
        <w:pStyle w:val="Normal"/>
        <w:spacing w:lineRule="auto" w:line="360"/>
        <w:ind w:left="180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Executive Engineer/Authority issuing bidding documents)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EXECUTIVE ENGINEER</w:t>
      </w:r>
    </w:p>
    <w:p>
      <w:pPr>
        <w:pStyle w:val="Normal"/>
        <w:ind w:left="2880" w:hanging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ILDINGS DIVISION SHIKARPUR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sectPr>
      <w:type w:val="nextPage"/>
      <w:pgSz w:w="12240" w:h="15840"/>
      <w:pgMar w:left="810" w:right="20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2:37:00Z</dcterms:created>
  <dc:creator>G B C </dc:creator>
  <dc:description/>
  <cp:keywords/>
  <dc:language>en-US</dc:language>
  <cp:lastModifiedBy>Buildings Department</cp:lastModifiedBy>
  <cp:lastPrinted>2017-03-18T18:12:00Z</cp:lastPrinted>
  <dcterms:modified xsi:type="dcterms:W3CDTF">2017-03-18T13:39:00Z</dcterms:modified>
  <cp:revision>155</cp:revision>
  <dc:subject/>
  <dc:title>OFFICE OF THE EXECUTIVE ENGINEER BUILDINGS DIVISION SHIKARPUR</dc:title>
</cp:coreProperties>
</file>