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>.</w:t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Katchra Kundies of UC-02, 03, 04, 05 &amp; 06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4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Katchra Kundies of UC-07, 09,10, 14 &amp; UC-15 to Land Fil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Jam Chakroo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9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Open Places to Land Fill Site Jam Chakroo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53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ector 12 to Land Fill SITE Gond Pass BALDIA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Open Places to Land Fill SITE Gond Pass BALDIA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4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Raksha Point to Land Fill SITE Gond Pass BALDIA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  <w:r>
        <w:rPr>
          <w:rFonts w:cs="Arial" w:ascii="Arial" w:hAnsi="Arial"/>
          <w:i/>
          <w:iCs/>
          <w:szCs w:val="22"/>
          <w:u w:val="single"/>
        </w:rPr>
        <w:t>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9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Katchra Kundies to Land Fill SITE Gond Pass BALDIA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53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ultanabad to Land Fill Site Gond Pass KEAMAR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acher Colony to Land Fill Site Gond Pass KEAMAR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4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hershah to Land Fill Site Gond Pass KEAMAR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9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Katchra Kundies &amp; Open Places to Land Fill Site Gond Pas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53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y Hawa Goth to Land Fill SITE Gond Pass ORANG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-10 to Land Fill SITE Gond Pass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4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Open Places to Land Fill SITE Gond Pass ORANG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9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Katchra Kundies to Land Fill SITE Gond Pass ORANG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53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3/2016-17, 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Urdu Chowk to Land Fill SITE Gond Pass ORANG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98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6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6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3-21T08:28:00Z</dcterms:modified>
  <cp:revision>43</cp:revision>
  <dc:subject/>
  <dc:title/>
</cp:coreProperties>
</file>