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G.T.S-I Qasba Colony to Land Fill Site Jam Chakroo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0,02,8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Katchra Kundies of UC-02, 03, 04, 05 &amp; 06 to Land Fill Site Jam Chakroo SITE Zone DMC (West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,06,1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Katchra Kundies of UC-07, 09,10, 14 &amp; UC-15 to Land Fill Site Jam Chakroo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0,10,0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Open Places to Land Fill Site Jam Chakroo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,14,5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Sector 12 to Land Fill SITE Gond Pass BALDIA Zone DMC (West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0,17,3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Open Places to Land Fill SITE Gond Pass BALDIA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0,20,6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Raksha Point to Land Fill SITE Gond Pass BALDIA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0,24,5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Katchra Kundies to Land Fill SITE Gond Pass BALDIA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,29,0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Sultanabad to Land Fill Site Gond Pass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,31,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Macher Colony to Land Fill Site Gond Pass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,35,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Shershah to Land Fill Site Gond Pass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0,39,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Katchra Kundies &amp; Open Places to Land Fill Site Gond Pass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,43,5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My Hawa Goth to Land Fill SITE Gond Pass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0,46,3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D-10 to Land Fill SITE Gond Pass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,49,7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Open Places to Land Fill SITE Gond Pass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0,53,6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fting  / disposal of Garbage through Private Machinery from Katchra Kundies to Land Fill SITE Gond Pass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0,58,0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5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ting  / disposal of Garbage through Private Machinery from Urdu Chowk to Land Fill SITE Gond Pass ORANGI Zone DMC (West) </w:t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0,63,1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98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98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29T16:57:00Z</cp:lastPrinted>
  <dcterms:modified xsi:type="dcterms:W3CDTF">2017-03-20T12:42:00Z</dcterms:modified>
  <cp:revision>65</cp:revision>
  <dc:subject/>
  <dc:title/>
</cp:coreProperties>
</file>