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05435</wp:posOffset>
                </wp:positionV>
                <wp:extent cx="4400550" cy="1049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u w:val="single"/>
                              </w:rPr>
                              <w:t>Repair of road from Dost Ali road to Khan-Jo-Goth Dargah Shah Ismail road U/c Kalar Taluka Kamber mile 0/0-0/1+200' (Community Development Program 2016-2017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82.6pt;mso-wrap-distance-left:9.05pt;mso-wrap-distance-right:9.05pt;mso-wrap-distance-top:0pt;mso-wrap-distance-bottom:0pt;margin-top:24.0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u w:val="single"/>
                        </w:rPr>
                        <w:t>Repair of road from Dost Ali road to Khan-Jo-Goth Dargah Shah Ismail road U/c Kalar Taluka Kamber mile 0/0-0/1+200' (Community Development Program 2016-201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6</w:t>
      </w:r>
      <w:r>
        <w:br w:type="page"/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8"/>
          <w:szCs w:val="24"/>
        </w:rPr>
      </w:pPr>
      <w:r>
        <w:rPr>
          <w:rFonts w:cs="Palatino Linotype" w:ascii="Palatino Linotype" w:hAnsi="Palatino Linotype"/>
          <w:b/>
          <w:sz w:val="8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358775</wp:posOffset>
                </wp:positionV>
                <wp:extent cx="3562350" cy="904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u w:val="single"/>
                              </w:rPr>
                              <w:t>Repair of road from Dost Ali road to Khan-Jo-Goth Dargah Shah Ismail road U/c Kalar Taluka Kamber mile 0/0-0/1+200' (Community Development Program 2016-2017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71.2pt;mso-wrap-distance-left:9.05pt;mso-wrap-distance-right:9.05pt;mso-wrap-distance-top:0pt;mso-wrap-distance-bottom:0pt;margin-top:28.2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u w:val="single"/>
                        </w:rPr>
                        <w:t>Repair of road from Dost Ali road to Khan-Jo-Goth Dargah Shah Ismail road U/c Kalar Taluka Kamber mile 0/0-0/1+200' (Community Development Program 2016-2017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Rs. 0.988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3"/>
          <w:sz w:val="6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3"/>
          <w:sz w:val="6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80"/>
          <w:szCs w:val="24"/>
        </w:rPr>
      </w:pPr>
      <w:r>
        <w:rPr>
          <w:rFonts w:cs="Palatino Linotype" w:ascii="Palatino Linotype" w:hAnsi="Palatino Linotype"/>
          <w:sz w:val="80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44"/>
          <w:szCs w:val="24"/>
        </w:rPr>
      </w:pPr>
      <w:r>
        <w:rPr>
          <w:rFonts w:cs="Palatino Linotype" w:ascii="Palatino Linotype" w:hAnsi="Palatino Linotype"/>
          <w:b/>
          <w:sz w:val="4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8"/>
          <w:szCs w:val="24"/>
        </w:rPr>
      </w:pPr>
      <w:r>
        <w:rPr>
          <w:rFonts w:cs="Palatino Linotype" w:ascii="Palatino Linotype" w:hAnsi="Palatino Linotype"/>
          <w:b/>
          <w:sz w:val="6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58"/>
          <w:szCs w:val="24"/>
        </w:rPr>
      </w:pPr>
      <w:r>
        <w:rPr>
          <w:rFonts w:cs="Palatino Linotype" w:ascii="Palatino Linotype" w:hAnsi="Palatino Linotype"/>
          <w:sz w:val="5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44"/>
          <w:szCs w:val="24"/>
        </w:rPr>
      </w:pPr>
      <w:r>
        <w:rPr>
          <w:rFonts w:cs="Palatino Linotype" w:ascii="Palatino Linotype" w:hAnsi="Palatino Linotype"/>
          <w:sz w:val="4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              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50:00Z</dcterms:created>
  <dc:creator>STF</dc:creator>
  <dc:description/>
  <cp:keywords/>
  <dc:language>en-US</dc:language>
  <cp:lastModifiedBy>TARIQ COMPUTERS</cp:lastModifiedBy>
  <cp:lastPrinted>2016-02-03T22:05:00Z</cp:lastPrinted>
  <dcterms:modified xsi:type="dcterms:W3CDTF">2017-03-17T19:03:00Z</dcterms:modified>
  <cp:revision>8</cp:revision>
  <dc:subject/>
  <dc:title/>
</cp:coreProperties>
</file>