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33"/>
        <w:gridCol w:w="1486"/>
        <w:gridCol w:w="1387"/>
        <w:gridCol w:w="991"/>
        <w:gridCol w:w="913"/>
        <w:gridCol w:w="1080"/>
        <w:gridCol w:w="1260"/>
        <w:gridCol w:w="1260"/>
        <w:gridCol w:w="1170"/>
        <w:gridCol w:w="1260"/>
      </w:tblGrid>
      <w:tr>
        <w:trPr>
          <w:trHeight w:val="4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.N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Description of procurement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Quantity (where applicable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Estimated unit cost (where applicable)(M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Estimated total cost (M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Funds allocat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ources of ADP/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roposed procur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Meth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Anticipated/ Actual date 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Advertise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Anticipated/ Actual date 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ta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Anticipated/ Actual Date 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Completion</w:t>
            </w:r>
          </w:p>
        </w:tc>
      </w:tr>
      <w:tr>
        <w:trPr>
          <w:trHeight w:val="6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Construction of C.C Block @ village Galeo Noonari (Phase-I) (10000ft)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wn Sour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6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Construction of C.C Block @ village Galeo Noonari (Phase-II) (10000ft)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wn Sour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Construction of C.C Block @ village Sahib Khan Chandio (10000 ft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wn Sour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Construction of C.C Block @ village Vastto Kholhi (10000 ft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wn Sour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Construction of C.C Block @ village Sathi Mirbahar (10000 ft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wn Sour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Construction of C.C Block @ Mashori Mohalla Hatri (10000 ft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wn Sour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Construction of C.C Block @ village Kako Mangwano (Phase-I) (10000 ft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wn Sour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Construction of C.C Block @ village Kako Mangwano (Phase-II) (10000 ft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wn Sour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Construction of C.C Block @ village Ameen Halepoto (10000 ft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wn Sour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Construction of C.C Block @ Union Council Hatri Ward-1 (10000 ft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wn Sour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Construction of C.C Block @ Union Council Hatri Ward-2 (10000 ft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wn Sour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Construction of C.C Block @ Union Council Hatri Ward-3 (10000 ft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wn Sour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Construction of C.C Block @ Union Council Hatri Ward-4 (10000 ft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wn Sour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Earth Filling @ village Kako Mirbahar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wn Sour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Construction of Surface Darins @ Mashori Mallaha Hatri (Phase-I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wn Sour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Construction of Surface Darins @ Mashori Mallaha Hatri (Phase-II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wn Sour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xBrp3"/>
              <w:numPr>
                <w:ilvl w:val="0"/>
                <w:numId w:val="1"/>
              </w:numPr>
              <w:tabs>
                <w:tab w:val="clear" w:pos="720"/>
                <w:tab w:val="left" w:pos="634" w:leader="none"/>
              </w:tabs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Construction of Paver Block Road @ Main Bazar Hatri (Phase-I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wn Sour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xBrp3"/>
              <w:numPr>
                <w:ilvl w:val="0"/>
                <w:numId w:val="1"/>
              </w:numPr>
              <w:tabs>
                <w:tab w:val="clear" w:pos="720"/>
                <w:tab w:val="left" w:pos="634" w:leader="none"/>
              </w:tabs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Construction of Paver Block Road @ Main Bazar Hatri (Phase-II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wn Sour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Construction of Paver Block Road @ Main Bazar Hatri (Phase-III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wn Sour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xBrp3"/>
              <w:numPr>
                <w:ilvl w:val="0"/>
                <w:numId w:val="1"/>
              </w:numPr>
              <w:tabs>
                <w:tab w:val="clear" w:pos="720"/>
                <w:tab w:val="left" w:pos="634" w:leader="none"/>
              </w:tabs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Construction of Paver Block Road @ Main Bazar Hatri (Phase-IV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wn Sour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Earth Filling @ Union Council Hatri Ward-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0.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0.5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wn Sour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xBrp3"/>
              <w:numPr>
                <w:ilvl w:val="0"/>
                <w:numId w:val="1"/>
              </w:numPr>
              <w:tabs>
                <w:tab w:val="clear" w:pos="720"/>
                <w:tab w:val="left" w:pos="634" w:leader="none"/>
              </w:tabs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Earth Filling @ Union Council Hatri Ward-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0.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0.5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wn Sour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Earth Filling @ Union Council Hatri Ward-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0.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0.5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wn Sour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Earth Filling @ Union Council Hatri Ward-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0.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0.5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wn Sour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</w:tbl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ind w:left="9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AIRMAN</w:t>
      </w:r>
    </w:p>
    <w:p>
      <w:pPr>
        <w:pStyle w:val="NoSpacing"/>
        <w:ind w:left="9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on Council Hatri</w:t>
      </w:r>
    </w:p>
    <w:p>
      <w:pPr>
        <w:pStyle w:val="NoSpacing"/>
        <w:ind w:left="9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strict Hyderabad</w:t>
      </w:r>
    </w:p>
    <w:p>
      <w:pPr>
        <w:pStyle w:val="NoSpacing"/>
        <w:rPr>
          <w:b/>
          <w:b/>
        </w:rPr>
      </w:pPr>
      <w:r>
        <w:rPr>
          <w:b/>
        </w:rPr>
        <w:tab/>
        <w:tab/>
        <w:tab/>
        <w:tab/>
      </w:r>
    </w:p>
    <w:sectPr>
      <w:headerReference w:type="default" r:id="rId2"/>
      <w:type w:val="nextPage"/>
      <w:pgSz w:orient="landscape" w:w="16838" w:h="11906"/>
      <w:pgMar w:left="1440" w:right="144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" w:hAnsi="Arial" w:cs="Arial"/>
        <w:sz w:val="20"/>
        <w:szCs w:val="20"/>
        <w:u w:val="single"/>
      </w:rPr>
    </w:pPr>
    <w:r>
      <w:rPr>
        <w:rFonts w:cs="Arial" w:ascii="Arial" w:hAnsi="Arial"/>
        <w:b/>
        <w:sz w:val="44"/>
        <w:szCs w:val="20"/>
        <w:u w:val="single"/>
      </w:rPr>
      <w:t>OFFICE OF THE UNION COUNCIL HATRI DISTRICT HYDERABAD</w:t>
    </w:r>
  </w:p>
  <w:p>
    <w:pPr>
      <w:pStyle w:val="Normal"/>
      <w:spacing w:lineRule="auto" w:line="240" w:before="0" w:after="0"/>
      <w:rPr>
        <w:rFonts w:ascii="Arial" w:hAnsi="Arial" w:cs="Arial"/>
        <w:b/>
        <w:b/>
        <w:sz w:val="20"/>
        <w:szCs w:val="20"/>
        <w:u w:val="single"/>
      </w:rPr>
    </w:pPr>
    <w:r>
      <w:rPr>
        <w:rFonts w:cs="Arial" w:ascii="Arial" w:hAnsi="Arial"/>
        <w:b/>
        <w:sz w:val="20"/>
        <w:szCs w:val="20"/>
        <w:u w:val="single"/>
      </w:rPr>
    </w:r>
  </w:p>
  <w:p>
    <w:pPr>
      <w:pStyle w:val="Normal"/>
      <w:spacing w:before="0" w:after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 xml:space="preserve">ANNUAL PROCUREMENT PLAN </w:t>
    </w:r>
  </w:p>
  <w:p>
    <w:pPr>
      <w:pStyle w:val="Normal"/>
      <w:spacing w:before="0" w:after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(WORKS, GOODS &amp; SERVICES)</w:t>
    </w:r>
  </w:p>
  <w:p>
    <w:pPr>
      <w:pStyle w:val="Normal"/>
      <w:spacing w:before="0" w:after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FINANCIAL YEAR 2016-2017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xBrp2">
    <w:name w:val="TxBr_p2"/>
    <w:basedOn w:val="Normal"/>
    <w:qFormat/>
    <w:pPr>
      <w:widowControl w:val="false"/>
      <w:autoSpaceDE w:val="false"/>
      <w:spacing w:lineRule="atLeast" w:line="240" w:before="0" w:after="0"/>
      <w:ind w:left="27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xBrp3">
    <w:name w:val="TxBr_p3"/>
    <w:basedOn w:val="Normal"/>
    <w:qFormat/>
    <w:pPr>
      <w:widowControl w:val="false"/>
      <w:autoSpaceDE w:val="false"/>
      <w:spacing w:lineRule="atLeast" w:line="240" w:before="0" w:after="0"/>
      <w:ind w:left="5131" w:hanging="445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03:00Z</dcterms:created>
  <dc:creator>Xone</dc:creator>
  <dc:description/>
  <cp:keywords/>
  <dc:language>en-US</dc:language>
  <cp:lastModifiedBy>STAR-3</cp:lastModifiedBy>
  <cp:lastPrinted>2017-03-15T07:00:00Z</cp:lastPrinted>
  <dcterms:modified xsi:type="dcterms:W3CDTF">2017-03-15T15:00:00Z</dcterms:modified>
  <cp:revision>14</cp:revision>
  <dc:subject/>
  <dc:title/>
</cp:coreProperties>
</file>