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.C Block @ village Galeo Noonari (Phase-I) (10000ft) </w:t>
      </w:r>
      <w:r>
        <w:rPr>
          <w:u w:val="single"/>
        </w:rPr>
        <w:t>(Sr. No. 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.C Block @ village Galeo Noonari (Phase-II) (10000ft) </w:t>
      </w:r>
      <w:r>
        <w:rPr>
          <w:u w:val="single"/>
        </w:rPr>
        <w:t>(Sr. No. 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.C Block @ village Sahib Khan Chandio </w:t>
        <w:br/>
        <w:t>(10000 ft)</w:t>
      </w:r>
      <w:r>
        <w:rPr>
          <w:u w:val="single"/>
        </w:rPr>
        <w:t xml:space="preserve"> (Sr. No. 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Construction of C.C Block @ village Vastto Kholhi (10000 ft)</w:t>
      </w:r>
      <w:r>
        <w:rPr>
          <w:u w:val="single"/>
        </w:rPr>
        <w:t xml:space="preserve"> </w:t>
        <w:br/>
        <w:t>(Sr. No. 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Construction of C.C Block @ village Sathi Mirbahar (10000 ft)</w:t>
      </w:r>
      <w:r>
        <w:rPr>
          <w:u w:val="single"/>
        </w:rPr>
        <w:br/>
        <w:t>(Sr. No. 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Construction of C.C Block @ Mashori Mohalla Hatri (10000 ft)</w:t>
      </w:r>
      <w:r>
        <w:rPr>
          <w:u w:val="single"/>
        </w:rPr>
        <w:br/>
        <w:t>(Sr. No. 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Construction of C.C Block @ village Kako Mangwano (Phase-I) (10000 ft)</w:t>
      </w:r>
      <w:r>
        <w:rPr>
          <w:u w:val="single"/>
        </w:rPr>
        <w:t xml:space="preserve"> (Sr. No. 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Construction of C.C Block @ village Kako Mangwano (Phase-II) (10000 ft)</w:t>
      </w:r>
      <w:r>
        <w:rPr>
          <w:u w:val="single"/>
        </w:rPr>
        <w:t xml:space="preserve"> (Sr. No. 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Construction of C.C Block @ village Ameen Halepoto (10000 ft)</w:t>
      </w:r>
      <w:r>
        <w:rPr>
          <w:u w:val="single"/>
        </w:rPr>
        <w:t xml:space="preserve"> (Sr. No. 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.C Block @ Union Council Hatri Ward-1 </w:t>
        <w:br/>
        <w:t>(10000 ft)</w:t>
      </w:r>
      <w:r>
        <w:rPr>
          <w:u w:val="single"/>
        </w:rPr>
        <w:t xml:space="preserve"> (Sr. No. 1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.C Block @ Union Council Hatri Ward-2 </w:t>
        <w:br/>
        <w:t>(10000 ft)</w:t>
      </w:r>
      <w:r>
        <w:rPr>
          <w:u w:val="single"/>
        </w:rPr>
        <w:t xml:space="preserve"> (Sr. No. 1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.C Block @ Union Council Hatri Ward-3 </w:t>
        <w:br/>
        <w:t>(10000 ft)</w:t>
      </w:r>
      <w:r>
        <w:rPr>
          <w:u w:val="single"/>
        </w:rPr>
        <w:t xml:space="preserve"> (Sr. No. 1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.C Block @ Union Council Hatri Ward-4 </w:t>
        <w:br/>
        <w:t>(10000 ft)</w:t>
      </w:r>
      <w:r>
        <w:rPr>
          <w:u w:val="single"/>
        </w:rPr>
        <w:t xml:space="preserve"> (Sr. No. 1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29:00Z</dcterms:created>
  <dc:creator>asim malik</dc:creator>
  <dc:description/>
  <cp:keywords/>
  <dc:language>en-US</dc:language>
  <cp:lastModifiedBy>STAR-3</cp:lastModifiedBy>
  <cp:lastPrinted>2002-01-01T06:13:00Z</cp:lastPrinted>
  <dcterms:modified xsi:type="dcterms:W3CDTF">2017-03-15T14:51:00Z</dcterms:modified>
  <cp:revision>10</cp:revision>
  <dc:subject/>
  <dc:title/>
</cp:coreProperties>
</file>