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color w:val="000000"/>
          <w:u w:val="single"/>
        </w:rPr>
        <w:t>Construction of Paver Block Road @ Main Bazar Hatri</w:t>
      </w:r>
      <w:r>
        <w:rPr>
          <w:u w:val="single"/>
        </w:rPr>
        <w:t xml:space="preserve"> (Phase-I). (Sr. No. 17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75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Barrow pit excavation undressed lead upto 100ft. (a). (ordinary soil ) (GSI No 3(a) P-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7,783</w:t>
            </w:r>
          </w:p>
        </w:tc>
      </w:tr>
      <w:tr>
        <w:trPr>
          <w:trHeight w:val="8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75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</w:rPr>
              <w:t>Earth work compaction (Soft ordinary or hard soil). (a) laying earth in 6” layer leveling dressing complete. (GSI No 13(a) P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7</w:t>
            </w:r>
          </w:p>
        </w:tc>
      </w:tr>
      <w:tr>
        <w:trPr>
          <w:trHeight w:val="87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75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</w:rPr>
              <w:t>Carriage of 100 cft 5 Tons of all material like Stone aggregate, spawl , coal, lime, surkhi etc. B.G Rail fastening points and crossing bridge, girders, pipes, sheets Tail, Ra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2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459</w:t>
            </w:r>
          </w:p>
        </w:tc>
      </w:tr>
      <w:tr>
        <w:trPr>
          <w:trHeight w:val="60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>Cement concrete plain i/c screening and washing of stone aggregate without shuttering (1:3: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9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,16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5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</w:rPr>
              <w:t>Providing &amp; fixing cement paving blocks flooring having size of 197 x 97 x60 (mm) of city / quddra / cobble shape with pigmented etc complete (GSI No:72 P-4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223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9,17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961,545.0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color w:val="000000"/>
          <w:u w:val="single"/>
        </w:rPr>
        <w:t>Construction of Paver Block Road @ Main Bazar Hatri</w:t>
      </w:r>
      <w:r>
        <w:rPr>
          <w:u w:val="single"/>
        </w:rPr>
        <w:t xml:space="preserve"> (Phase-II). (Sr. No. 18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75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arrow pit excavation undressed lead upto 100ft. (a). (ordinary soil ) (GSI No 3(a) P-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7,783</w:t>
            </w:r>
          </w:p>
        </w:tc>
      </w:tr>
      <w:tr>
        <w:trPr>
          <w:trHeight w:val="8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75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</w:rPr>
              <w:t>Earth work compaction (Soft ordinary or hard soil). (a) laying earth in 6” layer leveling dressing complete. (GSI No 13(a) P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7</w:t>
            </w:r>
          </w:p>
        </w:tc>
      </w:tr>
      <w:tr>
        <w:trPr>
          <w:trHeight w:val="87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75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</w:rPr>
              <w:t>Carriage of 100 cft 5 Tons of all material like Stone aggregate, spawl , coal, lime, surkhi etc. B.G Rail fastening points and crossing bridge, girders, pipes, sheets Tail, Ra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2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459</w:t>
            </w:r>
          </w:p>
        </w:tc>
      </w:tr>
      <w:tr>
        <w:trPr>
          <w:trHeight w:val="60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>Cement concrete plain i/c screening and washing of stone aggregate without shuttering (1:3: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9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,16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5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</w:rPr>
              <w:t>Providing &amp; fixing cement paving blocks flooring having size of 197 x 97 x60 (mm) of city / quddra / cobble shape with pigmented etc complete (GSI No:72 P-4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223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9,17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961,545.0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color w:val="000000"/>
          <w:u w:val="single"/>
        </w:rPr>
        <w:t>Construction of Paver Block Road @ Main Bazar Hatri</w:t>
      </w:r>
      <w:r>
        <w:rPr>
          <w:u w:val="single"/>
        </w:rPr>
        <w:t xml:space="preserve"> (Phase-III). Sr. No. 1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75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arrow pit excavation undressed lead upto 100ft. (a). (ordinary soil ) (GSI No 3(a) P-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7,783</w:t>
            </w:r>
          </w:p>
        </w:tc>
      </w:tr>
      <w:tr>
        <w:trPr>
          <w:trHeight w:val="8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75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</w:rPr>
              <w:t>Earth work compaction (Soft ordinary or hard soil). (a) laying earth in 6” layer leveling dressing complete. (GSI No 13(a) P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7</w:t>
            </w:r>
          </w:p>
        </w:tc>
      </w:tr>
      <w:tr>
        <w:trPr>
          <w:trHeight w:val="87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75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</w:rPr>
              <w:t>Carriage of 100 cft 5 Tons of all material like Stone aggregate, spawl , coal, lime, surkhi etc. B.G Rail fastening points and crossing bridge, girders, pipes, sheets Tail, Ra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2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459</w:t>
            </w:r>
          </w:p>
        </w:tc>
      </w:tr>
      <w:tr>
        <w:trPr>
          <w:trHeight w:val="60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>Cement concrete plain i/c screening and washing of stone aggregate without shuttering (1:3: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9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,16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5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</w:rPr>
              <w:t>Providing &amp; fixing cement paving blocks flooring having size of 197 x 97 x60 (mm) of city / quddra / cobble shape with pigmented etc complete (GSI No:72 P-4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223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9,17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961,545.0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color w:val="000000"/>
          <w:u w:val="single"/>
        </w:rPr>
        <w:t>Construction of Paver Block Road @ Main Bazar Hatri</w:t>
      </w:r>
      <w:r>
        <w:rPr>
          <w:u w:val="single"/>
        </w:rPr>
        <w:t xml:space="preserve"> (Phase-IV) Sr. No. 20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75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arrow pit excavation undressed lead upto 100ft. (a). (ordinary soil ) (GSI No 3(a) P-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7,783</w:t>
            </w:r>
          </w:p>
        </w:tc>
      </w:tr>
      <w:tr>
        <w:trPr>
          <w:trHeight w:val="8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75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</w:rPr>
              <w:t>Earth work compaction (Soft ordinary or hard soil). (a) laying earth in 6” layer leveling dressing complete. (GSI No 13(a) P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7</w:t>
            </w:r>
          </w:p>
        </w:tc>
      </w:tr>
      <w:tr>
        <w:trPr>
          <w:trHeight w:val="87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75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</w:rPr>
              <w:t>Carriage of 100 cft 5 Tons of all material like Stone aggregate, spawl , coal, lime, surkhi etc. B.G Rail fastening points and crossing bridge, girders, pipes, sheets Tail, Ra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2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459</w:t>
            </w:r>
          </w:p>
        </w:tc>
      </w:tr>
      <w:tr>
        <w:trPr>
          <w:trHeight w:val="60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>Cement concrete plain i/c screening and washing of stone aggregate without shuttering (1:3: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9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,16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5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</w:rPr>
              <w:t>Providing &amp; fixing cement paving blocks flooring having size of 197 x 97 x60 (mm) of city / quddra / cobble shape with pigmented etc complete (GSI No:72 P-4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223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9,17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961,545.0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56:00Z</dcterms:created>
  <dc:creator>asim malik</dc:creator>
  <dc:description/>
  <cp:keywords/>
  <dc:language>en-US</dc:language>
  <cp:lastModifiedBy>STAR-3</cp:lastModifiedBy>
  <cp:lastPrinted>2015-05-31T17:39:00Z</cp:lastPrinted>
  <dcterms:modified xsi:type="dcterms:W3CDTF">2017-03-15T14:53:00Z</dcterms:modified>
  <cp:revision>23</cp:revision>
  <dc:subject/>
  <dc:title/>
</cp:coreProperties>
</file>