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Const of CC Street Gilgiti Mohallah Street 06 &amp; 07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New Mianwali Colony in UC-09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56,92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>Rehabilitation of CC Drain in Rabbani Mohallah Tameer-e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illat School to Ramzan House in UC-14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1,827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lacement of Sewerage Line Rehmani Market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504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uhammad Khan Shop Street # 7 &amp; Rabbani Mohallah &amp;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504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 xml:space="preserve">Akhtar House to Garveyard Ward 3 in UC-14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504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84,89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Machinery i.e. Excavator, Dumper, Loader &amp; Labou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for cleaning campaign in Ward-III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43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of Rcc Dustbin / Katchra Kundi along Agha Khan Fl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UC-04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42,307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habilitation &amp; Cleaning of Nallah Khyber Road Ward IV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UC-14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1,63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Sewerage Line 12”dia Rabbani Mohallah &amp; Back Side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Sewari Baba Mazar Ward III in UC-14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54,823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of CC Drain from Elahi Masjid to Existing Nallah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Shairkhanabad in UC-15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397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CC Flooring from Khan Baba General Store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Iqra Islamia  School at Shairkhanabad in UC-15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4,98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Sewerage Line 12”dia in Rasheed House Street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Muhammadi Pur UC-10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48,80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>Imp of CC Street Khan Jee House to Rasheed House Ward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IV in Muhammad Pur UC-10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4,40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lacement of Sewerage Line Street #3, 4 &amp; 5 Sector 1/B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Qasba Colony Main Shahzad Mor UC-08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35,61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Rcc Culvert infront of Dustbin at Nazery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Mohallah in UC-15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27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CC Drain and CC Flooring from Inam General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Store to Aqsa School at Bawani Challi in UC-04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86,18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09/2016-17, Work No:1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habilitation of Sewerage Line System from Haji Jaan Da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House to Metro Lines Hospital UC-04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6,86,38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3-16T13:52:00Z</dcterms:modified>
  <cp:revision>62</cp:revision>
  <dc:subject/>
  <dc:title/>
</cp:coreProperties>
</file>