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ANNUAL PROCUREMENT PLAN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4"/>
          <w:szCs w:val="22"/>
        </w:rPr>
        <w:t>FINANCIAL YEAR 2016-2017</w:t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tbl>
      <w:tblPr>
        <w:tblW w:w="1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137"/>
        <w:gridCol w:w="1273"/>
        <w:gridCol w:w="1329"/>
        <w:gridCol w:w="1187"/>
        <w:gridCol w:w="1080"/>
        <w:gridCol w:w="1620"/>
        <w:gridCol w:w="1579"/>
        <w:gridCol w:w="676"/>
        <w:gridCol w:w="637"/>
        <w:gridCol w:w="630"/>
        <w:gridCol w:w="580"/>
        <w:gridCol w:w="1073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S #</w:t>
            </w:r>
          </w:p>
        </w:tc>
        <w:tc>
          <w:tcPr>
            <w:tcW w:w="6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Procurement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 Where applicable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unit cost (where applicable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stimated total cos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unds allocate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 of funds (ADP/Non ADP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Procurement Methods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marks</w:t>
            </w:r>
          </w:p>
        </w:tc>
      </w:tr>
      <w:tr>
        <w:trPr>
          <w:trHeight w:val="63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st Qtr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Qtr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Qtr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</w:t>
            </w:r>
            <w:r>
              <w:rPr>
                <w:szCs w:val="20"/>
                <w:vertAlign w:val="superscript"/>
              </w:rPr>
              <w:t>th</w:t>
            </w:r>
            <w:r>
              <w:rPr>
                <w:szCs w:val="20"/>
              </w:rPr>
              <w:t xml:space="preserve"> Qtr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onstruction of Open Surface Drain Type-I,II &amp; III  for Zone “A” for Drainage Scheme Nagarparkar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3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3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Rural Water Supply Scheme Village Shadi Rind Taluka Chachro District Tharparkar.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88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8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Water Supply Scheme Village Gandhi Ji Dhani, Village Laplo Part – I Taluka Chachro District Tharparkar.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6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6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Water Supply Scheme Village Bhuro Sindh, Goondhi Chachi Sama &amp; Abdul Rahim Sama Part – III Taluka Nagarparkar District Tharparkar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2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onstruction of Drainage Scheme Different Mohalla Mithi Town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8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viding, Laying, Jointing &amp; Testing Extension of Distribution System of Mithi Town for Construction of R.C.C Underground Reservoir for R.O Plant, Improvement / Extension of Distribution Network for Mithi and Islamkot Towns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.74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.74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Construction of R.C.C Under Ground Reservoir for R.O Plant, Improvement / Extension of Distribution Network for Mithi &amp; Islamkot Towns District Tharparkar for Mithi Town. (Part–I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.39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.39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Construction of R.C.C Under Ground Reservoir for R.O Plant, Improvement / Extension of Distribution Network for Mithi &amp; Islamkot Towns District Tharparkar for Islamkot Town. (Part–I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.68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.68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viding, Laying, Jointing and Testing Extension of Distribution System of Islamkot Town for Construction of R.C.C Underground Reservoir for R.O Plant, Improvement / Extension of Distribution Network for Mithi and Islamkot Towns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.8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.81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Construction of Surface Drains and C.C Road for Drainage System in Santoro Farm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7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9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onstruction of C.C Road in Various Streets of Mithi Town District Tharpark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7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0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Providing Water Supply Facilities from Malanhore Pumping Station to Old Settlement of Malanhore Vena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.7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Disposal for Rain Water from Siran Tarai Mithi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0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 w:val="20"/>
              </w:rPr>
              <w:t>Topographical Survey Of Mithi District Tharpark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8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8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4.8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viding, Installing and Testing Vertical Turbine Electric Pumping Set 120 BHP @ Lunio Pumping Station for Pipe Line Water Supply Scheme Lunio-Dano Dandhal – Nagarparkar District Tharpark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Construction of C.C Road and Surface Drain Type-III for Village Saro Muhammad Umer Paro for Drainage System and C.C Block in Mithi Town, Islamkot Town (3 Nos: Villages)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6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Providing, Laying, Jointing and Testing Black Steel Pipe 10" dia for Change of Source &amp; Rehabilitation of Existing Urban Water Supply Scheme Diplo District Tharparkar (Part – I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.04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Construction of Surface Drain Type A, B &amp; C (Part – II) for Construction of Drainage Scheme Different Mohalla Mithi Town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Construction of Surface Drain &amp; C.C Block Islamkot for Drainage System and C.C Block in Mithi Town, Islamkot Town (3 Nos: Villages)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Construction of Surface Drain Type A, &amp; C (Part – III) for Drainage System and C.C Block Mithi Town, Islamkot Town (3 Nos: Villages)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6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 xml:space="preserve">Providing &amp; Installing Non-Clogging Pumping Machinery for Zone - A for Drainage System and C.C Block in Mithi Town, Islamkot Town (03 Nos: Villages) District Tharparkar.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2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Providing &amp; Installing Non-Clogging Pumping Machinery for (Zone –C) for Drainage System and C.C Block in Mithi Town, Islamkot Town (03 Nos: Villages)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8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 xml:space="preserve">Providing, Laying, Jointing and Testing Black Steel Pipe 10" dia for </w:t>
            </w:r>
            <w:r>
              <w:rPr>
                <w:b w:val="false"/>
                <w:szCs w:val="20"/>
              </w:rPr>
              <w:t>Up-gradation Pipe Line Water Supply Scheme Naukot – Mithi upto Chelhar District Tharparkar</w:t>
            </w:r>
            <w:r>
              <w:rPr>
                <w:b w:val="false"/>
              </w:rPr>
              <w:t xml:space="preserve">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.6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onstruction of Tube Well, Pump House, Submersible Pump 10 BHP, R.C.C Reservoir &amp; PVC Rising Main 3" dia for Installation of 10 Nos: Tube Wells for District Tharparkar Part–I @ Village Gadro Charan Taluka Nagarparkar District Tharpark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7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viding Installing &amp; Testing Submersible Pump 10 BHP with Diesel Generator Set for Village Gandhi-Ji-Dhani for Water Supply Scheme for Village Gandhi-Ji-Dhani Village Laplo, Baharo Village Adam Rind, Tar Abdul Rahim Sama, Bhuro Sand, Goondhi District Tharpark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struction of Waiting Shed At Various Places of District Tharparkar @ Jhapio Asthan Mithi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struction of Waiting Shed At Various Places of District Tharparkar @ Hirdas Bhagat Asthan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4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ind w:left="1296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296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2960" w:hanging="0"/>
        <w:jc w:val="center"/>
        <w:rPr>
          <w:i/>
          <w:i/>
          <w:sz w:val="20"/>
        </w:rPr>
      </w:pPr>
      <w:r>
        <w:rPr>
          <w:i/>
          <w:sz w:val="20"/>
        </w:rPr>
        <w:t>Sd/-</w:t>
      </w:r>
    </w:p>
    <w:p>
      <w:pPr>
        <w:pStyle w:val="Normal"/>
        <w:ind w:left="12960" w:hanging="0"/>
        <w:jc w:val="center"/>
        <w:rPr/>
      </w:pPr>
      <w:r>
        <w:rPr>
          <w:sz w:val="20"/>
        </w:rPr>
        <w:t>(RASHEED AHMED SOOMRO)</w:t>
      </w:r>
    </w:p>
    <w:p>
      <w:pPr>
        <w:pStyle w:val="Normal"/>
        <w:ind w:left="1296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EXECUTIVE ENGINEER</w:t>
      </w:r>
    </w:p>
    <w:p>
      <w:pPr>
        <w:pStyle w:val="Normal"/>
        <w:ind w:left="1296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PUBLIC HEALTH ENGG: DIVISION</w:t>
      </w:r>
    </w:p>
    <w:p>
      <w:pPr>
        <w:pStyle w:val="Normal"/>
        <w:ind w:left="1296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THARPARKAR @ MITHI</w:t>
      </w:r>
    </w:p>
    <w:sectPr>
      <w:type w:val="nextPage"/>
      <w:pgSz w:orient="landscape" w:w="20160" w:h="12240"/>
      <w:pgMar w:left="1152" w:right="230" w:gutter="0" w:header="0" w:top="446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kern w:val="2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08:00Z</dcterms:created>
  <dc:creator>a</dc:creator>
  <dc:description/>
  <cp:keywords/>
  <dc:language>en-US</dc:language>
  <cp:lastModifiedBy>Khalid</cp:lastModifiedBy>
  <cp:lastPrinted>2017-03-09T15:01:00Z</cp:lastPrinted>
  <dcterms:modified xsi:type="dcterms:W3CDTF">2017-03-16T08:13:00Z</dcterms:modified>
  <cp:revision>74</cp:revision>
  <dc:subject/>
  <dc:title/>
</cp:coreProperties>
</file>