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82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i.e. Excavator, Dumper, Loader &amp; Labou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for cleaning campaign UC-37 &amp; UC-38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3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/04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82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i.e. Excavator, Dumper, Loader &amp; Labour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cleaning campaign UC-39 &amp; UC-40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3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/04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82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i.e. Excavator, Dumper, Loader &amp; Labour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cleaning campaign UC-41 &amp; UC-42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3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/04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82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i.e. Excavator, Dumper, Loader &amp; Labour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cleaning campaign UC-43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3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/04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82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i.e. Excavator, Dumper, Loader &amp; Labour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cleaning campaign UC-44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3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/04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82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i.e. Excavator, Dumper, Loader &amp; Labour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cleaning campaign Desalting of Nallah in UC-10 &amp; UC-11 Orang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3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/04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82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i.e. Excavator, Dumper, Loader &amp; Labour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cleaning campaign Desalting of Nallah in UC-12 &amp; UC-17 Orang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3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/04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82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i.e. Excavator, Dumper, Loader &amp; Labour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cleaning campaign Desalting of Nallah in UC-21 &amp; UC-22 Orang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3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/04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82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i.e. Excavator, Dumper, Loader &amp; Labour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504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cleaning campaign Desalting of Nallah in UC-18, UC-23 &amp; UC-25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504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43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/04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3-15T08:07:00Z</dcterms:modified>
  <cp:revision>33</cp:revision>
  <dc:subject/>
  <dc:title/>
</cp:coreProperties>
</file>