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UC-37 &amp; UC-38 Keamari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UC-39 &amp; UC-40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UC-41 &amp; UC-42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UC-43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UC-44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Desalting of Nallah in UC-10 &amp; UC-11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Desalting of Nallah in UC-12 &amp; UC-17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Desalting of Nallah in UC-21 &amp; UC-22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.e. Excavator, Dumper, Loader &amp; Labour for cleaning campaign Desalting of Nallah in UC-18, UC-23 &amp; UC-25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3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7-03-15T13:06:00Z</cp:lastPrinted>
  <dcterms:modified xsi:type="dcterms:W3CDTF">2017-03-15T08:06:00Z</dcterms:modified>
  <cp:revision>72</cp:revision>
  <dc:subject/>
  <dc:title/>
</cp:coreProperties>
</file>