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ANNUAL PROCUREMENT PLAN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FINANCIAL YEAR 2016-2017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6"/>
          <w:u w:val="single"/>
        </w:rPr>
      </w:pPr>
      <w:r>
        <w:rPr>
          <w:rFonts w:cs="Arial Narrow" w:ascii="Arial Narrow" w:hAnsi="Arial Narrow"/>
          <w:b/>
          <w:sz w:val="6"/>
          <w:u w:val="single"/>
        </w:rPr>
      </w:r>
    </w:p>
    <w:tbl>
      <w:tblPr>
        <w:tblW w:w="15925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83"/>
        <w:gridCol w:w="1083"/>
        <w:gridCol w:w="1083"/>
        <w:gridCol w:w="1026"/>
        <w:gridCol w:w="1026"/>
        <w:gridCol w:w="2262"/>
        <w:gridCol w:w="1440"/>
        <w:gridCol w:w="855"/>
        <w:gridCol w:w="825"/>
        <w:gridCol w:w="840"/>
        <w:gridCol w:w="840"/>
        <w:gridCol w:w="1045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r. No: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ption Of Procurement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Quantity (Where Applicable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Unit Cost Applicable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Total Cost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unds Allocated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ource Of Funds (ADP/Non ADP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osed Procurement Method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MING OF PROCUREMENT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MARKS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1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3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4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M&amp;R of Road from Indus Highway to Absani Mile 0/0-0/6 Taluka Sehw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8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 xml:space="preserve">&amp;R Programme Vide Order No: B&amp;A(W&amp;S)1-7/2016-17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" w:hAnsi="Arial"/>
                <w:sz w:val="22"/>
              </w:rPr>
              <w:t>Dated: 19/10/2016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Replacement of Culvert @ Bubak Railway Station Road Nangar Khan Brohi Bubak Jaheja Road to Sangpur Taluka Sehw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8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~do~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M&amp;R of Road from Old Indus Highway Near Railway Crossing Petaro to Village Farazabad I/c Masonry Structure Mile 0/0-1/4 Taluka Kotr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1.8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1.8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1.8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~do~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95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95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95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95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M&amp;R for Widening of Jamshoro Phattak Taluka Kotri District Jamshor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~do~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M&amp;R Road from Chuhar Luck to Thana Bula Khan @ Mile 4/0-5/4 (3/6+330-5/5 (2.90 KM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0.9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0.9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0.95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~do~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7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7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7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7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Construction of Road from Petaro to Khero Machi Aboo Hebtani Khoso, Hashim Thebo Village @ Mile 0/5+440-1/4+22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7.1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7.1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3.5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P Programme Vide A.A No: DC/Jamshoro/D.O(P)-01/395/2016 </w:t>
            </w:r>
          </w:p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Dated: 26/04/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8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8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8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8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Improvement of C.C Pavers Road from Haji Gul Mallah House Zarai Tarqiati Bank to Ansari X-Ray @ Kotri Mile 0/0-0/0+477 Taluka Kotri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P Programme Vide A.A No: DC/Jamshoro/D.O(P)-01/260/2016 </w:t>
            </w:r>
          </w:p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Dated: 14/03/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1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1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r. No: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ption Of Procurement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Quantity (Where Applicable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Unit Cost Applicable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Total Cost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unds Allocated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ource Of Funds (ADP/Non ADP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osed Procurement Method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MING OF PROCUREMENT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MARKS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1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3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4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90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Widening / Reconditioning of Road from Indus High Way to Disposal Drain No.1 along with FPB Road @ Mile 1/2-1/4 Taluka Sehwan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6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6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5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DP Programme Vide A.A No: DC/Jamshoro/D.O(P)-01/325/2016 </w:t>
            </w:r>
          </w:p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cs="Arial Narrow" w:ascii="Arial Narrow" w:hAnsi="Arial Narrow"/>
                <w:sz w:val="22"/>
              </w:rPr>
              <w:t>Dated: 11/04/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6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6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6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6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Improvement of Road from Bubak Railway Station Shah Bukhari to Sawan Lighari Village Road Mile 0/0-0/5+300 (Remaining Work)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5.9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5.9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.1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ADP Programme Vide A.A No: DC/Jamshoro/D.O(P)-01/</w:t>
            </w:r>
          </w:p>
          <w:p>
            <w:pPr>
              <w:pStyle w:val="Normal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Dated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28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28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28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28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7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30"/>
              </w:rPr>
              <w:t>Under Community Development Programme 2016-201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Improvement of Road @ Village Hashim Chachar U/C Shalmani @ Mile 0/4-0/7 Taluka Manjhand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3.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3.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3.00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Vide A.A No: DC/Jamshoro (DEV)/65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Dated:18/01/21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3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Construction OF Link Road From Village Wadda Chachar to Usman Chachar Paro @ Mile 0/0-0/1+330, Taluka Manjhan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00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Vide A.A No: DC/Jamshoro (DEV)/65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Dated:18/01/21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Construction of C.C Block @ Village Dabhoon U/C Dabhoon Taluka Kotri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3.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3.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3.00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Vide A.A No: DC/Jamshoro (DEV)/65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Dated:18/01/21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3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Improvement of C.C Pavers Road from City School to Noori Masjid Kotri @ Mile 0/0-0/0+6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5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5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50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Vide A.A No: DC/Jamshoro (DEV)/65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Dated:18/01/21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Construction of C.C Block @ Village Ahmed Shoro U/C Railo Taluka Kotri District Jamshor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00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Vide A.A No: DC/Jamshoro (DEV)/65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Dated:18/01/21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1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Construction of Road from Indus Highway to Sikandarabad Colony @ Mile 0/0-0/0+5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3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3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30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Vide A.A No: DC/Jamshoro/D.O/ (P)/44/2017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Dated:13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3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r. No: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ption Of Procurement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Quantity (Where Applicable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Unit Cost Applicable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Total Cost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unds Allocated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ource Of Funds (ADP/Non ADP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osed Procurement Method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MING OF PROCUREMENT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MARKS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sz w:val="20"/>
                <w:szCs w:val="22"/>
              </w:rPr>
            </w:pPr>
            <w:r>
              <w:rPr>
                <w:rFonts w:eastAsia="Batang;바탕" w:cs="Arial" w:ascii="Arial" w:hAnsi="Arial"/>
                <w:b/>
                <w:sz w:val="20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color w:val="000000"/>
                <w:sz w:val="22"/>
              </w:rPr>
            </w:pPr>
            <w:r>
              <w:rPr>
                <w:rFonts w:eastAsia="Batang;바탕" w:cs="Arial Narrow" w:ascii="Arial Narrow" w:hAnsi="Arial Narrow"/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"/>
                <w:color w:val="000000"/>
                <w:sz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1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3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4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sz w:val="20"/>
                <w:szCs w:val="22"/>
              </w:rPr>
            </w:pPr>
            <w:r>
              <w:rPr>
                <w:rFonts w:eastAsia="Batang;바탕"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Construction of Road from Main Muslim Town Road Abdullah Panjabi House to Mumtaz Chandio House @ Gariabad Colony I/C M/Structure Mile 0/0-0/1+1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7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Vide A.A No: DC/Jamshoro/D.O/ (P)/44/2017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Dated:13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1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Improvement of Road of Main Street Bhittai Colony From Main Road Khuda Ki Basti Chowk @ Mile 0/0-0/1+1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</w:rPr>
              <w:t>1.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</w:rPr>
              <w:t>1.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</w:rPr>
              <w:t>1.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Vide A.A No: DC/Jamshoro/D.O/ (P)/44/2017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Dated:13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</w:rPr>
              <w:t>1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7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sz w:val="30"/>
              </w:rPr>
              <w:t>Under Annual Development Programme 2016-201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color w:val="000000"/>
                <w:sz w:val="22"/>
              </w:rPr>
            </w:pPr>
            <w:r>
              <w:rPr>
                <w:rFonts w:eastAsia="Batang;바탕" w:cs="Arial Narrow" w:ascii="Arial Narrow" w:hAnsi="Arial Narrow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"/>
                <w:color w:val="000000"/>
                <w:sz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  <w:sz w:val="20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WAPDA Grid Station Road to Village Haji Sheer Khan Mari @ Khuda Ki Basti Kotri @ Mile 0/0-0/1+330 I/C M/Structu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.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.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, 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Main Khuda Ki Basti Road Via Dispensary to Jameel Pathan House to Khursheed Colony No: 01 Mile 0/0-0/1 I/C Masonry Structu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Khuda Ki Basti Road to Via Abra Chowk to Ahmed Khan Rind House @ Babar Chowk Stop Kotri Mile 0/0-0/1I/C Masonry Structu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37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Improvement of Road Barija Chwok to Maryam Garden Kotri @ Mile 0/0-0/2 I/C Masonry Structu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7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Khursheed Colony Abbas Hesbani Hotel @ Mile 0/0-0/1 I/C Masonry Structu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r. No: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ption Of Procurement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Quantity (Where Applicable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Unit Cost Applicable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Total Cost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unds Allocated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ource Of Funds (ADP/Non ADP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osed Procurement Method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MING OF PROCUREMENT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MARKS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sz w:val="20"/>
                <w:szCs w:val="22"/>
              </w:rPr>
            </w:pPr>
            <w:r>
              <w:rPr>
                <w:rFonts w:eastAsia="Batang;바탕" w:cs="Arial" w:ascii="Arial" w:hAnsi="Arial"/>
                <w:b/>
                <w:sz w:val="20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color w:val="000000"/>
                <w:sz w:val="22"/>
              </w:rPr>
            </w:pPr>
            <w:r>
              <w:rPr>
                <w:rFonts w:eastAsia="Batang;바탕" w:cs="Arial Narrow" w:ascii="Arial Narrow" w:hAnsi="Arial Narrow"/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"/>
                <w:color w:val="000000"/>
                <w:sz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1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3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4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sz w:val="20"/>
                <w:szCs w:val="22"/>
              </w:rPr>
            </w:pPr>
            <w:r>
              <w:rPr>
                <w:rFonts w:eastAsia="Batang;바탕"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Improvement of Road from Site Area Road Laghari Hotel to Baloch Colony Site Area Kotri @ Mile 0/0-0/3 I/C Masonry Structu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7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Improvement of Road Godrah Muhallah / Sehwani Muhallah / Garhin Jo Pir Kotri @ Mile 0/0-0/2 I/C Masonry Structure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6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Meva House Raheem Bihari House Basti No: 01 U/C Basti @ Mile 0/0-0/1 I/C Masonry Structu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37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Wahid Arien House to Rehmatullah Jamali House E.C Block 03 Basti No: 04   0/0-0/1+110 I/C M/Structu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Improvement of Road from Zaheer Tailor to Shahid Tailor Kotri @ Mile 0/0-0/1 I/C Masonry Structu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Police Chowki Khuda Ki Basti to Jamali House @ Mile 0/0-0/1+220  I/C Masonry Structu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7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Improvement of Road from Bund Road Maryam Garden to National Highway @ Mile 0/0-0/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7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Widening of Road from R.B.O.D Nala to Lakha Town Mile 0/0+600-0/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.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Construction of Road from Indus Highway to Village Mehmood Khan Rind Mile 0/0-0/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.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r. No: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ption Of Procurement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Quantity (Where Applicable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Unit Cost Applicable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Total Cost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unds Allocated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ource Of Funds (ADP/Non ADP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osed Procurement Method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MING OF PROCUREMENT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MARKS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sz w:val="20"/>
                <w:szCs w:val="22"/>
              </w:rPr>
            </w:pPr>
            <w:r>
              <w:rPr>
                <w:rFonts w:eastAsia="Batang;바탕" w:cs="Arial" w:ascii="Arial" w:hAnsi="Arial"/>
                <w:b/>
                <w:sz w:val="20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color w:val="000000"/>
                <w:sz w:val="22"/>
              </w:rPr>
            </w:pPr>
            <w:r>
              <w:rPr>
                <w:rFonts w:eastAsia="Batang;바탕" w:cs="Arial Narrow" w:ascii="Arial Narrow" w:hAnsi="Arial Narrow"/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"/>
                <w:color w:val="000000"/>
                <w:sz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1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3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4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sz w:val="20"/>
                <w:szCs w:val="22"/>
              </w:rPr>
            </w:pPr>
            <w:r>
              <w:rPr>
                <w:rFonts w:eastAsia="Batang;바탕"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Lakha Golara Road to Village Bhit Kachi Mile 0/5-0/6 Taluka Manjhan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8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Indus Highway to Garwari Mile 0/4+330-0/7 Manjhan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.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Rehabilitation of Ring Bund Budhapur 1320 RFT I/C Approaches Taluka Manjhand District Jamshor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87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Rehabilitation of Road from Budhapur Road to Dargah Hazrat Dad Shaheed Mile 0/0-0/3+220 Manjhand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.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Indus Highway to Village Arab Kaloi Mile 0/0-0/0+440 Taluka Manjhan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Indus Highway to Village Juma Khan Kaloi Mile 0/0-0/0+2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6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Lakhra Power House Colony to Village Faqeer Dad Khoso Mile 0/3-0/3+440 Manjhan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7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New Sonheri to Juma Khan Gabool Mile 0/3-0/4+220 Taluka Manjhand Jamshor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.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.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4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Improvement of Road from Indus Highway to Koreja Muhallah @ Village Khanote Mile 0/1+330’-0/2+330’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7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Recondition / Repair of Cause Way @ Thana Bula Khan to T.A.Khan </w:t>
            </w:r>
            <w:r>
              <w:rPr>
                <w:rFonts w:eastAsia="Batang;바탕" w:cs="Arial" w:ascii="Arial" w:hAnsi="Arial"/>
                <w:szCs w:val="22"/>
              </w:rPr>
              <w:t xml:space="preserve">Road with Pavers (2150 Rft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0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0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5.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r. No: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ption Of Procurement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Quantity (Where Applicable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Unit Cost Applicable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Total Cost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unds Allocated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ource Of Funds (ADP/Non ADP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osed Procurement Method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MING OF PROCUREMENT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MARKS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sz w:val="20"/>
                <w:szCs w:val="22"/>
              </w:rPr>
            </w:pPr>
            <w:r>
              <w:rPr>
                <w:rFonts w:eastAsia="Batang;바탕" w:cs="Arial" w:ascii="Arial" w:hAnsi="Arial"/>
                <w:b/>
                <w:sz w:val="20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color w:val="000000"/>
                <w:sz w:val="22"/>
              </w:rPr>
            </w:pPr>
            <w:r>
              <w:rPr>
                <w:rFonts w:eastAsia="Batang;바탕" w:cs="Arial Narrow" w:ascii="Arial Narrow" w:hAnsi="Arial Narrow"/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"/>
                <w:color w:val="000000"/>
                <w:sz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1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3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4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sz w:val="20"/>
                <w:szCs w:val="22"/>
              </w:rPr>
            </w:pPr>
            <w:r>
              <w:rPr>
                <w:rFonts w:eastAsia="Batang;바탕"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Recondition / Improvement of Road from Thana Bula Khan to Dhamach Road Mile 0/0-7/4 (I.P) Taluka Thana Bula Kh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3.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Nooriabad Mile 58/4 to Stop No: 09 Haji Turk Palari Mile 0/0-1/0 (1.62 Km) Taluka Thana Bula Kh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5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5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3.7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Rehabilitation of Cause Way 1600 Ft from Thana Ahmed Khan to Sindhlani Road Taluka Thana Bula Kh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7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Improvement of T.A.Khan Road to Khan Muhammad Palari Village Road Bhanano Mile 0/0-5/5 (9.0 KM) (I.P) Taluka Thana Bula Kh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5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Ghazi Khaskheli to Daigan Waro Luck Mile 0/0-0/50 (1.0 KM) Taluka Thana Bula Kh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5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5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3.7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@ Daigan Waro Luck with 24Ft Wide Road Mile 0/0-0/5 (1.0 KM) Thana Bula Kh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5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5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3.7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Ghulam Nabi Chutto Moosa Panhwar to Allah Warrayo Gainbcho @ Mile 0/0-1/0 I/C Masonry Structu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4.9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4.9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3.72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Chow Thambi to Rind House Mile 0/0-0/5 I/C M/Structure Taluka Sehw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9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9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2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Ali Hassan Shahani to Tajoo Je Mile 0/0-0/2 I/C Masonry Structu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9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9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997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r. No: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ption Of Procurement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Quantity (Where Applicable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Unit Cost Applicable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Total Cost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unds Allocated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ource Of Funds (ADP/Non ADP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osed Procurement Method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MING OF PROCUREMENT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MARKS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sz w:val="20"/>
                <w:szCs w:val="22"/>
              </w:rPr>
            </w:pPr>
            <w:r>
              <w:rPr>
                <w:rFonts w:eastAsia="Batang;바탕" w:cs="Arial" w:ascii="Arial" w:hAnsi="Arial"/>
                <w:b/>
                <w:sz w:val="20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color w:val="000000"/>
                <w:sz w:val="22"/>
              </w:rPr>
            </w:pPr>
            <w:r>
              <w:rPr>
                <w:rFonts w:eastAsia="Batang;바탕" w:cs="Arial Narrow" w:ascii="Arial Narrow" w:hAnsi="Arial Narrow"/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"/>
                <w:color w:val="000000"/>
                <w:sz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1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3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4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sz w:val="20"/>
                <w:szCs w:val="22"/>
              </w:rPr>
            </w:pPr>
            <w:r>
              <w:rPr>
                <w:rFonts w:eastAsia="Batang;바탕"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Wahur Absani to Kamil Panhwar @ Mile 0/0-0/2+330 Taluka Sehw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.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.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0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Gul Muhammad Birhmani to Muhammad Bux Jamali @ Mile 0/0-0/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.5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Peer Shakh to Tayab Panhwar Village @ Mile 0/0-0/2 I/C Masonry Structu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9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9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991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Bhan Talti to Bukera to Bachal Panhwar Village @ Mile 0/0-0/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.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.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.7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Reconditioning of Road from Indus Highway to Khushal Massjid Bhan @ Mile 0/0-0/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.2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Sukhio Mori to Budhario Babaroon (Bughia Village) Mile 0/0-0/4 I/C M/Structu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8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8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struction of Road from Indus Highway to Sijawal Talpur to Samano Talpur Mile 0/0-0/3 I/C M/Structu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.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.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.6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Reconditioning of Indus Highway to Bakhtiarpur I/C 3-0 Span Culvert Mian Motan Mile 0/0-0/2 I/C M/Structu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87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5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6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</w:tc>
        <w:tc>
          <w:tcPr>
            <w:tcW w:w="9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30"/>
              </w:rPr>
              <w:t>Under Community Development Programme 2016-2017 (PS-7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color w:val="000000"/>
                <w:sz w:val="20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struction of Road from Approaches of Halepoto Bridge to Village Naon Wahun Mile 0/0-0/0+327 (0.010 KM) U.C Talti Taluka Sehw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4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4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43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171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23/02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4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r. No: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ption Of Procurement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Quantity (Where Applicable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Unit Cost Applicable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Total Cost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unds Allocated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ource Of Funds (ADP/Non ADP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osed Procurement Method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MING OF PROCUREMENT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MARKS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sz w:val="20"/>
                <w:szCs w:val="22"/>
              </w:rPr>
            </w:pPr>
            <w:r>
              <w:rPr>
                <w:rFonts w:eastAsia="Batang;바탕" w:cs="Arial" w:ascii="Arial" w:hAnsi="Arial"/>
                <w:b/>
                <w:sz w:val="20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color w:val="000000"/>
                <w:sz w:val="22"/>
              </w:rPr>
            </w:pPr>
            <w:r>
              <w:rPr>
                <w:rFonts w:eastAsia="Batang;바탕" w:cs="Arial Narrow" w:ascii="Arial Narrow" w:hAnsi="Arial Narrow"/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"/>
                <w:color w:val="000000"/>
                <w:sz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1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3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4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sz w:val="20"/>
                <w:szCs w:val="22"/>
              </w:rPr>
            </w:pPr>
            <w:r>
              <w:rPr>
                <w:rFonts w:eastAsia="Batang;바탕"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nstruction of Road from Bubak Manchar Bund to Miyani Aresar Road Mile 0/0-0/0+450 (0.137 KM) U.C Bubak Taluka Sehwan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6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ide A.A No: DC/Jamshoro(DEV)/171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23/02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Batang;바탕" w:cs="Arial" w:ascii="Arial" w:hAnsi="Arial"/>
                <w:sz w:val="30"/>
              </w:rPr>
              <w:t>Under Annual Development Programme 2016-201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color w:val="000000"/>
              </w:rPr>
            </w:pPr>
            <w:r>
              <w:rPr>
                <w:rFonts w:eastAsia="Batang;바탕" w:cs="Arial" w:ascii="Arial" w:hAnsi="Arial"/>
                <w:b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struction of Road at Primary School Bhirya Village to Bhutto House Jamshoro @ Mile 0/1-0/3 I/C Masonry Structure Taluka Kotr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 A.A No: DC/Jamshoro(D.O)/ (P)-01/610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15/06/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color w:val="000000"/>
              </w:rPr>
            </w:pPr>
            <w:r>
              <w:rPr>
                <w:rFonts w:eastAsia="Batang;바탕" w:cs="Arial" w:ascii="Arial" w:hAnsi="Arial"/>
                <w:b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color w:val="000000"/>
              </w:rPr>
            </w:pPr>
            <w:r>
              <w:rPr>
                <w:rFonts w:eastAsia="Batang;바탕" w:cs="Arial" w:ascii="Arial" w:hAnsi="Arial"/>
                <w:b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20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ind w:left="7920" w:firstLine="720"/>
        <w:rPr>
          <w:rFonts w:ascii="Arial Narrow" w:hAnsi="Arial Narrow" w:eastAsia="Arial Narrow" w:cs="Arial Narrow"/>
          <w:b/>
          <w:b/>
          <w:sz w:val="16"/>
        </w:rPr>
      </w:pPr>
      <w:r>
        <w:rPr>
          <w:rFonts w:eastAsia="Arial Narrow" w:cs="Arial Narrow" w:ascii="Arial Narrow" w:hAnsi="Arial Narrow"/>
          <w:b/>
          <w:sz w:val="16"/>
        </w:rPr>
        <w:t xml:space="preserve">   </w:t>
      </w:r>
    </w:p>
    <w:p>
      <w:pPr>
        <w:pStyle w:val="Normal"/>
        <w:ind w:left="9360" w:firstLine="720"/>
        <w:jc w:val="center"/>
        <w:rPr/>
      </w:pPr>
      <w:r>
        <w:rPr/>
        <w:drawing>
          <wp:inline distT="0" distB="0" distL="0" distR="0">
            <wp:extent cx="2402840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15:00Z</dcterms:created>
  <dc:creator>User</dc:creator>
  <dc:description/>
  <cp:keywords/>
  <dc:language>en-US</dc:language>
  <cp:lastModifiedBy>Saqib</cp:lastModifiedBy>
  <cp:lastPrinted>2017-03-13T12:15:00Z</cp:lastPrinted>
  <dcterms:modified xsi:type="dcterms:W3CDTF">2017-03-13T07:15:00Z</dcterms:modified>
  <cp:revision>2</cp:revision>
  <dc:subject/>
  <dc:title>ANNUAL PROCUREMENT PLAN</dc:title>
</cp:coreProperties>
</file>