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-conditioning of road from Badin- Sujawal road mile 31/4 (R/S) to village Qasim Ali Shah mile 0/0-1/1+330’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6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8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road from village Haji Peero Thaheem road to village Haji Gul Muhammad Thaheem road (Kachi Begna) road mile 0/0-1/0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.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1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road from Jati- Ladiun road @ mile 0/6 to village Master Karim Bux Mallah road mile 0/0-1/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.9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9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road from Bathoro- Jati road to village Muhammad Ali Kehar road mile 0/0-0/4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9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4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nstruction of road from Amin Mori road @ mile 3/2 to village Usman Dhandhal road mile 0/0-1/1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.9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97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road from Jati- Bathoro road to village Malik Shakoor Thaheem mile 0/0-0/2+330’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3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6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mprovement of road from Sujawal- Jati @ mile 21/5 to village Haji Younis Mirbaher mile 0/0-0/6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4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2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struction of road from Goongani to Dargah Ahmed Shah Bukhari (Pardesi) road mile 0/0-1/7 Taken up length road mile 0/0-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.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56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4 Month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first publication to 29.03.2017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30.03.2017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stration with Pakistan Engineering Council 2016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9:00Z</dcterms:created>
  <dc:creator>chohath ram</dc:creator>
  <dc:description/>
  <cp:keywords/>
  <dc:language>en-US</dc:language>
  <cp:lastModifiedBy>ALI COMPUTER</cp:lastModifiedBy>
  <cp:lastPrinted>2016-02-15T19:55:00Z</cp:lastPrinted>
  <dcterms:modified xsi:type="dcterms:W3CDTF">2017-03-06T14:52:00Z</dcterms:modified>
  <cp:revision>27</cp:revision>
  <dc:subject/>
  <dc:title>No:TC/G-55/      452</dc:title>
</cp:coreProperties>
</file>